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27</w:t>
      </w:r>
      <w:r>
        <w:rPr>
          <w:sz w:val="28"/>
          <w:lang w:val="uk-UA"/>
        </w:rPr>
        <w:t xml:space="preserve"> квітня </w:t>
      </w:r>
      <w:r>
        <w:rPr>
          <w:sz w:val="28"/>
        </w:rPr>
        <w:t>200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уцьк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№ 1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робочий план організації контролю за виконанням</w:t>
      </w:r>
    </w:p>
    <w:p>
      <w:pPr>
        <w:pStyle w:val="2"/>
        <w:rPr/>
      </w:pPr>
      <w:r>
        <w:rPr/>
        <w:t>зобов’язань облдержадміністрації, визначених Угодою між обласною державною адміністрацією, обласним об’єднанням організацій роботодавців та федерацією профспілок області на 2009 - 2010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</w:t>
      </w:r>
      <w:r>
        <w:rPr/>
        <w:t>1. Відповідно до статті 39 Закону України “Про місцеві державні адміністрації”, з метою забезпечення реалізації зобов’язань обласної державної адміністрації, визначених Угодою між обласною державною адміністрацією, обласним об’єднанням організацій роботодавців та федерацією профспілок області на 2009 – 2010 роки (далі – Угода), укладеною 2 лютого 2009 року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22" w:leader="none"/>
        </w:tabs>
        <w:ind w:left="0" w:firstLine="570"/>
        <w:rPr/>
      </w:pPr>
      <w:r>
        <w:rPr/>
        <w:t>Затвердити робочий план організації контролю за виконанням зобов’язань облдержадміністрації, визначених Угодою між обласною державною адміністрацією, обласним об’єднанням організацій роботодавців та федерацією профспілок області на 2009 – 2010 роки (далі – робочий план), що додаєтьс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22" w:leader="none"/>
        </w:tabs>
        <w:ind w:left="0" w:firstLine="570"/>
        <w:rPr/>
      </w:pPr>
      <w:r>
        <w:rPr/>
        <w:t>Керівникам структурних підрозділів облдержадміністрації, територіальних органів міністерств, інших центральних органів виконавчої влади, головам райдержадміністрацій, міським (міст обласного значення) голов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122" w:leader="none"/>
        </w:tabs>
        <w:ind w:left="0" w:firstLine="935"/>
        <w:rPr/>
      </w:pPr>
      <w:r>
        <w:rPr/>
        <w:t xml:space="preserve"> </w:t>
      </w:r>
      <w:r>
        <w:rPr/>
        <w:t>забезпечити своєчасне виконання зобов’язань, визначених Угодою, згідно з робочим план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122" w:leader="none"/>
        </w:tabs>
        <w:ind w:left="0" w:firstLine="935"/>
        <w:rPr/>
      </w:pPr>
      <w:r>
        <w:rPr/>
        <w:t xml:space="preserve"> </w:t>
      </w:r>
      <w:r>
        <w:rPr/>
        <w:t>про хід реалізації зобов’язань облдержадміністрації, визначених Угодою, щороку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за підсумками роботи за півроку та рік до 15 числа місяця, що настає за звітним періодом. У разі невиконання положень Угоди, термін реалізації яких минув, указувати про причини та заходи, що вживаються для забезпечення їх викона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122" w:leader="none"/>
          <w:tab w:val="left" w:pos="1309" w:leader="none"/>
        </w:tabs>
        <w:ind w:left="0" w:firstLine="570"/>
        <w:rPr/>
      </w:pPr>
      <w:r>
        <w:rPr/>
        <w:t>Головному управлінню праці, соціальних питань та у справах захисту населення від наслідків Чорнобильської катастрофи облдержадміністрації подавати узагальнену інформацію облдержадміністрації до 25 числа місяця, що настає за звітним періодом.</w:t>
      </w:r>
    </w:p>
    <w:p>
      <w:pPr>
        <w:pStyle w:val="Heading2"/>
        <w:jc w:val="both"/>
        <w:rPr/>
      </w:pPr>
      <w:r>
        <w:rPr/>
        <w:t xml:space="preserve">        </w:t>
      </w:r>
      <w:r>
        <w:rPr/>
        <w:t xml:space="preserve">2. Контроль за виконанням цього розпорядження покласти на першого заступника, заступників голови облдержадміністрації відповідно до розподілу  функціональних обов’яз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                           </w:t>
      </w:r>
      <w:r>
        <w:rPr>
          <w:sz w:val="28"/>
          <w:lang w:val="uk-UA"/>
        </w:rPr>
        <w:t xml:space="preserve">                    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Кец 778 109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0:00Z</dcterms:created>
  <dc:creator>USER</dc:creator>
  <dc:description/>
  <dc:language>en-US</dc:language>
  <cp:lastModifiedBy>www.PHILka.RU</cp:lastModifiedBy>
  <cp:lastPrinted>2009-04-24T14:10:00Z</cp:lastPrinted>
  <dcterms:modified xsi:type="dcterms:W3CDTF">2009-04-27T09:15:00Z</dcterms:modified>
  <cp:revision>18</cp:revision>
  <dc:subject/>
  <dc:title>від    березня 2003 року №</dc:title>
</cp:coreProperties>
</file>