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      </w:t>
      </w:r>
      <w:r>
        <w:rPr>
          <w:sz w:val="28"/>
          <w:lang w:val="uk-UA"/>
        </w:rPr>
        <w:tab/>
        <w:tab/>
        <w:tab/>
        <w:tab/>
        <w:tab/>
        <w:tab/>
        <w:tab/>
        <w:tab/>
        <w:t>ЗАТВЕРДЖЕНО</w:t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                                                                                                                       </w:t>
      </w:r>
      <w:r>
        <w:rPr>
          <w:sz w:val="28"/>
        </w:rPr>
        <w:tab/>
        <w:tab/>
        <w:tab/>
      </w:r>
      <w:r>
        <w:rPr>
          <w:sz w:val="28"/>
          <w:lang w:val="uk-UA"/>
        </w:rPr>
        <w:t xml:space="preserve">Розпорядження  голови </w:t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                                                                                                                        </w:t>
      </w:r>
      <w:r>
        <w:rPr>
          <w:sz w:val="28"/>
          <w:lang w:val="en-US"/>
        </w:rPr>
        <w:tab/>
        <w:tab/>
        <w:tab/>
      </w:r>
      <w:r>
        <w:rPr>
          <w:sz w:val="28"/>
          <w:lang w:val="uk-UA"/>
        </w:rPr>
        <w:t xml:space="preserve">облдержадміністрації        </w:t>
      </w:r>
    </w:p>
    <w:p>
      <w:pPr>
        <w:pStyle w:val="Normal"/>
        <w:rPr>
          <w:sz w:val="28"/>
          <w:u w:val="single"/>
          <w:lang w:val="en-US"/>
        </w:rPr>
      </w:pPr>
      <w:r>
        <w:rPr>
          <w:sz w:val="28"/>
          <w:lang w:val="uk-UA"/>
        </w:rPr>
        <w:t xml:space="preserve">                                                                                                                                                       </w:t>
      </w:r>
      <w:r>
        <w:rPr>
          <w:sz w:val="28"/>
          <w:lang w:val="en-US"/>
        </w:rPr>
        <w:tab/>
        <w:tab/>
        <w:tab/>
        <w:t>27</w:t>
      </w:r>
      <w:r>
        <w:rPr>
          <w:sz w:val="28"/>
          <w:lang w:val="uk-UA"/>
        </w:rPr>
        <w:t xml:space="preserve"> квітня 2009 року № 123</w:t>
      </w:r>
    </w:p>
    <w:p>
      <w:pPr>
        <w:pStyle w:val="Heading1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Heading1"/>
        <w:rPr/>
      </w:pPr>
      <w:r>
        <w:rPr/>
        <w:t>РОБОЧИЙ ПЛАН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організації контролю за виконанням зобов’язань облдержадміністрації, визначених Угодою між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обласною державною адміністрацією, обласним об’єднанням організацій роботодавців та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федерацією профспілок області на 2009 - 2010 рок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15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560"/>
        <w:gridCol w:w="1977"/>
        <w:gridCol w:w="5403"/>
      </w:tblGrid>
      <w:tr>
        <w:trPr>
          <w:tblHeader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/п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міст заходів Угоди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ермін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виконання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конавці</w:t>
            </w:r>
          </w:p>
        </w:tc>
      </w:tr>
    </w:tbl>
    <w:p>
      <w:pPr>
        <w:pStyle w:val="Normal"/>
        <w:rPr>
          <w:sz w:val="2"/>
          <w:bdr w:val="single" w:sz="4" w:space="0" w:color="000000"/>
        </w:rPr>
      </w:pPr>
      <w:r>
        <w:rPr>
          <w:sz w:val="2"/>
          <w:bdr w:val="single" w:sz="4" w:space="0" w:color="000000"/>
        </w:rPr>
      </w:r>
    </w:p>
    <w:tbl>
      <w:tblPr>
        <w:tblW w:w="15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489"/>
        <w:gridCol w:w="1980"/>
        <w:gridCol w:w="1091"/>
        <w:gridCol w:w="1980"/>
        <w:gridCol w:w="2329"/>
        <w:gridCol w:w="3071"/>
      </w:tblGrid>
      <w:tr>
        <w:trPr>
          <w:tblHeader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</w:tr>
      <w:tr>
        <w:trPr/>
        <w:tc>
          <w:tcPr>
            <w:tcW w:w="15660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</w:t>
            </w:r>
            <w:r>
              <w:rPr>
                <w:sz w:val="28"/>
                <w:lang w:val="uk-UA"/>
              </w:rPr>
              <w:t>У сфері соціально-економічних та виробничих відносин: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</w:t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lang w:val="uk-UA"/>
              </w:rPr>
              <w:t xml:space="preserve">Продовжити роботу зі створення сприятливого інвестиційного клімату з метою залучення іноземних інвестицій у розвиток  потужностей місцевих підприємств машинобудівної, харчової, деревообробної промисловості, агропромислового комплексу та запровадження енергозберігаючих технологій 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тягом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ерміну дії Угоди</w:t>
            </w:r>
          </w:p>
        </w:tc>
        <w:tc>
          <w:tcPr>
            <w:tcW w:w="5400" w:type="dxa"/>
            <w:gridSpan w:val="2"/>
            <w:tcBorders/>
          </w:tcPr>
          <w:p>
            <w:pPr>
              <w:pStyle w:val="TextBody"/>
              <w:jc w:val="left"/>
              <w:rPr/>
            </w:pPr>
            <w:r>
              <w:rPr/>
              <w:t>головні управління економіки,                        агропромислового розвитку, промисловості та розвитку інфраструктури, управління     міжнародного співробітництва та європейської інтеграції облдержадміністрації,  райдержадміністрації, виконкоми міських (міст обласного значення) рад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</w:t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TextBody"/>
              <w:ind w:right="-5" w:hanging="0"/>
              <w:jc w:val="left"/>
              <w:rPr/>
            </w:pPr>
            <w:r>
              <w:rPr>
                <w:bCs/>
              </w:rPr>
              <w:t xml:space="preserve">Сприяти реалізації регіональних програм перспективного           розвитку вугільної та торф’яної промисловості на  період  до    2010 року, інших регіональних програм, затверджених програмою економічного та соціального розвитку на відповідний рік. </w:t>
            </w:r>
          </w:p>
          <w:p>
            <w:pPr>
              <w:pStyle w:val="TextBody"/>
              <w:ind w:right="-5" w:hanging="0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тягом 2009-2010 років</w:t>
            </w:r>
          </w:p>
        </w:tc>
        <w:tc>
          <w:tcPr>
            <w:tcW w:w="54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головні управління промисловості та               розвитку інфраструктури, економіки               облдержадміністрації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.</w:t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TextBody"/>
              <w:ind w:right="-5" w:hanging="0"/>
              <w:jc w:val="left"/>
              <w:rPr/>
            </w:pPr>
            <w:r>
              <w:rPr/>
              <w:t>Розробити та внести на розгляд сесії обласної ради проект     обласної програми розвитку інфраструктури аграрного ринку області</w:t>
            </w:r>
          </w:p>
          <w:p>
            <w:pPr>
              <w:pStyle w:val="TextBody"/>
              <w:ind w:right="-5" w:hanging="0"/>
              <w:jc w:val="left"/>
              <w:rPr/>
            </w:pPr>
            <w:r>
              <w:rPr/>
              <w:t>Сприяти створенню оптового ринку для реалізації  продукції сільгоспвиробників у м. Луцьку</w:t>
            </w:r>
          </w:p>
          <w:p>
            <w:pPr>
              <w:pStyle w:val="TextBody"/>
              <w:ind w:right="-5" w:hanging="0"/>
              <w:jc w:val="left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тягом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2009 року </w:t>
            </w:r>
          </w:p>
          <w:p>
            <w:pPr>
              <w:pStyle w:val="3"/>
              <w:jc w:val="lef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3"/>
              <w:jc w:val="left"/>
              <w:rPr/>
            </w:pPr>
            <w:r>
              <w:rPr/>
              <w:t>протягом терміну дії      Угоди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4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головне управління  агропромислового           розвитку облдержадміністрації, райдержадміністрації 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.</w:t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Сприяти активізації роботи в містах і районах області із          запровадження систем управління якістю на відповідність   продукції підприємств вимогам стандартів  </w:t>
            </w:r>
            <w:r>
              <w:rPr>
                <w:sz w:val="28"/>
                <w:lang w:val="en-US"/>
              </w:rPr>
              <w:t>IS</w:t>
            </w:r>
            <w:r>
              <w:rPr>
                <w:sz w:val="28"/>
                <w:lang w:val="uk-UA"/>
              </w:rPr>
              <w:t xml:space="preserve">О серій 9000 і 14000, які є основою складовою підвищення якості і               конкурентоспроможності вітчизняної продукції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тягом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ерміну дії Угоди</w:t>
            </w:r>
          </w:p>
        </w:tc>
        <w:tc>
          <w:tcPr>
            <w:tcW w:w="54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ДП “Волинський науково-виробничий центр стандартизації, метрології та          сертифікації”, головні управління         промисловості та розвитку інфраструктури        економіки, агропромислового розвитку  облдержадміністрації, </w:t>
            </w:r>
          </w:p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райдержадміністрації, виконкоми міських (міст обласного значення) рад 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.</w:t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TextBody"/>
              <w:ind w:right="-5" w:hanging="0"/>
              <w:jc w:val="left"/>
              <w:rPr/>
            </w:pPr>
            <w:r>
              <w:rPr>
                <w:bCs/>
              </w:rPr>
              <w:t xml:space="preserve">Забезпечити належний захист прав споживачів, безумовне дотримання чинних норм і правил торгівлі суб’єктами господарювання всіх форм власності, виробництва та продажу продовольчих та непродовольчих товарів належної якості. Особливу увагу приділяти суб’єктам, які сприяють надходженню до споживчого ринку області низькосортної, неякісної, фальсифікованої і небезпечної продукції    </w:t>
            </w:r>
          </w:p>
          <w:p>
            <w:pPr>
              <w:pStyle w:val="TextBody"/>
              <w:ind w:right="-5" w:hanging="0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"/>
              <w:ind w:right="-5" w:firstLine="540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"/>
              <w:ind w:right="-5" w:firstLine="540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тягом терміну дії Угоди</w:t>
            </w:r>
          </w:p>
        </w:tc>
        <w:tc>
          <w:tcPr>
            <w:tcW w:w="5400" w:type="dxa"/>
            <w:gridSpan w:val="2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обласне управління  у справах захисту прав споживачів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.</w:t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TextBody"/>
              <w:ind w:right="-5" w:hanging="0"/>
              <w:jc w:val="left"/>
              <w:rPr>
                <w:bCs/>
              </w:rPr>
            </w:pPr>
            <w:r>
              <w:rPr>
                <w:bCs/>
              </w:rPr>
              <w:t xml:space="preserve">Сприяти вирішенню питання щодо своєчасного забезпечення фінансування об’єктів, які будуються за рахунок  державного та місцевих бюджетів </w:t>
            </w:r>
          </w:p>
          <w:p>
            <w:pPr>
              <w:pStyle w:val="TextBody"/>
              <w:ind w:right="-5" w:hanging="0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тягом терміну дії Угоди</w:t>
            </w:r>
          </w:p>
        </w:tc>
        <w:tc>
          <w:tcPr>
            <w:tcW w:w="54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головні управління містобудування,          архітектури та житлово-комунального      господарства, економіки облдержадміністрації, райдержадміністрації, виконкоми     міських (міст обласного значення) рад 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7. </w:t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TextBody"/>
              <w:ind w:right="-5" w:hanging="0"/>
              <w:jc w:val="left"/>
              <w:rPr/>
            </w:pPr>
            <w:r>
              <w:rPr>
                <w:bCs/>
              </w:rPr>
              <w:t>Уживати заходів щодо забезпечення виконання та своєчасного фінансування Регіональної програми розвитку малого підприємництва на 2009 - 2010 роки, реалізації  державної регуляторної політики у сфері господарської діяльності. З метою створення сприятливих умов для розвитку малого бізнесу та нових робочих місць обговорювати в установленому порядку за участю роботодавців та профспілок проекти регуляторних актів та враховувати їх пропозиції під час доопрацювання зазначених актів</w:t>
            </w:r>
          </w:p>
          <w:p>
            <w:pPr>
              <w:pStyle w:val="TextBody"/>
              <w:ind w:right="-5" w:hanging="0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тягом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09-2010 років</w:t>
            </w:r>
          </w:p>
        </w:tc>
        <w:tc>
          <w:tcPr>
            <w:tcW w:w="5400" w:type="dxa"/>
            <w:gridSpan w:val="2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оловне управління економіки, </w:t>
            </w:r>
          </w:p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облдержадміністрації, представництво Державного комітету України з питань регуляторної   політики та підприємництва в області,    райдержадміністрації, виконкоми міських (міст обласного значення) рад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.</w:t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TextBody"/>
              <w:jc w:val="left"/>
              <w:rPr/>
            </w:pPr>
            <w:r>
              <w:rPr/>
              <w:t xml:space="preserve">Забезпечити прозорість проведення тендерів  на право перевезення пасажирів на міських, приміських та міжміських внутрішньо-обласних автобусних маршрутах, установлюючи при цьому оптимальні тарифи на перевезення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тягом терміну дії Угоди</w:t>
            </w:r>
          </w:p>
        </w:tc>
        <w:tc>
          <w:tcPr>
            <w:tcW w:w="54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головне управління промисловості та      розвитку інфраструктури  облдержадміністрації, райдержадміністрації, виконкоми    міських (міст обласного значення) рад 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.</w:t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TextBody"/>
              <w:ind w:right="-5" w:hanging="0"/>
              <w:jc w:val="left"/>
              <w:rPr/>
            </w:pPr>
            <w:r>
              <w:rPr>
                <w:bCs/>
              </w:rPr>
              <w:t xml:space="preserve">Сприяти стабільній та ефективній роботі галузі житлово-комунального господарства області шляхом запровадження механізму економічного стимулювання раціонального використання ресурсів за рахунок установлення будинкових лічильників води  та теплової енергії, технічного переоснащення галузі, надання населенню житлово-комунальних послуг належного рівня  та якості. Не допускати планово-збиткової діяльності підприємств житлово-комунального господарства, які надають послуги за регульованими тарифами  </w:t>
            </w:r>
          </w:p>
          <w:p>
            <w:pPr>
              <w:pStyle w:val="TextBody"/>
              <w:ind w:right="-5" w:hanging="0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тягом терміну дії Угоди</w:t>
            </w:r>
          </w:p>
        </w:tc>
        <w:tc>
          <w:tcPr>
            <w:tcW w:w="5400" w:type="dxa"/>
            <w:gridSpan w:val="2"/>
            <w:tcBorders/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8"/>
                <w:lang w:val="uk-UA"/>
              </w:rPr>
              <w:t>головне управління містобудування,            архітектури та житлово-комунального      господарства облдержадміністрації, райдержадміністрації, виконкоми міських (міст обласного значення) рад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.</w:t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TextBody"/>
              <w:ind w:right="-5" w:hanging="0"/>
              <w:jc w:val="left"/>
              <w:rPr/>
            </w:pPr>
            <w:r>
              <w:rPr>
                <w:bCs/>
              </w:rPr>
              <w:t xml:space="preserve">Унести корективи у Програму енергозбереження  області щодо фінансової підтримки програм водо - і  теплопостачання підприємств  житлово-комунального господарства області та поліпшення якості питної води </w:t>
            </w:r>
          </w:p>
          <w:p>
            <w:pPr>
              <w:pStyle w:val="TextBody"/>
              <w:ind w:right="-5" w:hanging="0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тягом терміну дії Угоди</w:t>
            </w:r>
          </w:p>
        </w:tc>
        <w:tc>
          <w:tcPr>
            <w:tcW w:w="54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головне управління промисловості та      розвитку інфраструктури облдержадміністрації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.</w:t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TextBody"/>
              <w:ind w:right="-5" w:hanging="0"/>
              <w:jc w:val="left"/>
              <w:rPr/>
            </w:pPr>
            <w:r>
              <w:rPr>
                <w:bCs/>
              </w:rPr>
              <w:t>Здійснювати формування проектів обласного та місцевих бюджетів, програм економічного і соціального розвитку області та їх розгляд з урахуванням пропозицій Сторін профспілок і роботодавців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тягом терміну дії Угоди</w:t>
            </w:r>
          </w:p>
        </w:tc>
        <w:tc>
          <w:tcPr>
            <w:tcW w:w="54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головні фінансове управління, управління економіки облдержадміністрації,  райдержадміністрації, виконкоми міських (міст обласного значення) рад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.</w:t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TextBody"/>
              <w:ind w:right="-5" w:hanging="0"/>
              <w:jc w:val="left"/>
              <w:rPr/>
            </w:pPr>
            <w:r>
              <w:rPr>
                <w:bCs/>
              </w:rPr>
              <w:t>Уживати заходів щодо ефективного розміщення мережі          закладів охорони здоров’я державної та комунальної форми власності. Сприяти належному їх фінансуванню</w:t>
            </w:r>
          </w:p>
          <w:p>
            <w:pPr>
              <w:pStyle w:val="TextBody"/>
              <w:ind w:right="-5"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тягом терміну дії Угоди</w:t>
            </w:r>
          </w:p>
        </w:tc>
        <w:tc>
          <w:tcPr>
            <w:tcW w:w="54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управління охорони здоров’я, головне       фінансове управління облдержадміністрації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.</w:t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TextBody"/>
              <w:ind w:right="-5" w:hanging="0"/>
              <w:jc w:val="left"/>
              <w:rPr>
                <w:bCs/>
              </w:rPr>
            </w:pPr>
            <w:r>
              <w:rPr>
                <w:bCs/>
              </w:rPr>
              <w:t>Надавати допомогу підприємствам Українського товариства глухих та Українського товариства сліпих області у вирішенні питань виробничої діяльності та соціального захисту інвалідів</w:t>
            </w:r>
          </w:p>
          <w:p>
            <w:pPr>
              <w:pStyle w:val="TextBody"/>
              <w:ind w:right="-5" w:hanging="0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"/>
              <w:ind w:right="-5" w:hanging="0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"/>
              <w:ind w:right="-5" w:hanging="0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"/>
              <w:ind w:right="-5" w:hanging="0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тягом терміну дії Угоди</w:t>
            </w:r>
          </w:p>
        </w:tc>
        <w:tc>
          <w:tcPr>
            <w:tcW w:w="54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обласне відділення Фонду соціального захисту інвалідів, регіональна комісія з питань діяльності підприємств і організацій громадських організацій інвалідів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.</w:t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TextBody"/>
              <w:ind w:right="-5" w:hanging="0"/>
              <w:jc w:val="left"/>
              <w:rPr/>
            </w:pPr>
            <w:r>
              <w:rPr>
                <w:bCs/>
              </w:rPr>
              <w:t>Сприяти розвитку транскордонного співробітництва, розбудові прикордонної інфраструктури</w:t>
            </w:r>
          </w:p>
          <w:p>
            <w:pPr>
              <w:pStyle w:val="TextBody"/>
              <w:ind w:right="-5" w:hanging="0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тягом терміну дії Угоди</w:t>
            </w:r>
          </w:p>
        </w:tc>
        <w:tc>
          <w:tcPr>
            <w:tcW w:w="54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управління міжнародного співробітництва та європейської інтеграції  облдержадміністрації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.</w:t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TextBody"/>
              <w:ind w:right="-5" w:hanging="0"/>
              <w:jc w:val="left"/>
              <w:rPr/>
            </w:pPr>
            <w:r>
              <w:rPr>
                <w:bCs/>
              </w:rPr>
              <w:t>Продовжити роботу робочих груп з питань легалізації             зайнятості населення</w:t>
            </w:r>
          </w:p>
          <w:p>
            <w:pPr>
              <w:pStyle w:val="TextBody"/>
              <w:ind w:right="-5" w:hanging="0"/>
              <w:jc w:val="left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тягом терміну дії Угоди</w:t>
            </w:r>
          </w:p>
        </w:tc>
        <w:tc>
          <w:tcPr>
            <w:tcW w:w="54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головне управління праці, соціальних       питань та у справах захисту населення від наслідків Чорнобильської катастрофи             облдержадміністрації, райдержадміністрації, виконкоми міських (міст обласного значення) рад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.</w:t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TextBody"/>
              <w:ind w:right="-5" w:hanging="0"/>
              <w:jc w:val="left"/>
              <w:rPr/>
            </w:pPr>
            <w:r>
              <w:rPr>
                <w:bCs/>
              </w:rPr>
              <w:t>Порушувати клопотання перед урядом щодо виділення коштів для розвитку дорожньо-транспортного комплексу області відповідно до норм чинного законодавства та підготовки “Євро-2012”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тягом терміну дії Угоди</w:t>
            </w:r>
          </w:p>
        </w:tc>
        <w:tc>
          <w:tcPr>
            <w:tcW w:w="54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головні управління промисловості та розвитку інфраструктури, економіки облдержадміністрації </w:t>
            </w:r>
          </w:p>
        </w:tc>
      </w:tr>
      <w:tr>
        <w:trPr/>
        <w:tc>
          <w:tcPr>
            <w:tcW w:w="15660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4877" w:leader="none"/>
                <w:tab w:val="center" w:pos="7722" w:leader="none"/>
              </w:tabs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ab/>
              <w:t xml:space="preserve">     </w:t>
            </w:r>
          </w:p>
          <w:p>
            <w:pPr>
              <w:pStyle w:val="Normal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 xml:space="preserve">          </w:t>
            </w:r>
            <w:r>
              <w:rPr>
                <w:bCs/>
                <w:sz w:val="28"/>
                <w:lang w:val="uk-UA"/>
              </w:rPr>
              <w:t>У сфері соціально-трудових відносин:</w:t>
            </w:r>
          </w:p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</w:tc>
      </w:tr>
      <w:tr>
        <w:trPr>
          <w:trHeight w:val="1765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7.</w:t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Ан</w:t>
            </w:r>
            <w:r>
              <w:rPr>
                <w:sz w:val="28"/>
              </w:rPr>
              <w:t xml:space="preserve">алізувати стан ринку праці в регіоні. </w:t>
            </w:r>
            <w:r>
              <w:rPr>
                <w:sz w:val="28"/>
                <w:lang w:val="uk-UA"/>
              </w:rPr>
              <w:t>У</w:t>
            </w:r>
            <w:r>
              <w:rPr>
                <w:sz w:val="28"/>
              </w:rPr>
              <w:t xml:space="preserve">носити пропозиції щодо поліпшення ситуації у сфері зайнятості. Надавати цю інформацію раді федерації профспілок </w:t>
            </w:r>
            <w:r>
              <w:rPr>
                <w:sz w:val="28"/>
                <w:lang w:val="uk-UA"/>
              </w:rPr>
              <w:t>області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тягом терміну дії Угоди</w:t>
            </w:r>
          </w:p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щопівроку</w:t>
            </w:r>
          </w:p>
        </w:tc>
        <w:tc>
          <w:tcPr>
            <w:tcW w:w="54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обласний центр зайнятості, головне управління праці, соціальних питань та у справах захисту населення від наслідків Чорнобильської катастрофи облдержадміністрації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.</w:t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2"/>
              <w:jc w:val="left"/>
              <w:rPr/>
            </w:pPr>
            <w:r>
              <w:rPr>
                <w:sz w:val="28"/>
              </w:rPr>
              <w:t xml:space="preserve">Забезпечити постійний моніторинг тенденцій зайнятості, безробіття, збалансованості попиту та пропозиції на ринку праці, створення нових робочих місць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стійно</w:t>
            </w:r>
          </w:p>
        </w:tc>
        <w:tc>
          <w:tcPr>
            <w:tcW w:w="54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обласний центр зайнятості, головне      управління праці, соціальних питань та у справах захисту населення від наслідків   Чорнобильської катастрофи облдержадміністрації, райдержадміністрації, виконкоми міських (міст обласного значення) рад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9.</w:t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За участю роботодавців та профспілок забезпечити: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створення не менше як 16,3 тис. нових робочих місць у всіх галузях економіки;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працевлаштування на вільні та новостворені робочі місця  за сприянням державної служби зайнятості не менше                    32,2 тис. безробітних;</w:t>
            </w:r>
          </w:p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- направлення на професійну підготовку, перепідготовку та підвищення кваліфікації не менше 7,6 тис. безробітних осіб;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- залучення до участі в оплачуваних громадських роботах не менше 11,5 тис.  незайнятих та безробітних осіб. </w:t>
            </w:r>
          </w:p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Завдання за вищевказаними показниками на 2010 рік уточнити при розробленні територіальної програми зайнятості населення на відповідний період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тягом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09 року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І квартал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10 року</w:t>
            </w:r>
          </w:p>
        </w:tc>
        <w:tc>
          <w:tcPr>
            <w:tcW w:w="54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обласний центр зайнятості, головне     управління економіки, праці соціальних      питань та у справах захисту населення від наслідків Чорнобильської катастрофи        облдержадміністрації, </w:t>
            </w:r>
          </w:p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райдержадміністрації, виконкоми міських (міст обласного значення) рад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.</w:t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2"/>
              <w:jc w:val="left"/>
              <w:rPr/>
            </w:pPr>
            <w:r>
              <w:rPr>
                <w:sz w:val="28"/>
              </w:rPr>
              <w:t xml:space="preserve">Сприяти розширенню сфери застосування праці у сільській    місцевості </w:t>
            </w:r>
          </w:p>
          <w:p>
            <w:pPr>
              <w:pStyle w:val="2"/>
              <w:ind w:left="360"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стійно</w:t>
            </w:r>
          </w:p>
        </w:tc>
        <w:tc>
          <w:tcPr>
            <w:tcW w:w="54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головні управління агропромислового     розвитку, економіки облдержадміністрації, райдержадміністрації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1.</w:t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2"/>
              <w:jc w:val="left"/>
              <w:rPr/>
            </w:pPr>
            <w:r>
              <w:rPr>
                <w:sz w:val="28"/>
              </w:rPr>
              <w:t xml:space="preserve">Забезпечити  удосконалення профорієнтаційної  роботи та професійного навчання безробітних громадян за професіями та спеціальностями, які користуються попитом на ринку праці області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тягом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ерміну дії Угоди</w:t>
            </w:r>
          </w:p>
        </w:tc>
        <w:tc>
          <w:tcPr>
            <w:tcW w:w="5400" w:type="dxa"/>
            <w:gridSpan w:val="2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обласний центр зайнятості, </w:t>
            </w:r>
          </w:p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райдержадміністрації, виконкоми міських (міст обласного значення) рад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2.</w:t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2"/>
              <w:jc w:val="left"/>
              <w:rPr/>
            </w:pPr>
            <w:r>
              <w:rPr>
                <w:sz w:val="28"/>
              </w:rPr>
              <w:t>Уживати заходів, спрямованих на  підвищення   заробітної плати працівникам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тягом терміну дії Угоди</w:t>
            </w:r>
          </w:p>
        </w:tc>
        <w:tc>
          <w:tcPr>
            <w:tcW w:w="5400" w:type="dxa"/>
            <w:gridSpan w:val="2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оловне управління праці, соціальних       питань та у справах захисту населення від    наслідків Чорнобильської катастрофи        облдержадміністрації,    </w:t>
            </w:r>
          </w:p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райдержадміністрації, виконкоми міських (міст обласного значення) рад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3.</w:t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2"/>
              <w:jc w:val="left"/>
              <w:rPr/>
            </w:pPr>
            <w:r>
              <w:rPr>
                <w:sz w:val="28"/>
              </w:rPr>
              <w:t>Домагатися зменшення частки працівників, які отримують заробітну плату нижчу</w:t>
            </w:r>
            <w:r>
              <w:rPr>
                <w:sz w:val="28"/>
                <w:lang w:val="ru-RU"/>
              </w:rPr>
              <w:t>,</w:t>
            </w:r>
            <w:r>
              <w:rPr>
                <w:sz w:val="28"/>
              </w:rPr>
              <w:t xml:space="preserve"> за прожитковий мінімум для працездатної особи. Уживати конкретних заходів щодо виявлення фактів приховування реальної заробітної плати та виведення її з “тіні”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стійно</w:t>
            </w:r>
          </w:p>
        </w:tc>
        <w:tc>
          <w:tcPr>
            <w:tcW w:w="54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головне управління праці, соціальних       питань та у справах захисту населення від наслідків Чорнобильської катастрофи       облдержадміністрації, територіальна державна інспекція праці, державна податкова адміністрація в області, райдержадміністрації, виконкоми міських (міст обласного значення) рад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4.</w:t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2"/>
              <w:jc w:val="left"/>
              <w:rPr/>
            </w:pPr>
            <w:r>
              <w:rPr>
                <w:sz w:val="28"/>
              </w:rPr>
              <w:t>Сприяти застосуванню на підприємствах, в установах та організаціях переліку й розміру доплат і надбавок до тарифних ставок і посадових окладів працівників об’єднань, підприємств, організацій, що мають міжгалузевий характер, не нижчих за прийняті в чинній Генеральній угоді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2"/>
              <w:jc w:val="lef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тягом терміну дії Угоди</w:t>
            </w:r>
          </w:p>
        </w:tc>
        <w:tc>
          <w:tcPr>
            <w:tcW w:w="54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головне управління праці, соціальних       питань та у справах захисту населення від   наслідків Чорнобильської катастрофи        облдержадміністрації, райдержадміністрації, виконкоми міських (міст обласного значення) рад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5.</w:t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Підвищувати ефективність колективно-договірного регулювання трудових відносин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стійно</w:t>
            </w:r>
          </w:p>
        </w:tc>
        <w:tc>
          <w:tcPr>
            <w:tcW w:w="54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головне управління праці, соціальних       питань та у справах захисту населення від наслідків Чорнобильської катастрофи        облдержадміністрації, райдержадміністрації, виконкоми міських  (міст обласного значення) рад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6.</w:t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2"/>
              <w:jc w:val="left"/>
              <w:rPr>
                <w:sz w:val="28"/>
              </w:rPr>
            </w:pPr>
            <w:r>
              <w:rPr>
                <w:sz w:val="28"/>
              </w:rPr>
              <w:t>При реєстрації колективних договорів підприємств, установ та організацій області, змін та доповнень до них домагатися:</w:t>
            </w:r>
          </w:p>
          <w:p>
            <w:pPr>
              <w:pStyle w:val="2"/>
              <w:jc w:val="left"/>
              <w:rPr/>
            </w:pPr>
            <w:r>
              <w:rPr>
                <w:sz w:val="28"/>
              </w:rPr>
              <w:t>- приведення їх положень у відповідність до норм  чинної      Генеральної,  регіональної та галузевих угод;</w:t>
            </w:r>
          </w:p>
          <w:p>
            <w:pPr>
              <w:pStyle w:val="2"/>
              <w:jc w:val="left"/>
              <w:rPr/>
            </w:pPr>
            <w:r>
              <w:rPr>
                <w:sz w:val="28"/>
              </w:rPr>
              <w:t>- забезпечення міжкваліфікаційних (міжпосадових) співвідношень в оплаті праці;</w:t>
            </w:r>
          </w:p>
          <w:p>
            <w:pPr>
              <w:pStyle w:val="2"/>
              <w:jc w:val="left"/>
              <w:rPr>
                <w:sz w:val="28"/>
              </w:rPr>
            </w:pPr>
            <w:r>
              <w:rPr>
                <w:sz w:val="28"/>
              </w:rPr>
              <w:t>- зростання питомої ваги оплати праці у структурі загальних витрат на виробництво продукції;</w:t>
            </w:r>
          </w:p>
          <w:p>
            <w:pPr>
              <w:pStyle w:val="2"/>
              <w:jc w:val="left"/>
              <w:rPr/>
            </w:pPr>
            <w:r>
              <w:rPr>
                <w:sz w:val="28"/>
              </w:rPr>
              <w:t xml:space="preserve">- наявності графіка погашення заборгованості з виплати    заробітної плати для підприємств-боржників. </w:t>
            </w:r>
          </w:p>
          <w:p>
            <w:pPr>
              <w:pStyle w:val="2"/>
              <w:jc w:val="left"/>
              <w:rPr/>
            </w:pPr>
            <w:r>
              <w:rPr>
                <w:sz w:val="28"/>
              </w:rPr>
              <w:t>Рекомендувати керівникам підприємств, установ та організацій у випадку звільнення  більше 5 відсотків працівників з метою пом’якшення наслідків такого вивільнення проводити консультації з профспілками</w:t>
            </w:r>
          </w:p>
          <w:p>
            <w:pPr>
              <w:pStyle w:val="2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тягом терміну дії Угоди</w:t>
            </w:r>
          </w:p>
        </w:tc>
        <w:tc>
          <w:tcPr>
            <w:tcW w:w="54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райдержадміністрації, виконкоми міських (міст обласного значення) рад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27.</w:t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2"/>
              <w:jc w:val="left"/>
              <w:rPr/>
            </w:pPr>
            <w:r>
              <w:rPr>
                <w:sz w:val="28"/>
              </w:rPr>
              <w:t>Здійснювати державний контроль щодо реалізації прав і гарантій у сфері оплати праці. Уживати ефективних заходів щодо ліквідації заборгованості з виплати заробітної плати, забезпечення мінімальних гарантій в оплаті праці, встановлювати постійний контроль за їх виконанням. Притягувати до відповідальності осіб, винних у порушенні трудового законодавств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тягом терміну дії Угоди</w:t>
            </w:r>
          </w:p>
        </w:tc>
        <w:tc>
          <w:tcPr>
            <w:tcW w:w="54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територіальна державна інспекція праці в області, головне управління праці, соціальних питань та у справах захисту населення від наслідків Чорнобильської катастрофи облдержадміністрації, райдержадміністрації, виконкоми міських (міст обласного значення) рад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8.</w:t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2"/>
              <w:jc w:val="left"/>
              <w:rPr/>
            </w:pPr>
            <w:r>
              <w:rPr>
                <w:sz w:val="28"/>
              </w:rPr>
              <w:t>Здійснювати моніторинг стану соціально-трудових відносин на підприємствах, в установах та організаціях області. Своєчасно вживати заходів щодо запобігання виникненню колективних трудових спорів (конфліктів), а у разі їх виникнення – всебічно сприяти своєчасному їх вирішенню. При зверненні сторін колективних трудових спорів направляти представників для участі в  процедурах примирення</w:t>
            </w:r>
          </w:p>
          <w:p>
            <w:pPr>
              <w:pStyle w:val="2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стійно</w:t>
            </w:r>
          </w:p>
        </w:tc>
        <w:tc>
          <w:tcPr>
            <w:tcW w:w="54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відділення Національної служби посередництва і примирення в області, головне управління праці, соціальних питань та у справах захисту населення від наслідків Чорнобильської катастрофи облдержадміністрації, райдержадміністрації виконкоми     міських (міст обласного значення) рад</w:t>
            </w:r>
          </w:p>
          <w:p>
            <w:pPr>
              <w:pStyle w:val="Normal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9.</w:t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2"/>
              <w:jc w:val="left"/>
              <w:rPr/>
            </w:pPr>
            <w:r>
              <w:rPr>
                <w:sz w:val="28"/>
              </w:rPr>
              <w:t xml:space="preserve">Надавати Стороні профспілок та роботодавців області інформацію щодо вжиття заходів до погашення заборгованості з виплати заробітної плати на економічно-активних підприємствах області  </w:t>
            </w:r>
          </w:p>
          <w:p>
            <w:pPr>
              <w:pStyle w:val="2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щокварталу</w:t>
            </w:r>
          </w:p>
        </w:tc>
        <w:tc>
          <w:tcPr>
            <w:tcW w:w="5400" w:type="dxa"/>
            <w:gridSpan w:val="2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ериторіальна державна інспекція праці в області</w:t>
            </w:r>
          </w:p>
          <w:p>
            <w:pPr>
              <w:pStyle w:val="Normal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</w:tr>
      <w:tr>
        <w:trPr/>
        <w:tc>
          <w:tcPr>
            <w:tcW w:w="15660" w:type="dxa"/>
            <w:gridSpan w:val="7"/>
            <w:tcBorders/>
          </w:tcPr>
          <w:p>
            <w:pPr>
              <w:pStyle w:val="Heading1"/>
              <w:jc w:val="left"/>
              <w:rPr/>
            </w:pPr>
            <w:r>
              <w:rPr/>
              <w:t xml:space="preserve">          </w:t>
            </w:r>
          </w:p>
          <w:p>
            <w:pPr>
              <w:pStyle w:val="Heading1"/>
              <w:jc w:val="left"/>
              <w:rPr/>
            </w:pPr>
            <w:r>
              <w:rPr/>
              <w:t xml:space="preserve">         </w:t>
            </w:r>
            <w:r>
              <w:rPr/>
              <w:t>У сфері охорони праці та здоров’я працівників:</w:t>
            </w:r>
          </w:p>
          <w:p>
            <w:pPr>
              <w:pStyle w:val="Normal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0.</w:t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2"/>
              <w:ind w:right="-104" w:hanging="0"/>
              <w:jc w:val="left"/>
              <w:rPr/>
            </w:pPr>
            <w:r>
              <w:rPr>
                <w:sz w:val="28"/>
              </w:rPr>
              <w:t>Здійснювати контроль за дотриманням роботодавцями підприємств усіх форм власності вимог законодавства про охорону праці, координувати  діяльність органів нагляду з цих питань. Практикувати розгляд на колегії облдержадміністрації за участю Сторони профспілок та роботодавців стан охорони праці та приймати відповідні рішення щодо його поліпшення</w:t>
            </w:r>
          </w:p>
          <w:p>
            <w:pPr>
              <w:pStyle w:val="2"/>
              <w:ind w:right="-104"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стійно</w:t>
            </w:r>
          </w:p>
        </w:tc>
        <w:tc>
          <w:tcPr>
            <w:tcW w:w="5400" w:type="dxa"/>
            <w:gridSpan w:val="2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ериторіальне управління</w:t>
            </w:r>
          </w:p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Держгірпромнагляду по області, головне управління Міністерства з питань надзвичайних ситуацій України в області, райдержадміністрації, виконкоми міських (міст обласного значення) рад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1.</w:t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2"/>
              <w:ind w:right="-104" w:hanging="0"/>
              <w:jc w:val="left"/>
              <w:rPr>
                <w:sz w:val="28"/>
              </w:rPr>
            </w:pPr>
            <w:r>
              <w:rPr>
                <w:sz w:val="28"/>
              </w:rPr>
              <w:t xml:space="preserve">Здійснювати експертизу умов праці й державний контроль за якістю проведення атестації робочих місць та обґрунтованого віднесення їх до категорії з важкими та шкідливими умовами праці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стійно</w:t>
            </w:r>
          </w:p>
        </w:tc>
        <w:tc>
          <w:tcPr>
            <w:tcW w:w="54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головне управління праці, соціальних       питань та у справах захисту населення від наслідків Чорнобильської катастрофи облдержадміністрації, райдержадміністрації, виконкоми міських (міст обласного значення) рад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2.</w:t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2"/>
              <w:ind w:right="-104" w:hanging="0"/>
              <w:jc w:val="left"/>
              <w:rPr/>
            </w:pPr>
            <w:r>
              <w:rPr>
                <w:sz w:val="28"/>
              </w:rPr>
              <w:t>Сприяти розширенню мережі аптек для ветеранів та малозабезпечених верств населенн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тягом терміну дії Угоди</w:t>
            </w:r>
          </w:p>
        </w:tc>
        <w:tc>
          <w:tcPr>
            <w:tcW w:w="5400" w:type="dxa"/>
            <w:gridSpan w:val="2"/>
            <w:tcBorders/>
          </w:tcPr>
          <w:p>
            <w:pPr>
              <w:pStyle w:val="Heading2"/>
              <w:jc w:val="left"/>
              <w:rPr/>
            </w:pPr>
            <w:r>
              <w:rPr/>
              <w:t xml:space="preserve">управління охорони здоров’я </w:t>
            </w:r>
          </w:p>
          <w:p>
            <w:pPr>
              <w:pStyle w:val="Heading2"/>
              <w:jc w:val="left"/>
              <w:rPr/>
            </w:pPr>
            <w:r>
              <w:rPr/>
              <w:t>облдержадміністрац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3.</w:t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2"/>
              <w:ind w:right="-104" w:hanging="0"/>
              <w:jc w:val="left"/>
              <w:rPr>
                <w:sz w:val="28"/>
              </w:rPr>
            </w:pPr>
            <w:r>
              <w:rPr>
                <w:sz w:val="28"/>
              </w:rPr>
              <w:t>Здійснювати контроль за додержанням законодавства щодо ВІЛ/СНІД у сфері праці. Протидіяти дискримінації громадян  з ВІЛ-статусом</w:t>
            </w:r>
          </w:p>
          <w:p>
            <w:pPr>
              <w:pStyle w:val="2"/>
              <w:ind w:right="-104"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стійно</w:t>
            </w:r>
          </w:p>
        </w:tc>
        <w:tc>
          <w:tcPr>
            <w:tcW w:w="5400" w:type="dxa"/>
            <w:gridSpan w:val="2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ериторіальна державна інспекція праці в області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1185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4.</w:t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2"/>
              <w:ind w:right="22" w:hanging="0"/>
              <w:jc w:val="left"/>
              <w:rPr/>
            </w:pPr>
            <w:r>
              <w:rPr>
                <w:sz w:val="28"/>
              </w:rPr>
              <w:t>Забезпечити обов’язковим страхуванням медичних працівників на випадок інфікування вірусом імунодефіциту людини при виконанні ними службових обов’язків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тягом терміну дії Угоди</w:t>
            </w:r>
          </w:p>
        </w:tc>
        <w:tc>
          <w:tcPr>
            <w:tcW w:w="54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управління охорони здоров’я                           облдержадміністрації</w:t>
            </w:r>
          </w:p>
        </w:tc>
      </w:tr>
      <w:tr>
        <w:trPr/>
        <w:tc>
          <w:tcPr>
            <w:tcW w:w="15660" w:type="dxa"/>
            <w:gridSpan w:val="7"/>
            <w:tcBorders/>
          </w:tcPr>
          <w:p>
            <w:pPr>
              <w:pStyle w:val="Heading1"/>
              <w:jc w:val="left"/>
              <w:rPr/>
            </w:pPr>
            <w:r>
              <w:rPr/>
              <w:t xml:space="preserve">        </w:t>
            </w:r>
            <w:r>
              <w:rPr/>
              <w:t>У сфері забезпечення соціальних гарантій і соціального захисту: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5.</w:t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2"/>
              <w:jc w:val="left"/>
              <w:rPr/>
            </w:pPr>
            <w:r>
              <w:rPr>
                <w:sz w:val="28"/>
              </w:rPr>
              <w:t>Сприяти розвитку малих підприємств громадських організацій інвалідів, надавати їм пільги в оподаткуванні відповідно до чинного законодавства та фінансову підтримку щодо створення додаткових робочих місць для працевлаштування інвалідів</w:t>
            </w:r>
          </w:p>
          <w:p>
            <w:pPr>
              <w:pStyle w:val="2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тягом терміну дії Угоди</w:t>
            </w:r>
          </w:p>
        </w:tc>
        <w:tc>
          <w:tcPr>
            <w:tcW w:w="54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регіональна комісія з питань діяльності    підприємств і організацій громадських     організацій інвалідів, обласне відділення Фонду соціального захисту інвалідів</w:t>
            </w:r>
          </w:p>
        </w:tc>
      </w:tr>
      <w:tr>
        <w:trPr>
          <w:trHeight w:val="374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6.</w:t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2"/>
              <w:jc w:val="left"/>
              <w:rPr>
                <w:sz w:val="28"/>
                <w:lang w:val="ru-RU"/>
              </w:rPr>
            </w:pPr>
            <w:r>
              <w:rPr>
                <w:sz w:val="28"/>
              </w:rPr>
              <w:t xml:space="preserve">У межах виділених коштів проводити фінансування навчання інвалідів у вищих навчальних закладах І-ІV рівнів акредитації та навчання робітничим професіям за направленням центрів зайнятості за рахунок коштів обласного відділення Фонду соціального захисту інвалідів </w:t>
            </w:r>
          </w:p>
          <w:p>
            <w:pPr>
              <w:pStyle w:val="2"/>
              <w:jc w:val="lef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2"/>
              <w:jc w:val="left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стійно</w:t>
            </w:r>
          </w:p>
        </w:tc>
        <w:tc>
          <w:tcPr>
            <w:tcW w:w="54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обласне відділення Фонду  соціального     захисту інвалідів, обласний центр               зайнятості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7.</w:t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2"/>
              <w:jc w:val="left"/>
              <w:rPr/>
            </w:pPr>
            <w:r>
              <w:rPr>
                <w:sz w:val="28"/>
              </w:rPr>
              <w:t>Забезпечити реалізацію норм та надання розмірів державної допомоги, визначених законами України “Про державну допомогу сім’ям з дітьми” і “Про державну соціальну допомогу інвалідам з дитинства та дітям інвалідам”, “Про державну соціальну допомогу малозабезпеченим сім’ям” за рахунок коштів субвенції з державного бюджету</w:t>
            </w:r>
          </w:p>
          <w:p>
            <w:pPr>
              <w:pStyle w:val="2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стійно</w:t>
            </w:r>
          </w:p>
        </w:tc>
        <w:tc>
          <w:tcPr>
            <w:tcW w:w="54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головне управління праці, соціальних       питань та у справах захисту населення від    наслідків Чорнобильської катастрофи       облдержадміністрації,  райдержадміністрації, виконкоми міських (міст обласного значення) рад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8.</w:t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2"/>
              <w:jc w:val="left"/>
              <w:rPr/>
            </w:pPr>
            <w:r>
              <w:rPr>
                <w:sz w:val="28"/>
              </w:rPr>
              <w:t xml:space="preserve">Забезпечити чітку організацію роботи щодо надання населенню субсидій на житлово-комунальні послуги, тверде паливо та скраплений газ у відповідності до чинного законодавства,      систематично проводити перевірки достовірності поданих     документів із залученням відповідних служб, депутатів,        громадськості </w:t>
            </w:r>
          </w:p>
          <w:p>
            <w:pPr>
              <w:pStyle w:val="2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тягом терміну дії Угоди</w:t>
            </w:r>
          </w:p>
        </w:tc>
        <w:tc>
          <w:tcPr>
            <w:tcW w:w="54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головне управління праці, соціальних       питань та у справах захисту населення від    наслідків Чорнобильської катастрофи       облдержадміністрації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9.</w:t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2"/>
              <w:jc w:val="left"/>
              <w:rPr>
                <w:sz w:val="26"/>
              </w:rPr>
            </w:pPr>
            <w:r>
              <w:rPr>
                <w:sz w:val="28"/>
              </w:rPr>
              <w:t>Забезпечити контроль за дотриманням порядку формування й установлення тарифів на послуги житлово-комунального господарства, громадського транспорту у розмірі, що відповідає економічно обґрунтованому рівню з одночасним здійсненням заходів щодо соціального захисту населенн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тягом терміну дії Угоди</w:t>
            </w:r>
          </w:p>
        </w:tc>
        <w:tc>
          <w:tcPr>
            <w:tcW w:w="54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головне управління містобудування,          архітектури та житлово-комунального            господарства облдержадміністрації,             райдержадміністрації, виконкоми міських (міст обласного значення) рад</w:t>
            </w:r>
          </w:p>
          <w:p>
            <w:pPr>
              <w:pStyle w:val="Normal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0.</w:t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2"/>
              <w:jc w:val="left"/>
              <w:rPr/>
            </w:pPr>
            <w:r>
              <w:rPr>
                <w:sz w:val="28"/>
              </w:rPr>
              <w:t>У межах надходжень субвенції з державного бюджету місцевим бюджетам забезпечити підприємствам транспорту компенсацію витрат за пільговий проїзд окремих категорій громадян</w:t>
            </w:r>
          </w:p>
          <w:p>
            <w:pPr>
              <w:pStyle w:val="2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тягом терміну дії Угоди</w:t>
            </w:r>
          </w:p>
        </w:tc>
        <w:tc>
          <w:tcPr>
            <w:tcW w:w="54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головні фінансове управління, управління праці, соціальних питань та у справах захисту населення від наслідків   Чорнобильської катастрофи облдержадміністрації,  райдержадміністрації, виконкоми міських (міст обласного значення) рад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1.</w:t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2"/>
              <w:jc w:val="left"/>
              <w:rPr>
                <w:sz w:val="28"/>
              </w:rPr>
            </w:pPr>
            <w:r>
              <w:rPr>
                <w:sz w:val="28"/>
              </w:rPr>
              <w:t>Сприяти вирішенню питання щодо виділення з місцевих       бюджетів на 2009 - 2010 роки асигнувань на:</w:t>
            </w:r>
          </w:p>
          <w:p>
            <w:pPr>
              <w:pStyle w:val="2"/>
              <w:jc w:val="left"/>
              <w:rPr/>
            </w:pPr>
            <w:r>
              <w:rPr>
                <w:sz w:val="28"/>
              </w:rPr>
              <w:t>- оздоровлення дітей-сиріт, дітей, позбавлених батьківського піклування, дітей військовослужбовців  та працівників органів внутрішніх справ, які загинули під час виконання службових обов’язків, дітей загиблих шахтарів у період літніх канікул;</w:t>
            </w:r>
          </w:p>
          <w:p>
            <w:pPr>
              <w:pStyle w:val="2"/>
              <w:jc w:val="left"/>
              <w:rPr/>
            </w:pPr>
            <w:r>
              <w:rPr>
                <w:sz w:val="28"/>
              </w:rPr>
              <w:t>- проведення обласної новорічної ялинки для дітей-сиріт та    дітей, позбавлених батьківського піклування;</w:t>
            </w:r>
          </w:p>
          <w:p>
            <w:pPr>
              <w:pStyle w:val="2"/>
              <w:jc w:val="left"/>
              <w:rPr/>
            </w:pPr>
            <w:r>
              <w:rPr>
                <w:sz w:val="28"/>
              </w:rPr>
              <w:t xml:space="preserve">- часткове фінансування фізкультурно-спортивного товариства “Колос”, для проведення фізкультурно-оздоровчої роботи серед населення  </w:t>
            </w:r>
          </w:p>
          <w:p>
            <w:pPr>
              <w:pStyle w:val="2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стійно</w:t>
            </w:r>
          </w:p>
        </w:tc>
        <w:tc>
          <w:tcPr>
            <w:tcW w:w="54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управління у справах сім’ї, молоді та спорту облдержадміністрації, райдержадміністрації, виконкоми міських (міст обласного значення) рад</w:t>
            </w:r>
          </w:p>
          <w:p>
            <w:pPr>
              <w:pStyle w:val="Normal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2.</w:t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2"/>
              <w:ind w:right="-104" w:hanging="0"/>
              <w:jc w:val="left"/>
              <w:rPr/>
            </w:pPr>
            <w:r>
              <w:rPr>
                <w:sz w:val="28"/>
              </w:rPr>
              <w:t>Проводити роботу з організації безкоштовного харчування учнів 1-4 класів та 5-11 класів з малозабезпечених сімей та дітей-сиріт загальноосвітніх навчальних закладів згідно з постановою Кабінету Міністрів України від 22 листопада 2004 року № 1591 “Про затвердження норм харчування у навчальних та оздоровчих закладах” у межах фінансових можливостей місцевих бюджетів</w:t>
            </w:r>
          </w:p>
          <w:p>
            <w:pPr>
              <w:pStyle w:val="2"/>
              <w:ind w:right="-104"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стійно</w:t>
            </w:r>
          </w:p>
        </w:tc>
        <w:tc>
          <w:tcPr>
            <w:tcW w:w="5400" w:type="dxa"/>
            <w:gridSpan w:val="2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управління освіти і науки </w:t>
            </w:r>
          </w:p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облдержадміністрації, райдержадміністрації, виконкоми </w:t>
            </w:r>
          </w:p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міських (міст обласного значення) рад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3.</w:t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2"/>
              <w:jc w:val="left"/>
              <w:rPr/>
            </w:pPr>
            <w:r>
              <w:rPr>
                <w:sz w:val="28"/>
              </w:rPr>
              <w:t xml:space="preserve">Забезпечити відшкодування пільг з медичного обслуговування громадян, що постраждали внаслідок Чорнобильської катастрофи, відповідно до Порядку надання та використання коштів субвенції з обласного бюджету місцевим бюджетам на пільгове медичне обслуговування громадян, які постраждали внаслідок </w:t>
            </w:r>
          </w:p>
          <w:p>
            <w:pPr>
              <w:pStyle w:val="2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2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2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2"/>
              <w:jc w:val="left"/>
              <w:rPr/>
            </w:pPr>
            <w:r>
              <w:rPr>
                <w:sz w:val="28"/>
              </w:rPr>
              <w:t xml:space="preserve">Чорнобильської катастрофи, затвердженого рішенням  обласної ради від 13 березня  2009 року № 27/53  </w:t>
            </w:r>
          </w:p>
          <w:p>
            <w:pPr>
              <w:pStyle w:val="2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тягом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ерміну дії        порядку</w:t>
            </w:r>
          </w:p>
        </w:tc>
        <w:tc>
          <w:tcPr>
            <w:tcW w:w="54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головне управління праці, соціальних        питань та у справах захисту населення від     наслідків Чорнобильської катастрофи, управління охорони здоров’я облдержадміністрації</w:t>
            </w:r>
          </w:p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райдержадміністрації, виконкоми міських (міст обласного значення) рад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4.</w:t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2"/>
              <w:jc w:val="left"/>
              <w:rPr/>
            </w:pPr>
            <w:r>
              <w:rPr>
                <w:sz w:val="28"/>
              </w:rPr>
              <w:t xml:space="preserve">Забезпечувати санаторно-курортне лікування та оздоровлення осіб, що постраждали від аварії на ЧАЕС. Перевагу  надавати соціально незахищеним категоріям населення: інвалідам, дітям-сиротам, напівсиротам, хронічно хворим особам </w:t>
            </w:r>
          </w:p>
          <w:p>
            <w:pPr>
              <w:pStyle w:val="2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тягом терміну дії Угоди</w:t>
            </w:r>
          </w:p>
        </w:tc>
        <w:tc>
          <w:tcPr>
            <w:tcW w:w="54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головне управління праці, соціальних         питань та у справах захисту населення від наслідків Чорнобильської катастрофи, управління охорони здоров’я, освіти і науки облдержадміністрації, райдержадміністрації, виконкоми міських (міст обласного значення) рад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5.</w:t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2"/>
              <w:jc w:val="left"/>
              <w:rPr/>
            </w:pPr>
            <w:r>
              <w:rPr>
                <w:sz w:val="28"/>
              </w:rPr>
              <w:t>Уживати заходів щодо захисту прав та інтересів жінок, створення належних умов для забезпечення гендерної рівності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тягом терміну дії Угоди</w:t>
            </w:r>
          </w:p>
        </w:tc>
        <w:tc>
          <w:tcPr>
            <w:tcW w:w="54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управління у справах сім’ї, молоді та спорту, головне управління праці, соціальних питань та у справах захисту населення від наслідків Чорнобильської катастрофи      облдержадміністрації, райдержадміністрації, виконкоми міських (міст обласного значення) рад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489" w:type="dxa"/>
            <w:tcBorders/>
          </w:tcPr>
          <w:p>
            <w:pPr>
              <w:pStyle w:val="Heading3"/>
              <w:rPr/>
            </w:pPr>
            <w:r>
              <w:rPr/>
              <w:t>Соціальний захист ветеранів праці:</w:t>
            </w:r>
          </w:p>
          <w:p>
            <w:pPr>
              <w:pStyle w:val="2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400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0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6.</w:t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Heading3"/>
              <w:rPr/>
            </w:pPr>
            <w:r>
              <w:rPr/>
              <w:t>Проводити роботу з удосконалення в районах і містах області на базі чинної структури територіальних центрів соціального обслуговування пенсіонерів, інвалідів, одиноких непрацездатних громадян мережі нестаціонарних установ щодо надання допомоги комплексом служб соціально-побутового призначення (магазинів,  їдалень, аптечних кіосків, пунктів побутового, транспортного обслуговування тощо). Сприяти організації безкоштовного харчування та харчування за пільговими цінами малозабезпечених ветеранів у межах коштів місцевих бюджетів та інших джерел, не заборонених законодавством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тягом терміну дії Угоди</w:t>
            </w:r>
          </w:p>
        </w:tc>
        <w:tc>
          <w:tcPr>
            <w:tcW w:w="54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головне управління праці, соціальних       питань та у справах захисту населення від наслідків Чорнобильської катастрофи      облдержадміністрації, райдержадміністрації, виконкоми міських (міст обласного значення) рад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7.</w:t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Heading3"/>
              <w:rPr/>
            </w:pPr>
            <w:r>
              <w:rPr/>
              <w:t>Сприяти збільшенню асигнувань на придбання ліків для хворих у стаціонарних медичних  установах област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тягом терміну дії Угоди</w:t>
            </w:r>
          </w:p>
        </w:tc>
        <w:tc>
          <w:tcPr>
            <w:tcW w:w="54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управління охорони здоров’я облдержадміністрації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8.</w:t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Heading3"/>
              <w:rPr/>
            </w:pPr>
            <w:r>
              <w:rPr/>
              <w:t>Сприяти щорічному обстеженню матеріально-побутових умов життя самотніх  літніх людей та інвалідів і наданню їм відповідної допомог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тягом терміну дії Угоди</w:t>
            </w:r>
          </w:p>
        </w:tc>
        <w:tc>
          <w:tcPr>
            <w:tcW w:w="54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головне управління праці, соціальних       питань та у справах захисту населення від наслідків Чорнобильської катастрофи,     райдержадміністрації, виконкоми міських (міст обласного значення) рад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9.</w:t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Heading3"/>
              <w:rPr/>
            </w:pPr>
            <w:r>
              <w:rPr/>
              <w:t xml:space="preserve">Сприяти вирішенню проблем  літніх людей щодо їх забезпечення окулярами, слуховими апаратами, кардіостимуляторами, ендопротезами,  автотранспортом та  засобами реабілітації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тягом терміну дії Угоди</w:t>
            </w:r>
          </w:p>
        </w:tc>
        <w:tc>
          <w:tcPr>
            <w:tcW w:w="54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управління охорони здоров’я, головне управління праці, соціальних питань та у справах захисту населення від наслідків   Чорнобильської катастрофи </w:t>
            </w:r>
          </w:p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облдержадміністрації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                          </w:t>
            </w:r>
          </w:p>
          <w:p>
            <w:pPr>
              <w:pStyle w:val="Heading3"/>
              <w:rPr>
                <w:b/>
                <w:b/>
                <w:bCs/>
              </w:rPr>
            </w:pPr>
            <w:r>
              <w:rPr/>
              <w:t>Робота з молоддю: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40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.</w:t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Heading3"/>
              <w:rPr/>
            </w:pPr>
            <w:r>
              <w:rPr/>
              <w:t>Розглянути стан забезпечення учнівської та студентської молоді з числа соціальновразливих категорій (сиріт, інвалідів, з  неповних, багатодітних та малозабезпечених сімей) потреби в оздоровленні  та вжити заходів щодо державної підтримки в оздоровленні цієї категорії молод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тягом</w:t>
            </w:r>
          </w:p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першого півріччя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09 року</w:t>
            </w:r>
          </w:p>
        </w:tc>
        <w:tc>
          <w:tcPr>
            <w:tcW w:w="54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управління у справах сім’ї, молоді та спорту облдержадміністрації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1.</w:t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Heading3"/>
              <w:rPr/>
            </w:pPr>
            <w:r>
              <w:rPr/>
              <w:t xml:space="preserve">З урахуванням прогнозних показників Державної програми забезпечення молоді житлом на 2002 - 2012 роки сприяти виділенню бюджетних коштів на потреби молодіжного будівництва, передбачених в обласному  бюджеті на відповідний рік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тягом терміну дії Угоди</w:t>
            </w:r>
          </w:p>
        </w:tc>
        <w:tc>
          <w:tcPr>
            <w:tcW w:w="54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регіональне управління Державного  фонду сприяння молодіжному житловому        будівництву, головне фінансове управління  облдержадміністрації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2.</w:t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Heading3"/>
              <w:rPr/>
            </w:pPr>
            <w:r>
              <w:rPr/>
              <w:t>Організувати проведення обласних конкурсів-оглядів:</w:t>
            </w:r>
          </w:p>
          <w:p>
            <w:pPr>
              <w:pStyle w:val="Heading3"/>
              <w:rPr/>
            </w:pPr>
            <w:r>
              <w:rPr/>
              <w:t>- аматорського мистецтва студентів;</w:t>
            </w:r>
          </w:p>
          <w:p>
            <w:pPr>
              <w:pStyle w:val="Heading3"/>
              <w:rPr/>
            </w:pPr>
            <w:r>
              <w:rPr/>
              <w:t>- студентських гуртожитків вищих навчальних закладів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тягом терміну дії Угоди</w:t>
            </w:r>
          </w:p>
        </w:tc>
        <w:tc>
          <w:tcPr>
            <w:tcW w:w="54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управління у справах сім’ї молоді та спорту облдержадміністрації, виконкоми міських (міст обласного значення) рад</w:t>
            </w:r>
          </w:p>
        </w:tc>
      </w:tr>
      <w:tr>
        <w:trPr/>
        <w:tc>
          <w:tcPr>
            <w:tcW w:w="15660" w:type="dxa"/>
            <w:gridSpan w:val="7"/>
            <w:tcBorders/>
          </w:tcPr>
          <w:p>
            <w:pPr>
              <w:pStyle w:val="Heading1"/>
              <w:snapToGrid w:val="false"/>
              <w:jc w:val="lef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Heading1"/>
              <w:jc w:val="left"/>
              <w:rPr/>
            </w:pPr>
            <w:r>
              <w:rPr/>
              <w:t xml:space="preserve">        </w:t>
            </w:r>
            <w:r>
              <w:rPr/>
              <w:t>У сфері задоволення соціально-культурних та духовних потреб населення:</w:t>
            </w:r>
          </w:p>
          <w:p>
            <w:pPr>
              <w:pStyle w:val="Normal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3.</w:t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2"/>
              <w:ind w:right="72" w:hanging="0"/>
              <w:jc w:val="left"/>
              <w:rPr/>
            </w:pPr>
            <w:r>
              <w:rPr>
                <w:sz w:val="28"/>
              </w:rPr>
              <w:t>Забезпечити у межах бюджетних призначень своєчасне фінансування видатків на заробітну плату працівникам бюджетних установ і закладів бюджетної сфери, що утримуються за рахунок коштів місцевих бюджетів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стійно</w:t>
            </w:r>
          </w:p>
        </w:tc>
        <w:tc>
          <w:tcPr>
            <w:tcW w:w="54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головне фінансове управління облдержадміністрації, райдержадміністрації, виконкоми міських (міст обласного значення) рад</w:t>
            </w:r>
          </w:p>
          <w:p>
            <w:pPr>
              <w:pStyle w:val="Normal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4.</w:t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2"/>
              <w:ind w:right="22" w:hanging="0"/>
              <w:jc w:val="left"/>
              <w:rPr/>
            </w:pPr>
            <w:r>
              <w:rPr>
                <w:sz w:val="28"/>
              </w:rPr>
              <w:t>Уживати заходів з ліквідації неповної зайнятості працівників культури, при цьому не допускати скорочення  мережі закладів культури та чисельності їх працівників, зміцнювати матеріально-технічну базу закладів освіти, культури, спорту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тягом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ерміну дії Угоди</w:t>
            </w:r>
          </w:p>
        </w:tc>
        <w:tc>
          <w:tcPr>
            <w:tcW w:w="54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управління культури і туризму, освіти і     науки, у справах сім’ї, молоді та спорту    облдержадміністрації, райдержадміністрації,    виконкоми міських (міст обласного значення) рад</w:t>
            </w:r>
          </w:p>
          <w:p>
            <w:pPr>
              <w:pStyle w:val="Normal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5.</w:t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2"/>
              <w:ind w:right="22" w:hanging="0"/>
              <w:jc w:val="left"/>
              <w:rPr/>
            </w:pPr>
            <w:r>
              <w:rPr>
                <w:sz w:val="28"/>
              </w:rPr>
              <w:t>Надавати матеріальну допомогу студентам-сиротам і студентам, позбавленим батьківського піклування, за рахунок видатків, що передбачаються на цю мету в кошторисах відповідних установ освіти та у межах реалізації програм і заходів стосовно сім’ї, жінок, молоді та дітей</w:t>
            </w:r>
          </w:p>
          <w:p>
            <w:pPr>
              <w:pStyle w:val="2"/>
              <w:ind w:right="22" w:hanging="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тягом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ерміну дії Угоди</w:t>
            </w:r>
          </w:p>
        </w:tc>
        <w:tc>
          <w:tcPr>
            <w:tcW w:w="54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управління освіти і науки, у справах сім’ї, молоді та спорту облдержадміністрації, райдержадміністрації, виконкоми міських (міст обласного значення) рад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6.</w:t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2"/>
              <w:ind w:right="22" w:hanging="0"/>
              <w:jc w:val="left"/>
              <w:rPr/>
            </w:pPr>
            <w:r>
              <w:rPr>
                <w:sz w:val="28"/>
              </w:rPr>
              <w:t xml:space="preserve">Брати участь в організації та проведенні культурно-масових та спортивних заходів, свят, змагань, які відбуваються на території області 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стійно</w:t>
            </w:r>
          </w:p>
        </w:tc>
        <w:tc>
          <w:tcPr>
            <w:tcW w:w="54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управління культури і туризму, у справах сім’ї, молоді та спорту облдержадміністрації, райдержадміністрації, виконкоми        міських (міст обласного значення) рад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7.</w:t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2"/>
              <w:ind w:right="22" w:hanging="0"/>
              <w:jc w:val="left"/>
              <w:rPr/>
            </w:pPr>
            <w:r>
              <w:rPr>
                <w:sz w:val="28"/>
              </w:rPr>
              <w:t>Забезпечити виконання Державної програми розвитку фізичної культури і спорту в області на 2007 - 2011 роки</w:t>
            </w:r>
          </w:p>
          <w:p>
            <w:pPr>
              <w:pStyle w:val="2"/>
              <w:ind w:right="22"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тягом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ерміну дії Угоди</w:t>
            </w:r>
          </w:p>
        </w:tc>
        <w:tc>
          <w:tcPr>
            <w:tcW w:w="54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управління у справах сім’ї  молоді та спорту облдержадміністрації, райдержадміністрації, виконкоми міських (міст обласного    значення) рад</w:t>
            </w:r>
          </w:p>
        </w:tc>
      </w:tr>
      <w:tr>
        <w:trPr/>
        <w:tc>
          <w:tcPr>
            <w:tcW w:w="15660" w:type="dxa"/>
            <w:gridSpan w:val="7"/>
            <w:tcBorders/>
          </w:tcPr>
          <w:p>
            <w:pPr>
              <w:pStyle w:val="Heading1"/>
              <w:tabs>
                <w:tab w:val="clear" w:pos="708"/>
                <w:tab w:val="left" w:pos="4692" w:leader="none"/>
                <w:tab w:val="center" w:pos="7403" w:leader="none"/>
              </w:tabs>
              <w:jc w:val="left"/>
              <w:rPr/>
            </w:pPr>
            <w:r>
              <w:rPr/>
              <w:t xml:space="preserve">        </w:t>
            </w:r>
          </w:p>
          <w:p>
            <w:pPr>
              <w:pStyle w:val="Heading1"/>
              <w:tabs>
                <w:tab w:val="clear" w:pos="708"/>
                <w:tab w:val="left" w:pos="4692" w:leader="none"/>
                <w:tab w:val="center" w:pos="7403" w:leader="none"/>
              </w:tabs>
              <w:jc w:val="left"/>
              <w:rPr/>
            </w:pPr>
            <w:r>
              <w:rPr/>
              <w:t xml:space="preserve">          </w:t>
            </w:r>
            <w:r>
              <w:rPr/>
              <w:t>Формування умов для виконання Угоди 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8.</w:t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2"/>
              <w:ind w:right="22" w:hanging="0"/>
              <w:jc w:val="left"/>
              <w:rPr/>
            </w:pPr>
            <w:r>
              <w:rPr>
                <w:sz w:val="28"/>
              </w:rPr>
              <w:t>Створювати сприятливі умови для ефективної діяльності організацій роботодавців у різних видах економічної діяльності, містах та районах</w:t>
            </w:r>
          </w:p>
          <w:p>
            <w:pPr>
              <w:pStyle w:val="2"/>
              <w:ind w:right="22"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тягом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ерміну дії Угоди</w:t>
            </w:r>
          </w:p>
        </w:tc>
        <w:tc>
          <w:tcPr>
            <w:tcW w:w="54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райдержадміністрації, виконкоми міських (міст обласного значення) рад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9.</w:t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2"/>
              <w:ind w:right="22" w:hanging="0"/>
              <w:jc w:val="left"/>
              <w:rPr>
                <w:sz w:val="28"/>
              </w:rPr>
            </w:pPr>
            <w:r>
              <w:rPr>
                <w:sz w:val="28"/>
              </w:rPr>
              <w:t>Сприяти забезпеченню у районах та містах області повідомної реєстрації колективних договорів та</w:t>
            </w:r>
          </w:p>
          <w:p>
            <w:pPr>
              <w:pStyle w:val="2"/>
              <w:ind w:right="22" w:hanging="0"/>
              <w:jc w:val="left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приведенню їх у відповідність  до норм чинного законодавства, Генеральної, регіональної та галузевих угод </w:t>
            </w:r>
          </w:p>
          <w:p>
            <w:pPr>
              <w:pStyle w:val="2"/>
              <w:ind w:right="22"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тягом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ерміну дії Угоди</w:t>
            </w:r>
          </w:p>
        </w:tc>
        <w:tc>
          <w:tcPr>
            <w:tcW w:w="54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головне управління праці, соціальних       питань та у справах захисту населення від наслідків Чорнобильської катастрофи      облдержадміністрації, райдержадміністрації, виконкоми міських (міст обласного значення) рад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0.</w:t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2"/>
              <w:ind w:right="22" w:hanging="0"/>
              <w:jc w:val="left"/>
              <w:rPr/>
            </w:pPr>
            <w:r>
              <w:rPr>
                <w:sz w:val="28"/>
              </w:rPr>
              <w:t>Забезпечити участь представників профспілок у робочих органах, комісіях, радах тощо, які відстежують та вирішують питання захисту соціально-економічних та соціально-трудових прав і гарантій населення області</w:t>
            </w:r>
          </w:p>
          <w:p>
            <w:pPr>
              <w:pStyle w:val="2"/>
              <w:ind w:right="22"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2"/>
              <w:ind w:right="22"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тягом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ерміну дії Угоди</w:t>
            </w:r>
          </w:p>
        </w:tc>
        <w:tc>
          <w:tcPr>
            <w:tcW w:w="54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структурні підрозділи облдержадміністрації, райдержадміністрації, виконкоми міських (міст обласного значення) рад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1.</w:t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2"/>
              <w:ind w:right="22" w:hanging="0"/>
              <w:jc w:val="left"/>
              <w:rPr/>
            </w:pPr>
            <w:r>
              <w:rPr>
                <w:sz w:val="28"/>
              </w:rPr>
              <w:t>Сприяти взаємній інформованості Сторін Угоди про хід її виконання. Нести відповідальність за виконання прийнятих зобов’язань відповідно до законодавства Україн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тягом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ерміну дії Угоди</w:t>
            </w:r>
          </w:p>
        </w:tc>
        <w:tc>
          <w:tcPr>
            <w:tcW w:w="54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головне управління праці, соціальних       питань та у справах захисту населення від наслідків Чорнобильської катастрофи, інші структурні підрозділи облдержадміністрації, територіальні органи міністерств, інших центральних органів виконавчої влади,    райдержадміністрації, виконкоми міських (міст обласного значення) рад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2.</w:t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2"/>
              <w:ind w:right="22" w:hanging="0"/>
              <w:jc w:val="left"/>
              <w:rPr/>
            </w:pPr>
            <w:r>
              <w:rPr>
                <w:sz w:val="28"/>
              </w:rPr>
              <w:t xml:space="preserve">Рекомендувати місцевим органам виконавчої влади включати до складу їх колегій представників профспілок та організацій роботодавців і підприємців, їх об’єднань, які є суб’єктами цієї Угоди, угод відповідного рівня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вітень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09 року</w:t>
            </w:r>
          </w:p>
        </w:tc>
        <w:tc>
          <w:tcPr>
            <w:tcW w:w="54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головне управління праці, соціальних питань та у справах захисту населення від наслідків Чорнобильської катастрофи облдержадміністрації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851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32"/>
      <w:lang w:val="uk-UA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center"/>
    </w:pPr>
    <w:rPr>
      <w:sz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7:54:00Z</dcterms:created>
  <dc:creator>nata</dc:creator>
  <dc:description/>
  <dc:language>en-US</dc:language>
  <cp:lastModifiedBy>www.PHILka.RU</cp:lastModifiedBy>
  <cp:lastPrinted>2009-04-24T12:23:00Z</cp:lastPrinted>
  <dcterms:modified xsi:type="dcterms:W3CDTF">2009-04-27T12:19:00Z</dcterms:modified>
  <cp:revision>23</cp:revision>
  <dc:subject/>
  <dc:title>                                                                                                                              </dc:title>
</cp:coreProperties>
</file>