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Cs w:val="28"/>
        </w:rPr>
        <w:t>ВОЛИНСЬКА ОБЛАСНА ДЕРЖАВНА АДМІНІСТРАЦІ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квітня 2009 року</w:t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 Луцьк</w:t>
        <w:tab/>
        <w:tab/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територіальної комісії з погаш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оргованості підприємств паливно-енергетичного комплексу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раховуючи пропозицію НАК „Нафтогаз України” від 27 березня   2009 року № 48/1.2-215-1534, увести до складу територіальної комісії з погашення заборгованості підприємств паливно-енергетичного комплексу області, затвердженого розпорядженням голови облдержадміністрації від        26 травня 2008 року № 191 „Про новий склад територіальної комісії з погашення заборгованості підприємств паливно-енергетичного комплексу області”</w:t>
      </w:r>
      <w:r>
        <w:rPr/>
        <w:t xml:space="preserve"> </w:t>
      </w:r>
      <w:r>
        <w:rPr>
          <w:sz w:val="28"/>
          <w:szCs w:val="28"/>
        </w:rPr>
        <w:t>РЯБЧЕНКА Віталія Володимировича – заступника начальника управління – начальника відділу роботи з боржниками управління контролю договірних зобов’язань Департаменту боргових зобов’язань НАК „Нафтогаз Україн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вести зі складу територіальної комісії Карачевського Б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еренко 778 116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22:00Z</dcterms:created>
  <dc:creator>User</dc:creator>
  <dc:description/>
  <dc:language>en-US</dc:language>
  <cp:lastModifiedBy>Zagal</cp:lastModifiedBy>
  <cp:lastPrinted>2009-04-08T12:13:00Z</cp:lastPrinted>
  <dcterms:modified xsi:type="dcterms:W3CDTF">2009-04-13T11:49:00Z</dcterms:modified>
  <cp:revision>5</cp:revision>
  <dc:subject/>
  <dc:title/>
</cp:coreProperties>
</file>