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Cs w:val="28"/>
        </w:rPr>
        <w:t>ВОЛИНСЬКА ОБЛАСНА ДЕРЖАВНА АДМІНІСТРАЦІ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/>
      </w:pPr>
      <w:r>
        <w:rPr>
          <w:sz w:val="28"/>
        </w:rPr>
        <w:t>13</w:t>
      </w:r>
      <w:r>
        <w:rPr>
          <w:sz w:val="28"/>
          <w:lang w:val="uk-UA"/>
        </w:rPr>
        <w:t xml:space="preserve"> квітня 2009 року 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>м. Луцьк                                              №</w:t>
      </w:r>
      <w:r>
        <w:rPr>
          <w:sz w:val="28"/>
        </w:rPr>
        <w:t xml:space="preserve"> 115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підсумки будівництва у 2008 році в області  об’єктів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що фінансувалися за рахунок субвенції з державного бюдже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ісцевим бюджетам на соціально-економічний розвиток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бюджетної програми “Паспортизація, інвентаризаці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реставрація пам’яток архітектури”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ідсумки будівництва у 2008 році в області об’єктів, що фінансувалися за рахунок субвенції з державного бюджету місцевим бюджетам на соціально-економічний розвиток та бюджетної програми  “Паспортизація, інвентаризаці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а реставрація пам’яток архітектури”, свідчать про те, що головне управління містобудування, архітектури та житлово-комунального господарства облдержадміністрації забезпечує належний рівень  виконання наданих йому повноважень у галузі будівництва.</w:t>
      </w:r>
    </w:p>
    <w:p>
      <w:pPr>
        <w:pStyle w:val="2"/>
        <w:rPr/>
      </w:pPr>
      <w:r>
        <w:rPr>
          <w:szCs w:val="24"/>
          <w:lang w:val="uk-UA"/>
        </w:rPr>
        <w:t xml:space="preserve">Відповідно до постанови Кабінету Міністрів України від 4 червня 2008 року № 531 “Про перелік об’єктів, що фінансуються у 2008 році за рахунок субвенції з державного бюджету місцевим бюджетам на соціально-економічний розвиток”, прийнятої на виконання  статті 55 Закону України </w:t>
      </w:r>
      <w:r>
        <w:rPr>
          <w:lang w:val="uk-UA"/>
        </w:rPr>
        <w:t>“</w:t>
      </w:r>
      <w:r>
        <w:rPr>
          <w:szCs w:val="24"/>
          <w:lang w:val="uk-UA"/>
        </w:rPr>
        <w:t>Про Державний бюджет України на 2008 рік та про внесення змін до деяких законодавчих актів України”, області передбачено 27171,4 тис. грн, у тому числі на об’єкти: освіти –  19447,4 тис. грн. (25 об’єктів), охорони здоров’я –                    7171 тис. грн. (4 об’єкти), культури – 163 тис. грн. (1 об’єкт), спорту –               400  тис. грн. (1 об’єкт).</w:t>
      </w:r>
    </w:p>
    <w:p>
      <w:pPr>
        <w:pStyle w:val="Normal"/>
        <w:tabs>
          <w:tab w:val="clear" w:pos="708"/>
          <w:tab w:val="left" w:pos="376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продовж 2008 року з державного бюджету надійшло 27063,2 тис. грн., або 99,6 відсотка запланованих. Недофінансовано 8 об’єктів на суму 109,4 тис. гривень. З обласного та місцевих бюджетів як співфінансування передбачалось 3835,4 тис. грн., профінансовано 3811,5 тис. гривень. </w:t>
      </w:r>
    </w:p>
    <w:p>
      <w:pPr>
        <w:pStyle w:val="Normal"/>
        <w:tabs>
          <w:tab w:val="clear" w:pos="708"/>
          <w:tab w:val="left" w:pos="3760" w:leader="none"/>
        </w:tabs>
        <w:ind w:firstLine="54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2008 році всього освоєно коштів  у сумі 31742,082 тис. гривень. </w:t>
      </w:r>
      <w:r>
        <w:rPr>
          <w:sz w:val="28"/>
          <w:szCs w:val="28"/>
          <w:lang w:val="uk-UA"/>
        </w:rPr>
        <w:t>Уведено в експлуатацію 15 об’єктів освіти, 2 – охорони здоров’я, по 1 – культури та спорту.</w:t>
      </w:r>
    </w:p>
    <w:p>
      <w:pPr>
        <w:pStyle w:val="2"/>
        <w:rPr>
          <w:szCs w:val="24"/>
          <w:lang w:val="uk-UA"/>
        </w:rPr>
      </w:pPr>
      <w:r>
        <w:rPr>
          <w:szCs w:val="24"/>
          <w:lang w:val="uk-UA"/>
        </w:rPr>
        <w:t>Ремонтно-реставраційні роботи на об’єктах – пам’ятках архітектури національного і місцевого значення упродовж останніх років виконувались за рахунок коштів державного бюджету за субвенцією місцевим бюджетам на збереження історичної забудови та за бюджетною програмою “Паспортизація, інвентаризація та реставрація пам’яток архітектури”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к, протягом  2005 – 2007 років область у середньому щороку одержувала з державного бюджету 4 млн. грн., завдяки чому було реставровано понад 30 об’єктів культурної спадщини. 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А в 2008 році ця сума становила лише 1,615 млн. грн., з яких 0,6 млн. грн. в область не надійшли. Кошти передбачались за бюджетною програмою </w:t>
      </w:r>
      <w:r>
        <w:rPr>
          <w:lang w:val="uk-UA"/>
        </w:rPr>
        <w:t>“</w:t>
      </w:r>
      <w:r>
        <w:rPr>
          <w:sz w:val="28"/>
          <w:lang w:val="uk-UA"/>
        </w:rPr>
        <w:t>Паспортизація, інвентаризація та реставрація пам’яток архітектури</w:t>
      </w:r>
      <w:r>
        <w:rPr>
          <w:lang w:val="uk-UA"/>
        </w:rPr>
        <w:t>”</w:t>
      </w:r>
      <w:r>
        <w:rPr>
          <w:sz w:val="28"/>
          <w:lang w:val="uk-UA"/>
        </w:rPr>
        <w:t xml:space="preserve"> для реставрації Покровської церкви в с. Піддубці Луцького району  в сумі 1115 тис. грн. та Христовоздвиженської церкви в с. Коршів Луцького району в сумі 500 тис. гривень. Однак, профінансовано по першому об</w:t>
      </w:r>
      <w:r>
        <w:rPr>
          <w:sz w:val="28"/>
        </w:rPr>
        <w:t>’</w:t>
      </w:r>
      <w:r>
        <w:rPr>
          <w:sz w:val="28"/>
          <w:lang w:val="uk-UA"/>
        </w:rPr>
        <w:t>єкту 705,9 тис. грн. і по другому – 309,1 тис. гривень, які освоєні в повному обсязі.</w:t>
      </w:r>
    </w:p>
    <w:p>
      <w:pPr>
        <w:pStyle w:val="TextBodyIndent"/>
        <w:ind w:firstLine="720"/>
        <w:jc w:val="both"/>
        <w:rPr/>
      </w:pPr>
      <w:r>
        <w:rPr/>
        <w:t>Враховуючи вищевикладене, на підставі пункту 5 статті 13, пункту 1 статті 20 Закону України “Про місцеві державні адміністрації” та з метою закріплення позитивних тенденцій у галузі будівництва в області у 2009 році, на виконання рішення колегії  обласної державної адміністрації від 27 березня  2009 року № 2/1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 Головному управлінню містобудування, архітектури та житлово-комунального господарства облдержадміністрації (А. Кривицький) разом з  районними державними адміністраціями та органами місцевого самоврядування області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1. Для завершення будівництва перехідних об’єктів з високим ступенем будівельної готовності включити їх у першу чергу до переліку об’єктів, що  фінансуватимуться  у 2009 році за рахунок коштів Стабілізаційного фонду державного бюджету.</w:t>
      </w:r>
    </w:p>
    <w:p>
      <w:pPr>
        <w:pStyle w:val="2"/>
        <w:ind w:firstLine="708"/>
        <w:rPr>
          <w:szCs w:val="24"/>
          <w:lang w:val="uk-UA"/>
        </w:rPr>
      </w:pPr>
      <w:r>
        <w:rPr>
          <w:szCs w:val="24"/>
          <w:lang w:val="uk-UA"/>
        </w:rPr>
        <w:t>1.2. Підготувати проектно-кошторисну документацію на об’єкти, які планується включити до плану будівництва на 2009 рік.</w:t>
      </w:r>
    </w:p>
    <w:p>
      <w:pPr>
        <w:pStyle w:val="2"/>
        <w:ind w:firstLine="708"/>
        <w:rPr>
          <w:szCs w:val="24"/>
          <w:lang w:val="uk-UA"/>
        </w:rPr>
      </w:pPr>
      <w:r>
        <w:rPr>
          <w:lang w:val="uk-UA"/>
        </w:rPr>
        <w:t>1.3. Забезпечити повне освоєння коштів державного бюджету, що виділятимуться області у 2009 році.</w:t>
      </w:r>
    </w:p>
    <w:p>
      <w:pPr>
        <w:pStyle w:val="2"/>
        <w:ind w:firstLine="708"/>
        <w:rPr>
          <w:szCs w:val="24"/>
          <w:lang w:val="uk-UA"/>
        </w:rPr>
      </w:pPr>
      <w:r>
        <w:rPr>
          <w:szCs w:val="24"/>
          <w:lang w:val="uk-UA"/>
        </w:rPr>
        <w:t>2. Головному управлінню містобудування, архітектури та житлово-  комунального господарства облдержадміністрації:</w:t>
      </w:r>
    </w:p>
    <w:p>
      <w:pPr>
        <w:pStyle w:val="2"/>
        <w:ind w:firstLine="708"/>
        <w:rPr>
          <w:szCs w:val="24"/>
          <w:lang w:val="uk-UA"/>
        </w:rPr>
      </w:pPr>
      <w:r>
        <w:rPr>
          <w:szCs w:val="24"/>
          <w:lang w:val="uk-UA"/>
        </w:rPr>
        <w:t>2.1. Протягом року чітко дотримуватись порядків використання коштів державного бюджету, затверджених відповідними постановами Кабінету Міністрів Україн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2. Забезпечити систематичний контроль і технічний нагляд за будівництвом об’єктів і якістю будівельно-монтажних робіт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озпорядження покласти на заступника голови облдержадміністрації В. Дмитрука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both"/>
        <w:rPr/>
      </w:pPr>
      <w:r>
        <w:rPr/>
        <w:t>Голова обласної державної</w:t>
      </w:r>
    </w:p>
    <w:p>
      <w:pPr>
        <w:pStyle w:val="TextBodyIndent"/>
        <w:ind w:hanging="0"/>
        <w:jc w:val="both"/>
        <w:rPr/>
      </w:pPr>
      <w:r>
        <w:rPr/>
        <w:t xml:space="preserve">           </w:t>
      </w:r>
      <w:r>
        <w:rPr/>
        <w:t>адміністрації                                                                             М. РОМАНЮК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Кривицький 778 13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-1338" w:hanging="0"/>
      <w:outlineLvl w:val="6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49:00Z</dcterms:created>
  <dc:creator>Amigo2000</dc:creator>
  <dc:description/>
  <dc:language>en-US</dc:language>
  <cp:lastModifiedBy>Zagal</cp:lastModifiedBy>
  <cp:lastPrinted>2009-04-05T08:27:00Z</cp:lastPrinted>
  <dcterms:modified xsi:type="dcterms:W3CDTF">2009-04-13T11:45:00Z</dcterms:modified>
  <cp:revision>8</cp:revision>
  <dc:subject/>
  <dc:title> </dc:title>
</cp:coreProperties>
</file>