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ind w:right="-5" w:firstLine="720"/>
        <w:rPr>
          <w:lang w:val="en-US"/>
        </w:rPr>
      </w:pPr>
      <w:r>
        <w:rPr>
          <w:b/>
          <w:bCs/>
        </w:rPr>
        <w:t>РОЗПОРЯДЖЕННЯ</w:t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квітня 2009 року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м. Луцьк                               </w:t>
        <w:tab/>
        <w:t>№</w:t>
      </w:r>
      <w:r>
        <w:rPr>
          <w:sz w:val="28"/>
          <w:szCs w:val="28"/>
        </w:rPr>
        <w:t xml:space="preserve"> 113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и у складі робочої групи  з реалізації проек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Створення у м. Луцьку  на базі військового аеродрому  міжнародного авіаційного вантажо-пасажирського комплексу”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пункт 5 протоколу № 4 від 1 квітня 2009 року, увести до складу робочої групи  з реалізації проекту „Створення у м. Луцьку на базі військового аеродрому  міжнародного авіаційного вантажо-пасажирського комплексу”, утвореної розпорядженням голови обласної державної адміністрації від 15 липня 2008 року № 248, зі змінами, внесеними розпорядженням голови обласної державної адміністрації від 18 листопада 2008 року № 403 РАДОЩУКА Олександра Олександровича – начальника відділу взаємодії з правоохоронними органами та оборонної роботи апарату облдержадміністрації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В. ЗАРЕМБА</w:t>
      </w:r>
    </w:p>
    <w:p>
      <w:pPr>
        <w:pStyle w:val="Normal"/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цим 778 104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firstLine="72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46:00Z</dcterms:created>
  <dc:creator>www.PHILka.RU</dc:creator>
  <dc:description/>
  <dc:language>en-US</dc:language>
  <cp:lastModifiedBy>Zagal</cp:lastModifiedBy>
  <cp:lastPrinted>2009-04-09T10:28:00Z</cp:lastPrinted>
  <dcterms:modified xsi:type="dcterms:W3CDTF">2009-04-10T07:38:00Z</dcterms:modified>
  <cp:revision>6</cp:revision>
  <dc:subject/>
  <dc:title>      листопада 2008 року                    м</dc:title>
</cp:coreProperties>
</file>