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квітня 2009 року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м. Луцьк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ru-RU"/>
        </w:rPr>
      </w:pPr>
      <w:r>
        <w:rPr/>
        <w:t>Про підготовку та проведення творчого звіту художніх колективів</w:t>
      </w:r>
    </w:p>
    <w:p>
      <w:pPr>
        <w:pStyle w:val="Heading1"/>
        <w:rPr/>
      </w:pPr>
      <w:r>
        <w:rPr/>
        <w:t xml:space="preserve"> </w:t>
      </w:r>
      <w:r>
        <w:rPr/>
        <w:t>області у Національному палаці мистецтв “Україна”</w:t>
      </w:r>
      <w:r>
        <w:rPr>
          <w:lang w:val="ru-RU"/>
        </w:rPr>
        <w:t xml:space="preserve"> в м. Києві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Указу Президента України від 14 лютого 2008 року            № 124/2008 “Про Фестиваль мистецтв України”, відповідно до листа Міністерства культури і туризму України від 30 березня 2009 року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</w:t>
      </w:r>
      <w:r>
        <w:rPr>
          <w:sz w:val="28"/>
          <w:lang w:val="uk-UA"/>
        </w:rPr>
        <w:t>269/8-3/15-09, з метою належної участі у проведенні заключного етапу Фестивалю мистецтв Украї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овести творчий звіт художніх колективів області (далі – звіт) у Національному палаці мистецтв “Україна” в м. Києві  24 квітня 2009 рок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творити обласний організаційний комітет з підготовки та проведення звіту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ручити  виконання  організаційно-творчих  питань  щодо підготов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проведення звіту управлінню культури і туризму облдержадміністрації. Затвердити директором – художнім керівником звіту начальника управління культури і туризму облдержадміністрації В. Лис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культури і туризму облдержадміністрації розробити та в установленому порядку подати на затвердження кошторис витрат, пов’язаних з підготовкою та проведенням зві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Головному фінансовому управлінню облдержадміністрації                    (І. Никитюк) забезпечити фінансування витрат, пов’язаних з підготовкою і проведенням звіту.</w:t>
      </w:r>
    </w:p>
    <w:p>
      <w:pPr>
        <w:pStyle w:val="Normal"/>
        <w:ind w:left="705" w:hanging="0"/>
        <w:jc w:val="both"/>
        <w:rPr/>
      </w:pPr>
      <w:r>
        <w:rPr>
          <w:sz w:val="28"/>
          <w:lang w:val="uk-UA"/>
        </w:rPr>
        <w:t>6. Районним    державним    адміністраціям</w:t>
      </w:r>
      <w:r>
        <w:rPr>
          <w:sz w:val="28"/>
        </w:rPr>
        <w:t>,</w:t>
      </w:r>
      <w:r>
        <w:rPr>
          <w:sz w:val="28"/>
          <w:lang w:val="uk-UA"/>
        </w:rPr>
        <w:t xml:space="preserve">   виконкомам   міських  (міст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го значення) рад забезпечити участь у звіті визначених колективів</w:t>
      </w:r>
      <w:r>
        <w:rPr>
          <w:sz w:val="28"/>
        </w:rPr>
        <w:t>,</w:t>
      </w:r>
      <w:r>
        <w:rPr>
          <w:sz w:val="28"/>
          <w:lang w:val="uk-UA"/>
        </w:rPr>
        <w:t xml:space="preserve"> майстрів народного мистецтва</w:t>
      </w:r>
      <w:r>
        <w:rPr>
          <w:sz w:val="28"/>
        </w:rPr>
        <w:t>,</w:t>
      </w:r>
      <w:r>
        <w:rPr>
          <w:sz w:val="28"/>
          <w:lang w:val="uk-UA"/>
        </w:rPr>
        <w:t xml:space="preserve"> надати їм необхідну допомогу. Вирішити питання оплати відряджень учасників звіту на репетиції в м. Луцьк та до            м. Києва за рахунок коштів бюджетів районів і міст та позабюджетних кошті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Управлінню Міністерства внутрішніх справ України в області              (В. Швидкий) вирішити питання безпеки руху автобусів за маршрутом Луцьк – Київ – Луцьк, технічного огляду транспорту.</w:t>
      </w:r>
    </w:p>
    <w:p>
      <w:pPr>
        <w:pStyle w:val="TextBody"/>
        <w:ind w:firstLine="708"/>
        <w:rPr/>
      </w:pPr>
      <w:r>
        <w:rPr/>
        <w:t>8. Управлінню охорони здоров’я облдержадміністрації (І. Ващенюк) забезпечити надання медичної допомоги при потребі під час перевезення учасників звіту за маршрутом Луцьк -  Київ – Луць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Для забезпечення експонування виставки народного мистецтва “Волинь: від минувшини до майбуття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1. Обласному управлінню лісового і мисливського господарства             (Б. Колісник) надати допомогу управлінню культури і туризму облдержадміністрації у виготовленні необхідного обладн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2. Горохівській районній державній адміністрації (Л. Андрійчук), управлінню освіти і науки облдержадміністрації (М. Попович) забезпечити підготовку робіт вихованців школи народного малярства Василя Парахіна з       с. Журавники Горохівського рай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Головному управлінню з питань внутрішньої політики та зв’язків з громадськістю облдержадміністрації (Ю. Вербич) організувати експонування у Національному палаці мистецтв “Україна” виставки книг видавництв області “Волинська книга” та здійснити оплату транспортних послуг за рахунок коштів Регіональної програми розвитку культури, мистецтва і туризму в області на період 2006 – 2010 років, затвердженої рішенням обласної ради від 8 вересня 2006 року № 5/10 з доповненням, затвердженим розпорядженням голови обласної державної адміністрації від 10 січня 2009 року № 3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>адміністрації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                                    </w:t>
        <w:tab/>
        <w:tab/>
        <w:t xml:space="preserve">      М. РОМАНЮК</w:t>
      </w:r>
      <w:r>
        <w:rPr>
          <w:sz w:val="28"/>
        </w:rPr>
        <w:t xml:space="preserve">                              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исюк 778 114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7:00Z</dcterms:created>
  <dc:creator>galina</dc:creator>
  <dc:description/>
  <dc:language>en-US</dc:language>
  <cp:lastModifiedBy>Zagal</cp:lastModifiedBy>
  <cp:lastPrinted>2009-04-07T10:28:00Z</cp:lastPrinted>
  <dcterms:modified xsi:type="dcterms:W3CDTF">2009-04-08T12:42:00Z</dcterms:modified>
  <cp:revision>4</cp:revision>
  <dc:subject/>
  <dc:title>          квітня 2009 року                   м</dc:title>
</cp:coreProperties>
</file>