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від 8 квітня 2009 року № 112     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 К Л А 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ласного організаційного комітету з підготовки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та проведення творчого звіту художніх колективів області</w:t>
      </w:r>
    </w:p>
    <w:p>
      <w:pPr>
        <w:pStyle w:val="TextBody"/>
        <w:rPr/>
      </w:pPr>
      <w:r>
        <w:rPr/>
        <w:t>у Національному палаці мистецтв “Україна” в м. Києв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Співголови оргкомітету:</w:t>
      </w:r>
    </w:p>
    <w:p>
      <w:pPr>
        <w:pStyle w:val="Normal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ИЦЮК                               - голова обласної ради (за згодою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Анатолій Петрович</w:t>
      </w:r>
    </w:p>
    <w:p>
      <w:pPr>
        <w:pStyle w:val="Footer"/>
        <w:tabs>
          <w:tab w:val="clear" w:pos="4677"/>
          <w:tab w:val="clear" w:pos="9355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РОМАНЮК                           - голова 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Ярослав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ів оргкоміте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КРАВЧУК                             - заступник голови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вятослав Євгенович             адміністрації</w:t>
      </w:r>
      <w:r>
        <w:rPr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>секретар оргкомітету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СТАПЧУК                         - начальник відділу культури і мистецтв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лина Володимирівна          культури і туризм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оргкомітету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АЩЕНЮК                         - начальник управління охорони здоров</w:t>
      </w:r>
      <w:r>
        <w:rPr>
          <w:sz w:val="28"/>
        </w:rPr>
        <w:t>’</w:t>
      </w:r>
      <w:r>
        <w:rPr>
          <w:sz w:val="28"/>
          <w:lang w:val="uk-UA"/>
        </w:rPr>
        <w:t xml:space="preserve">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гор Степанович                   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ЕРБИЧ                               - начальник головного управління з питань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рій Григорович                  внутрішньої політики, зв’язків з громадськіст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ЕНКО                     - голова правління ВАТ “Волинська обласн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митро Адамович                 друкарня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АНИЛЮК                         - головний редактор обласної газет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Олексійович      “Волинська газета” 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ВЕВАКОВА                         - начальник головного управління економіки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>Любов Юріївна                        облдержадміністрації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АРПОМИЗ                         - голова ради федерації профспілок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ван Іванович                          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ЛИСЮК                                  - начальник управління культури і туризм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Леонтійович        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ВРОЦЬКА                        - голова обласної організації Національної спіл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я Михайлівна                       майстрів народного мистецтва Україн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ИКИТЮК                           - начальник головного фінансов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гор Миколайович                   управління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ИРОЖКО                             - генеральний директор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вятослав Костянтинович      телерадіокомпанії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ПОВИЧ                            - начальник управління освіти і нау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хайло Михайлович           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АЧУК                                  - головний редактор обласної газети “Волинь-нова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тепан Дорофійович             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ВИДКИЙ                          - начальник управління Міністерства внутрішні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ктор Васильович                справ України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rPr>
          <w:bCs/>
        </w:rPr>
      </w:pPr>
      <w:r>
        <w:rPr>
          <w:bCs/>
        </w:rPr>
        <w:t xml:space="preserve">Заступник керівника апарату –  </w:t>
      </w:r>
    </w:p>
    <w:p>
      <w:pPr>
        <w:pStyle w:val="Heading1"/>
        <w:rPr>
          <w:bCs/>
        </w:rPr>
      </w:pPr>
      <w:r>
        <w:rPr>
          <w:bCs/>
        </w:rPr>
        <w:t xml:space="preserve">начальник організаційного відділу </w:t>
      </w:r>
    </w:p>
    <w:p>
      <w:pPr>
        <w:pStyle w:val="Normal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апарату облдержадміністрації                                                </w:t>
      </w:r>
      <w:r>
        <w:rPr>
          <w:bCs/>
          <w:sz w:val="28"/>
        </w:rPr>
        <w:t xml:space="preserve">              </w:t>
      </w:r>
      <w:r>
        <w:rPr>
          <w:bCs/>
          <w:sz w:val="28"/>
          <w:lang w:val="uk-UA"/>
        </w:rPr>
        <w:t xml:space="preserve">  З. Гордіє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8:00Z</dcterms:created>
  <dc:creator>galina</dc:creator>
  <dc:description/>
  <dc:language>en-US</dc:language>
  <cp:lastModifiedBy>Zagal</cp:lastModifiedBy>
  <cp:lastPrinted>2009-04-03T10:28:00Z</cp:lastPrinted>
  <dcterms:modified xsi:type="dcterms:W3CDTF">2009-04-09T13:49:00Z</dcterms:modified>
  <cp:revision>5</cp:revision>
  <dc:subject/>
  <dc:title>  Додаток</dc:title>
</cp:coreProperties>
</file>