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szCs w:val="20"/>
        </w:rPr>
      </w:pPr>
      <w:r>
        <w:rPr>
          <w:szCs w:val="20"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8</w:t>
      </w:r>
      <w:r>
        <w:rPr/>
        <w:t xml:space="preserve"> квітня 2009 року</w:t>
        <w:tab/>
        <w:tab/>
        <w:tab/>
        <w:t xml:space="preserve">  м. Луцьк</w:t>
        <w:tab/>
        <w:tab/>
        <w:tab/>
        <w:t xml:space="preserve">                      №</w:t>
      </w:r>
      <w:r>
        <w:rPr>
          <w:lang w:val="en-US"/>
        </w:rPr>
        <w:t xml:space="preserve"> 1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внесення змін до складу обласної Координаційної ради </w:t>
      </w:r>
    </w:p>
    <w:p>
      <w:pPr>
        <w:pStyle w:val="Normal"/>
        <w:jc w:val="center"/>
        <w:rPr/>
      </w:pPr>
      <w:r>
        <w:rPr/>
        <w:t>з питань безпеки дорожнього рух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зв’язку з кадровими змінами внести до складу обласної Координаційної ради з питань безпеки дорожнього руху (далі – Координаційна рада), утвореного розпорядженням голови облдержадміністрації від 4 вересня 2006 року № 305, наступні змін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1. Призначити секретарем Координаційної ради СЕМЕНОВУ Наталію Віталіївну – начальника відділу промисловості, автотранспорту та дорожньої інфраструктури головного управління промисловості та розвитку інфраструктури облдержадміністрації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Увести  до  складу  Координаційної ради:  </w:t>
      </w:r>
    </w:p>
    <w:p>
      <w:pPr>
        <w:pStyle w:val="TextBodyIndent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93"/>
        <w:gridCol w:w="5670"/>
      </w:tblGrid>
      <w:tr>
        <w:trPr/>
        <w:tc>
          <w:tcPr>
            <w:tcW w:w="3284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ГОЛІКА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Микола Федосовича </w:t>
            </w:r>
          </w:p>
        </w:tc>
        <w:tc>
          <w:tcPr>
            <w:tcW w:w="793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ершого заступника начальника відокремленого підрозділу Рівненської дирекції залізничних перевезень 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КІНАХ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Михайла Івановича       </w:t>
            </w:r>
          </w:p>
        </w:tc>
        <w:tc>
          <w:tcPr>
            <w:tcW w:w="793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в.о. начальника Служби автомобільних доріг в області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АВЛІВА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Ігоря Володимировича  </w:t>
            </w:r>
          </w:p>
        </w:tc>
        <w:tc>
          <w:tcPr>
            <w:tcW w:w="793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директора дочірнього підприємства “Волинський облавтодор”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Вивести зі складу Координаційної ради Прядку Л. І., Коника Я. М., Настіна М. М., Тимощука Л. 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/>
      </w:pPr>
      <w:r>
        <w:rPr/>
        <w:t xml:space="preserve">адміністрації 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черенко 778 1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00:00Z</dcterms:created>
  <dc:creator>User</dc:creator>
  <dc:description/>
  <dc:language>en-US</dc:language>
  <cp:lastModifiedBy>Zagal</cp:lastModifiedBy>
  <cp:lastPrinted>2009-04-06T11:44:00Z</cp:lastPrinted>
  <dcterms:modified xsi:type="dcterms:W3CDTF">2009-04-08T12:40:00Z</dcterms:modified>
  <cp:revision>7</cp:revision>
  <dc:subject/>
  <dc:title>від       квітня 2006 року</dc:title>
</cp:coreProperties>
</file>