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8</w:t>
      </w:r>
      <w:r>
        <w:rPr>
          <w:sz w:val="28"/>
        </w:rPr>
        <w:t xml:space="preserve"> квітня 2009 року</w:t>
        <w:tab/>
        <w:tab/>
        <w:tab/>
        <w:t>м. Луцьк</w:t>
        <w:tab/>
        <w:tab/>
        <w:tab/>
        <w:tab/>
        <w:tab/>
        <w:t>№</w:t>
      </w:r>
      <w:r>
        <w:rPr>
          <w:sz w:val="28"/>
          <w:lang w:val="en-US"/>
        </w:rPr>
        <w:t xml:space="preserve"> 10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готовність сільськогосподарських формув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іх форм власності області до провед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няно-польових роб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  виконання  доручення  Кабінету  Міністрів   України   від   29 грудня 2008 року № 63352/1/1-08 “Про заходи щодо підготовки проведення весняно-польових робіт у 2009 році”, з метою організованого проведення комплексу весняно-польових робіт у 2009 році, враховуючи рішення колегії обласної державної адміністрації від 27 березня 2009 року № 2/3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 Головному управлінню агропромислового розвитку обласної державної адміністрації (А. Аршулік), районним державним адміністраціям:</w:t>
      </w:r>
    </w:p>
    <w:p>
      <w:pPr>
        <w:pStyle w:val="TextBody"/>
        <w:rPr/>
      </w:pPr>
      <w:r>
        <w:rPr/>
        <w:tab/>
        <w:t xml:space="preserve">1.1. Ужити заходів щодо забезпечення сільськогосподарських виробників нафтопродуктами та міндобривами, використавши в першу чергу напрямки і джерела, передбачені розпорядженням Кабінету Міністрів України від 4 лютого 2009 року № 126-р “Про додаткові заходи щодо забезпечення сільгосп-товаровиробників нафтопродуктами для проведення весняно-польових робіт 2009 року” та постановою Кабінету Міністрів України від 18 лютого 2009 року № 152 “Питання закупівлі та реалізації Аграрним фондом дизельного палива і мінеральних добрив для проведення весняно-польових робіт у 2009 році”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 Організувати проведення в повному обсязі робіт з догляду за посівами озимих зернових культур, включаючи їх підживлення азотними добривами та інтегрований захист від бур’янів, хвороб і шкідни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 Забезпечити дотримання підприємствами, установами та організаціями галузей агропромислового комплексу вимог законодавства з охорони праці, пожежної безпеки і безпеки дорожнього руху з метою недопущення травматизму та нещасних випад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Головним управлінням економіки (Л. Івевакова), агропромислового розвитку облдержадміністрації разом з державною податковою адміністрацією (В.Пекарчук) вивчити стан справ у цукровій галузі, у тому числі питання стягнення ПДВ від реалізації сільгосптоваровиробниками цукру, виробленого на давальницьких умов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им управлінням агропромислового розвитку, фінансовому        (І. Никитюк) облдержадміністрації, обласному виробничому управлінню водних ресурсів і водного господарства (Ю. Бахмачук) відповідно до “Програми по відновленню та догляду за внутрішньогосподарською меліоративною мережею” подати пропозиції про виділення коштів з обласн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бюджету на 2009 рік для забезпечення ефективного використання осушених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оловному фінансовому управлінню облдержадміністрації,  обласному виробничому управлінню водних ресурсів і водного господарства, враховуючи витрати на ліквідацію весняної повені з відкачування води в Ратнівському та Любешівському районах,  подати пропозиції про виділення коштів з обласного бюджету на їх відшкодування.  </w:t>
      </w:r>
    </w:p>
    <w:p>
      <w:pPr>
        <w:pStyle w:val="TextBody"/>
        <w:rPr/>
      </w:pPr>
      <w:r>
        <w:rPr/>
        <w:tab/>
        <w:t>5. Головному управлінню агропромислового розвитку облдерж-адміністрації здійснювати контроль за ходом весняно-польових робіт та проінформувати обласну державну адміністрацію про виконання цього розпорядження до 10 червня 2009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 xml:space="preserve">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шулік 49 99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10:00Z</dcterms:created>
  <dc:creator>www</dc:creator>
  <dc:description/>
  <dc:language>en-US</dc:language>
  <cp:lastModifiedBy>Zagal</cp:lastModifiedBy>
  <cp:lastPrinted>2009-04-07T08:35:00Z</cp:lastPrinted>
  <dcterms:modified xsi:type="dcterms:W3CDTF">2009-04-08T12:36:00Z</dcterms:modified>
  <cp:revision>5</cp:revision>
  <dc:subject/>
  <dc:title>Проект</dc:title>
</cp:coreProperties>
</file>