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До розділу 3 проекту Програми</w:t>
      </w:r>
    </w:p>
    <w:p>
      <w:pPr>
        <w:pStyle w:val="Normal"/>
        <w:jc w:val="center"/>
        <w:rPr/>
      </w:pPr>
      <w:r>
        <w:rPr/>
        <w:t>Д А Н І</w:t>
      </w:r>
    </w:p>
    <w:p>
      <w:pPr>
        <w:pStyle w:val="Normal"/>
        <w:jc w:val="center"/>
        <w:rPr/>
      </w:pPr>
      <w:r>
        <w:rPr/>
        <w:t>про квартирний облік та надання житла населенню в області станом на 01.01.2009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622"/>
        <w:gridCol w:w="3590"/>
        <w:gridCol w:w="3995"/>
      </w:tblGrid>
      <w:tr>
        <w:trPr/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міст і районів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, які перебували на квартирному обліку на кінець 2008 року</w:t>
            </w:r>
          </w:p>
        </w:tc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, які одержали житло та поліпшили свої житлові умови у 2008 році</w:t>
            </w:r>
          </w:p>
        </w:tc>
      </w:tr>
      <w:tr>
        <w:trPr/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сімей та одинакі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до кількості тих, які перебували у черзі на кінець попереднього року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2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Луць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8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Володимир-Воли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Ковел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Нововолинсь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1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и: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лодимир-Волин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х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ич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інь-Кашир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іверців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ель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качи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еш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мль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невиц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тн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жищен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вижівськ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урійс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ацьки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До розділу 4 проекту Програм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введення в експлуатацію житла на 2009 рік в  області  за джерелами фінансу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184"/>
        <w:gridCol w:w="1156"/>
        <w:gridCol w:w="1800"/>
        <w:gridCol w:w="1080"/>
        <w:gridCol w:w="1800"/>
        <w:gridCol w:w="1980"/>
        <w:gridCol w:w="144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го 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бюджетних коштів на іпотечне та інші види кредит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-ємств, установ та органі-заці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реди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редитув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ома вага до загального обсягу введення житла за рахунок усіх джерел фінансува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рі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п до попереднього рок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ділу 4 проекту Прогр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казники обсягів введення в експлуатацію житла на 2009 рік  в  області за характером будівництва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        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2520"/>
        <w:gridCol w:w="2160"/>
        <w:gridCol w:w="1620"/>
        <w:gridCol w:w="2160"/>
      </w:tblGrid>
      <w:tr>
        <w:trPr>
          <w:trHeight w:val="46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ь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в. м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характером будівництва, тис. кв. м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  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вершення припинених будівництвом або законсерв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реконструкція   перший масових серій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40,7</w:t>
            </w:r>
            <w:r>
              <w:rPr>
                <w:color w:val="33CCCC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ділу 4 проекту Прогр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обсягів введення в експлуатацію житла на 2009 рік  в області  у містах та сільській місцевості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70"/>
        <w:gridCol w:w="3060"/>
        <w:gridCol w:w="3060"/>
      </w:tblGrid>
      <w:tr>
        <w:trPr>
          <w:trHeight w:val="567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тис.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 (тис. кв. метрів)    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міс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місцевості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До розділу 4 проекту Програми</w:t>
      </w:r>
    </w:p>
    <w:p>
      <w:pPr>
        <w:pStyle w:val="Normal"/>
        <w:jc w:val="center"/>
        <w:rPr/>
      </w:pPr>
      <w:r>
        <w:rPr/>
        <w:t>Показники обсягів введення в експлуатацію житла</w:t>
      </w:r>
    </w:p>
    <w:p>
      <w:pPr>
        <w:pStyle w:val="Normal"/>
        <w:jc w:val="center"/>
        <w:rPr/>
      </w:pPr>
      <w:r>
        <w:rPr/>
        <w:t>(будівництво, реконструкція, придбання, у т.ч. на умовах пайової участі)</w:t>
      </w:r>
    </w:p>
    <w:p>
      <w:pPr>
        <w:pStyle w:val="Normal"/>
        <w:jc w:val="center"/>
        <w:rPr/>
      </w:pPr>
      <w:r>
        <w:rPr/>
        <w:t>на 2009 рік у області за спеціальними державними житловими програмами</w:t>
      </w:r>
    </w:p>
    <w:p>
      <w:pPr>
        <w:pStyle w:val="Normal"/>
        <w:jc w:val="center"/>
        <w:rPr/>
      </w:pPr>
      <w:r>
        <w:rPr/>
        <w:t>(за рахунок усіх джерел фінансув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1"/>
        <w:gridCol w:w="473"/>
        <w:gridCol w:w="473"/>
        <w:gridCol w:w="473"/>
        <w:gridCol w:w="473"/>
        <w:gridCol w:w="473"/>
        <w:gridCol w:w="473"/>
        <w:gridCol w:w="621"/>
        <w:gridCol w:w="570"/>
        <w:gridCol w:w="612"/>
        <w:gridCol w:w="648"/>
        <w:gridCol w:w="540"/>
        <w:gridCol w:w="420"/>
        <w:gridCol w:w="528"/>
        <w:gridCol w:w="529"/>
        <w:gridCol w:w="529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/>
            </w:pPr>
            <w:r>
              <w:rPr>
                <w:sz w:val="24"/>
                <w:szCs w:val="24"/>
              </w:rPr>
              <w:t>Усього за прог-рама-</w:t>
            </w:r>
          </w:p>
          <w:p>
            <w:pPr>
              <w:pStyle w:val="Normal"/>
              <w:ind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,тис.</w:t>
            </w:r>
          </w:p>
          <w:p>
            <w:pPr>
              <w:pStyle w:val="Normal"/>
              <w:ind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(тис.кв.м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 програма забезпечення житлом військово-службовців та членів їх сімей (постанова КМУ 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1999 </w:t>
              <w:br/>
              <w:t>№ 2166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а забезпечення житлом військо-вослу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вців, звільнених у запас або відставку (постанова КМУ від 29.01.1999 </w:t>
              <w:br/>
              <w:t>№ 114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програма забезпечення молоді житлом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іональна програма індивідуаль-ного житлового будівництва у сільській місцевості (за програмою «Власний дім»)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громадян, які постраждали внаслідок Чорнобильської катастроф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дівницт-во доступного житл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оціального житл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фондів житла для тимчасового проживання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маневреного житлового фонду</w:t>
            </w:r>
          </w:p>
        </w:tc>
      </w:tr>
      <w:tr>
        <w:trPr>
          <w:trHeight w:val="18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рі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до по-перед-нього року,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  <w:tab/>
      </w:r>
      <w:r>
        <w:rPr/>
        <w:t>До розділу 3 проекту Програми</w:t>
      </w:r>
    </w:p>
    <w:p>
      <w:pPr>
        <w:pStyle w:val="Normal"/>
        <w:jc w:val="center"/>
        <w:rPr/>
      </w:pPr>
      <w:r>
        <w:rPr/>
        <w:t>І Н Ф О Р М А Ц І Я</w:t>
      </w:r>
    </w:p>
    <w:p>
      <w:pPr>
        <w:pStyle w:val="Normal"/>
        <w:jc w:val="center"/>
        <w:rPr/>
      </w:pPr>
      <w:r>
        <w:rPr/>
        <w:t>щодо виконання чинних у 2008 році соціальних регіональних житлових програм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13"/>
        <w:gridCol w:w="1390"/>
        <w:gridCol w:w="1016"/>
        <w:gridCol w:w="2033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\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ограм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рішення про затвердження програм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дії програ-м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 на період дії прогр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за роками  (за період дії програми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.м/ тис.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рі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рік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довгострокова цільова програма «Житло для молоді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Волинської  обласної ради від 31.03.2000               № 11/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0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7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«Власний дім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шення об-ласної  ради від 22.03.2006 </w:t>
              <w:br/>
              <w:t xml:space="preserve">  № 26/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11 р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428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</w:tblGrid>
      <w:tr>
        <w:trPr/>
        <w:tc>
          <w:tcPr>
            <w:tcW w:w="10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за роками  (за період дії програми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дії програми 2000-2008 років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рі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рі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інансовано всього (тис.грн.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житла всього, кв.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грн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римання житла (тис.кв.м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)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,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До розділу 6 проекту Прогр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обсягів інвестицій у житлові будівлі на 2009 рік  в  області  за джерелами фінансування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ab/>
        <w:tab/>
        <w:tab/>
        <w:t xml:space="preserve">     </w:t>
        <w:tab/>
        <w:t xml:space="preserve">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95"/>
        <w:gridCol w:w="1127"/>
        <w:gridCol w:w="941"/>
        <w:gridCol w:w="929"/>
        <w:gridCol w:w="956"/>
        <w:gridCol w:w="929"/>
        <w:gridCol w:w="988"/>
        <w:gridCol w:w="929"/>
        <w:gridCol w:w="1172"/>
        <w:gridCol w:w="1082"/>
        <w:gridCol w:w="1100"/>
        <w:gridCol w:w="978"/>
        <w:gridCol w:w="1059"/>
        <w:gridCol w:w="945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1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(млн. грн.)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-жавного бюд-жету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х бюд-жеті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-них інвесто-рі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чиз-няних інвести-ційних компа-ній, фондів тощ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-лення на будів-ниц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лас-них квар-тир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-лення на індиві-дуаль-не жит-л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-ництво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-рел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амор-тиза-ційних від-раху-ван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-тів інозем-них банкі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потечного кредитуван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ього іпотеч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го кредиту-вання населен-ня на будів-ництво власних квартир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до по-перед-нього року,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02:00Z</dcterms:created>
  <dc:creator>User</dc:creator>
  <dc:description/>
  <cp:keywords/>
  <dc:language>en-US</dc:language>
  <cp:lastModifiedBy>User</cp:lastModifiedBy>
  <cp:lastPrinted>2009-03-23T12:15:00Z</cp:lastPrinted>
  <dcterms:modified xsi:type="dcterms:W3CDTF">2009-04-06T11:23:00Z</dcterms:modified>
  <cp:revision>109</cp:revision>
  <dc:subject/>
  <dc:title/>
</cp:coreProperties>
</file>