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</w:t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квітня 2009 року № </w:t>
      </w:r>
      <w:r>
        <w:rPr>
          <w:sz w:val="28"/>
          <w:lang w:val="en-US"/>
        </w:rPr>
        <w:t>10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center"/>
        <w:rPr/>
      </w:pPr>
      <w:r>
        <w:rPr/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го комітету – постійно діючого органу для розгляду</w:t>
      </w:r>
    </w:p>
    <w:p>
      <w:pPr>
        <w:pStyle w:val="Normal"/>
        <w:jc w:val="center"/>
        <w:rPr>
          <w:sz w:val="28"/>
          <w:szCs w:val="34"/>
          <w:lang w:val="uk-UA"/>
        </w:rPr>
      </w:pPr>
      <w:r>
        <w:rPr>
          <w:sz w:val="28"/>
          <w:lang w:val="uk-UA"/>
        </w:rPr>
        <w:t xml:space="preserve">конкурсних пропозицій та визначення переможця конкурсу з </w:t>
      </w:r>
      <w:r>
        <w:rPr>
          <w:sz w:val="28"/>
          <w:szCs w:val="28"/>
          <w:lang w:val="uk-UA"/>
        </w:rPr>
        <w:t xml:space="preserve">перевезення пасажирів автомобільним </w:t>
      </w:r>
      <w:r>
        <w:rPr>
          <w:sz w:val="28"/>
          <w:szCs w:val="34"/>
          <w:lang w:val="uk-UA"/>
        </w:rPr>
        <w:t>транспор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>на міжміських та примі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>автобу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 xml:space="preserve">маршрутах загального користування, </w:t>
      </w:r>
      <w:r>
        <w:rPr>
          <w:sz w:val="28"/>
          <w:lang w:val="uk-UA"/>
        </w:rPr>
        <w:t>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е виходять </w:t>
      </w:r>
      <w:r>
        <w:rPr>
          <w:spacing w:val="-1"/>
          <w:sz w:val="28"/>
          <w:lang w:val="uk-UA"/>
        </w:rPr>
        <w:t>за межі території</w:t>
      </w:r>
      <w:r>
        <w:rPr>
          <w:sz w:val="28"/>
          <w:szCs w:val="34"/>
          <w:lang w:val="uk-UA"/>
        </w:rPr>
        <w:t xml:space="preserve"> </w:t>
      </w:r>
      <w:r>
        <w:rPr>
          <w:spacing w:val="-1"/>
          <w:sz w:val="28"/>
          <w:lang w:val="uk-UA"/>
        </w:rPr>
        <w:t>Волинської</w:t>
      </w:r>
      <w:r>
        <w:rPr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області (внутрішньообласні маршрути)</w:t>
      </w:r>
    </w:p>
    <w:p>
      <w:pPr>
        <w:pStyle w:val="Normal"/>
        <w:jc w:val="center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357"/>
        <w:gridCol w:w="4929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Голова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тет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чальник  територіального управління Головної автотранспортної інспекції  в області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кретар комітету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таліїв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омисловості, автотранспорту та дорожньої інфраструктури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члени 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ЕНДА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Костянтинів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податкування фізичних осіб державної податкової адміністрації в області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ЖЕН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Іванович </w:t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бласної організації „Союз споживачів України”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ЬЧИША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 обласного добровільного товариства „Спілка Чорнобиль”          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Т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Васильович </w:t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територіального відділення Всеукраїнської громадської організації „Асоціація платників податків України” в області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ОМИЗ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ван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Іван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 федерації профспілок   в області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ИРИ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Сидо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апарату обласної ради</w:t>
              <w:tab/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ікто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втотехнічної  інспекції управління державної автомобільної інспекції Міністерства внутрішніх справ України в області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Григор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голова обласної  організації Української спілки ветеранів Афганістану                      </w:t>
            </w:r>
            <w:r>
              <w:rPr>
                <w:sz w:val="28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юридичного відділу 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ОХАЦЬКИЙ</w:t>
              <w:tab/>
              <w:tab/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настасій Лаврентійович</w:t>
              <w:tab/>
              <w:t xml:space="preserve">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иконавчий директор  обласного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 організацій роботодавці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ШЕВЧУК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Валерій Олексійов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директор обласного відділення Фонду соціального захисту інвалідів                       (за згодою)</w:t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45:00Z</dcterms:created>
  <dc:creator>UPRAVLINNYA</dc:creator>
  <dc:description/>
  <dc:language>en-US</dc:language>
  <cp:lastModifiedBy>Zagal</cp:lastModifiedBy>
  <dcterms:modified xsi:type="dcterms:W3CDTF">2009-04-03T07:22:00Z</dcterms:modified>
  <cp:revision>3</cp:revision>
  <dc:subject/>
  <dc:title/>
</cp:coreProperties>
</file>