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>Розпорядження голови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  <w:lang w:val="en-US"/>
        </w:rPr>
        <w:t>2</w:t>
      </w:r>
      <w:r>
        <w:rPr>
          <w:b w:val="false"/>
        </w:rPr>
        <w:t xml:space="preserve"> квітня 2009 року № </w:t>
      </w:r>
      <w:r>
        <w:rPr>
          <w:b w:val="false"/>
          <w:lang w:val="en-US"/>
        </w:rPr>
        <w:t>105</w:t>
      </w:r>
    </w:p>
    <w:p>
      <w:pPr>
        <w:pStyle w:val="TextBody"/>
        <w:ind w:left="10263"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ЛАН ЗАХОДІВ</w:t>
        <w:br/>
        <w:t>щодо виконання в області Цільового плану Україна – НАТО на 2009 рік у рамках Плану дій Україна – НАТО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співробітництва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Міжнародною організацією кримінальної поліції у сфері розшуку, затримання та видачі правопорушників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bCs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правління Міністерства внутрішніх справ України  в області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регіональної безпеки навколишнього природного середовища шляхом здійснення заходів Програми розвитку ООН та Програми ООН з навколишнього середовища</w:t>
            </w:r>
          </w:p>
          <w:p>
            <w:pPr>
              <w:pStyle w:val="Normal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державне управління охорони навколишнього природного середовища в області</w:t>
            </w:r>
            <w:r>
              <w:rPr>
                <w:sz w:val="28"/>
                <w:szCs w:val="28"/>
                <w:lang w:val="uk-UA"/>
              </w:rPr>
              <w:t>, Західно-Бузьке басейнове   управління водних ресурсів,</w:t>
            </w:r>
            <w:r>
              <w:rPr>
                <w:sz w:val="28"/>
                <w:szCs w:val="28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иття заходів щодо виконання зобов'язань України, які випливають з її членства в Раді Європи, зокрема стосовно вдосконалення виборчого законодавства, приведення повноважень прокуратури у відповідність з європейськими стандартами, завершення реформи судової системи, боротьби з корупцією, реформування засобів масової інформації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головне управління юстиції в області, прокуратура області, територіальне управління державної судової адміністрації в області, апеляційний та господарській суди області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</w:tbl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програм, передбачених Планом дій Ради Європи щодо України на 2008 - 2011 роки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юстиції, управління державної служби Головдержслужби України, управління Міністерства внутрішніх справ України в області, г</w:t>
            </w:r>
            <w:r>
              <w:rPr>
                <w:bCs/>
                <w:sz w:val="28"/>
                <w:szCs w:val="28"/>
                <w:lang w:val="uk-UA"/>
              </w:rPr>
              <w:t xml:space="preserve">оловні управління праці, соціальних питань та у справах захисту населення від наслідків Чорнобильської катастрофи, </w:t>
            </w:r>
            <w:r>
              <w:rPr>
                <w:iCs/>
                <w:sz w:val="28"/>
                <w:szCs w:val="28"/>
                <w:lang w:val="uk-UA"/>
              </w:rPr>
              <w:t xml:space="preserve"> з питань внутрішньої політики та зв'язків з громадськістю,</w:t>
            </w:r>
            <w:r>
              <w:rPr>
                <w:bCs/>
                <w:sz w:val="28"/>
                <w:szCs w:val="28"/>
                <w:lang w:val="uk-UA"/>
              </w:rPr>
              <w:t xml:space="preserve"> управління у справах сім'ї, молоді та спорту, освіти і науки</w:t>
            </w:r>
            <w:r>
              <w:rPr>
                <w:iCs/>
                <w:sz w:val="28"/>
                <w:szCs w:val="28"/>
                <w:lang w:val="uk-UA"/>
              </w:rPr>
              <w:t>, міжнародного співробітництва та європейської інтеграції облдержадміністрації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ктивізація транскордонного співробітництва з сусідніми державами-членами НАТО і ЄС та проведення днів добросусідства з прикордонними регіонами держав-членів НАТО і ЄС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 облдержадміністрації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співробітництво у рамках Єврорегіону "Буг". Організація в рамках Дня Європи та Європейського тижня місцевої демократії в Україні проведення культурно-масових заходів за участю представників держав - членів НАТО і ЄС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 </w:t>
            </w:r>
            <w:r>
              <w:rPr>
                <w:iCs/>
                <w:sz w:val="28"/>
                <w:szCs w:val="28"/>
                <w:lang w:val="uk-UA"/>
              </w:rPr>
              <w:t>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практичній реалізації проектів технічної допомоги (у співпраці з Канадським агентством міжнародного розвитку) у сфері реформування системи державної служби, розвитку державно-приватного партнерства, громадянського суспільства, демократії, місцевого самоврядування, приватного підприємництва, розв'язання соціально-економічних проблем, забезпечення ефективної участі у світовій торгівлі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головне управління економіки облдержадміністрації,  </w:t>
            </w:r>
            <w:r>
              <w:rPr>
                <w:sz w:val="28"/>
                <w:szCs w:val="28"/>
                <w:lang w:val="uk-UA"/>
              </w:rPr>
              <w:t>головне управління юстиції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управління державної служби Головдержслужби України в області</w:t>
            </w:r>
            <w:r>
              <w:rPr>
                <w:bCs/>
                <w:sz w:val="28"/>
                <w:szCs w:val="28"/>
                <w:lang w:val="uk-UA"/>
              </w:rPr>
              <w:t>, р</w:t>
            </w:r>
            <w:r>
              <w:rPr>
                <w:sz w:val="28"/>
                <w:szCs w:val="28"/>
                <w:lang w:val="uk-UA" w:eastAsia="en-US"/>
              </w:rPr>
              <w:t>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твердження стандартів надання адміністративних послуг органами виконавчої влад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голови - керівник апарату обласної державно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дміністрації В. Максим’як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>Забезпечення перегляду розмірів оплати за надання адміністративних послуг органами виконавчої влади</w:t>
            </w:r>
            <w:r>
              <w:rPr>
                <w:sz w:val="28"/>
                <w:szCs w:val="28"/>
                <w:lang w:val="uk-UA"/>
              </w:rPr>
              <w:t xml:space="preserve"> з метою приведення їх до економічно обґрунтованого рівня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  <w:lang w:val="uk-UA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sz w:val="28"/>
                <w:szCs w:val="28"/>
                <w:lang w:val="uk-UA"/>
              </w:rPr>
              <w:t xml:space="preserve">здійснення заходів щодо реалізації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uk-UA"/>
              </w:rPr>
              <w:instrText xml:space="preserve"> HYPERLINK "http://search.ligazakon.ua/l_doc2.nsf/link1?OpenAgent&amp;id=t002157&amp;ed=2000_12_21&amp;an=15" \l "15" \n _top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  <w:lang w:val="uk-UA"/>
              </w:rPr>
              <w:t>Національної програми сприяння розвитку малого підприємництва в Україні</w:t>
            </w:r>
            <w:r>
              <w:rPr>
                <w:rStyle w:val="InternetLink"/>
                <w:sz w:val="28"/>
                <w:u w:val="none"/>
                <w:szCs w:val="28"/>
                <w:color w:val="000000"/>
                <w:lang w:val="uk-UA"/>
              </w:rPr>
              <w:fldChar w:fldCharType="end"/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едставництво Державного комітету України з питань регуляторної політики та підприємництва в області</w:t>
            </w:r>
            <w:r>
              <w:rPr>
                <w:bCs/>
                <w:sz w:val="28"/>
                <w:szCs w:val="28"/>
                <w:lang w:val="uk-UA"/>
              </w:rPr>
              <w:t xml:space="preserve">, головне управління економіки облдержадміністрації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ромадських слухань з питань бюджетної політики (конференції, семінари, форуми, круглі столи, теле- та радіодебати, інтернет-конференції, телефонні "гарячі лінії")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ні управління фінансове, економіки, </w:t>
            </w:r>
            <w:r>
              <w:rPr>
                <w:iCs/>
                <w:sz w:val="28"/>
                <w:szCs w:val="28"/>
                <w:lang w:val="uk-UA"/>
              </w:rPr>
              <w:t xml:space="preserve">з питань внутрішньої політики та зв'язків з громадськістю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, обласна державна телерадіокомпанія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озроблення заходів, спрямованих на підтримку економічного зростання та цінової стабільності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е управління економіки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ункціонування інформаційних стендів "Україна - НАТО" у бібліотеках та інформаційних центрах "Україна - НАТО"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культури і туризму, освіти і науки облдержадміністрації, </w:t>
            </w:r>
            <w:r>
              <w:rPr>
                <w:sz w:val="28"/>
                <w:szCs w:val="28"/>
                <w:lang w:val="uk-UA" w:eastAsia="en-US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формування мережі інформаційних центрів у навчальних закладах різних форм власності. Сприяння відкриттю за підтримки Центру інформації та документації НАТО в Україні додаткових інформаційних центрів з питань євроатлантичної інтеграції і роботі інформаційних центрів, зокрема проведенню на їх базі семінарів, конференцій, інформаційних брифінгів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освіти і науки</w:t>
            </w:r>
            <w:r>
              <w:rPr>
                <w:bCs/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виконання Державної цільової програми інформування громадськості з питань євроатлантичної інтеграції України на 2008 – 20011 роки для досягнення позитивної динаміки громадської підтримки курсу України щодо набуття членства в НАТО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 головне управління з питань внутрішньої політики та зв'язків з громадськістю облдержадміністрації, </w:t>
            </w:r>
            <w:r>
              <w:rPr>
                <w:sz w:val="28"/>
                <w:szCs w:val="28"/>
                <w:lang w:val="uk-UA" w:eastAsia="en-US"/>
              </w:rPr>
              <w:t xml:space="preserve"> райдержадміністрації, виконкоми міських (міст обласного значення) рад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сконалення практики регулярного висвітлення на веб-сторінках центральних та місцевих органів виконавчої влади питань євроатлантичної інтеграції Україн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, головне управління з питань внутрішньої політики та зв'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інформаційних та науково-дослідних заходів у рамках виконання бюджетної програми "Виконання загальнодержавних організаційних, інформаційно-аналітичних та науково-методологічних заходів Цільового плану Україна - НАТО" на 2009 рік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міжнародного співробітництва та європейської інтеграції, </w:t>
            </w:r>
            <w:r>
              <w:rPr>
                <w:sz w:val="28"/>
                <w:szCs w:val="28"/>
                <w:lang w:val="uk-UA"/>
              </w:rPr>
              <w:t>освіти і науки</w:t>
            </w:r>
            <w:r>
              <w:rPr>
                <w:bCs/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 участю регіональних засобів масової інформації, районних та міських бібліотек тематичних заходів (виставки, дні інформації, семінари, інформаційно-бібліографічний екскурс тощо) для роз'яснення питань євроатлантичної інтеграції в регіонах Україн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культури і туризму, освіти і науки,  міжнародного співробітництва та європейської інтеграції, головне управління з питань внутрішньої політики та зв'язків з громадськістю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неухильного виконання </w:t>
            </w:r>
            <w:hyperlink r:id="rId2" w:tgtFrame="_top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uk-UA"/>
                </w:rPr>
                <w:t>Меморандуму між Міністерством України з питань надзвичайних ситуацій та у справах захисту населення від наслідків Чорнобильської катастрофи та Організацією Північноатлантичного договору про взаєморозуміння щодо планування при надзвичайних ситуаціях цивільного характеру та готовності до катастроф</w:t>
              </w:r>
            </w:hyperlink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управління з питань надзвичайних ситуацій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не </w:t>
            </w:r>
            <w:r>
              <w:rPr>
                <w:sz w:val="28"/>
                <w:szCs w:val="28"/>
                <w:lang w:val="uk-UA"/>
              </w:rPr>
              <w:t>управління Міністерства з питань надзвичайних ситуацій України в області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ершення виконання завдань другого етапу Державної цільової правоохоронної програми "Облаштування та реконструкція державного кордону" на період до 2015 року, затвердженої постановою Кабінету Міністрів України від     13 червня 2007 року № 831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iCs/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,</w:t>
            </w:r>
            <w:r>
              <w:rPr>
                <w:bCs/>
                <w:sz w:val="28"/>
                <w:szCs w:val="28"/>
                <w:lang w:val="uk-UA"/>
              </w:rPr>
              <w:t xml:space="preserve"> управління міжнародного співробітництва та європейської інтеграції облдержадміністрації, Ягодинська митниця, Волинська митниця, відділ взаємодії з правоохоронними органами та оборонної роботи апарату облдержадміністрації, Луцький прикордонний загін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ідготовки та реалізації завдань Державної цільової програми підготовки, перепідготовки та підвищення кваліфікації фахівців у сфері європейської та євроатлантичної інтеграції України на 2008 - 2011 роки</w:t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ї служби Головдержслужби України в області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</w:t>
            </w: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– </w:t>
            </w:r>
            <w:r>
              <w:rPr>
                <w:b/>
                <w:bCs/>
                <w:sz w:val="28"/>
                <w:szCs w:val="28"/>
                <w:lang w:val="uk-UA"/>
              </w:rPr>
              <w:t>// 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47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702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7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та запровадження спеціальних навчальних програм підвищення кваліфікації державних службовців та посадових осіб органів місцевого самоврядування з питань євроатлантичної інтеграції, включаючи програми обов'язкового вивчення іноземних мов (насамперед англійської) для державних службовців, до функціональних обов'язків яких належать питання європейської та євроатлантичної інтеграції України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правління освіти та науки облдержадміністрації, обласний центр перепідготовки та підвищення кваліфікації</w:t>
              <w:br/>
              <w:t xml:space="preserve">працівників органів державної влади, органів місцевого самоврядування, державних підприємств, установ і організацій, </w:t>
            </w: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тягом рок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?OpenAgent&amp;id=MU97440&amp;ed=1997_12_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47:00Z</dcterms:created>
  <dc:creator>Кролік</dc:creator>
  <dc:description/>
  <dc:language>en-US</dc:language>
  <cp:lastModifiedBy>Zagal</cp:lastModifiedBy>
  <cp:lastPrinted>2009-03-31T14:56:00Z</cp:lastPrinted>
  <dcterms:modified xsi:type="dcterms:W3CDTF">2009-04-03T06:44:00Z</dcterms:modified>
  <cp:revision>12</cp:revision>
  <dc:subject/>
  <dc:title>ЗАТВЕРДЖЕНО</dc:title>
</cp:coreProperties>
</file>