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14"/>
          <w:sz w:val="28"/>
          <w:lang w:eastAsia="uk-UA"/>
        </w:rPr>
      </w:pPr>
      <w:r>
        <w:rPr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1 квітня 2009 року                      м. Луцьк                                          № 104   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складу  обласної конкурсн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ісії з проведення Всеукраїнського конкурсу якості продук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товарів, робіт, послуг) – «100 кращих товарів України» 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іонального конкурсу «Кращі товари Волині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У зв’язку з кадровими змінами внести до складу обласної конкурсної комісії з проведення Всеукраїнського конкурсу якості продукції (товарів, робіт, послуг) – «100 кращих товарів України» та регіонального конкурсу «Кращі товари Волині», затвердженого розпорядженням голови облдержадміністрації від 13 серпня 2007 року № 306  «Про новий склад обласної конкурсної комісії з проведення Всеукраїнського конкурсу якості продукції (товарів, робіт, </w:t>
        <w:br/>
        <w:t>послуг) – «100 кращих товарів України» та регіонального конкурсу «Кращі товари Волині», наступні зміни:</w:t>
      </w:r>
    </w:p>
    <w:p>
      <w:pPr>
        <w:pStyle w:val="Normal"/>
        <w:widowControl w:val="false"/>
        <w:jc w:val="both"/>
        <w:rPr>
          <w:b/>
          <w:b/>
          <w:iCs/>
          <w:sz w:val="28"/>
          <w:szCs w:val="28"/>
        </w:rPr>
      </w:pPr>
      <w:r>
        <w:rPr/>
        <w:tab/>
      </w:r>
      <w:r>
        <w:rPr>
          <w:sz w:val="28"/>
          <w:szCs w:val="28"/>
        </w:rPr>
        <w:t>1. Увести до складу вищеназваної комісії МАРТИНЮКА Ксенофонта Дмитровича - заступника начальника головного управління агропромислового розвитку облдержадміністрації та ФАМУЛЯК-ЗЕЛІНСЬКУ Віру Юріївну - заступника начальника г</w:t>
      </w:r>
      <w:r>
        <w:rPr>
          <w:iCs/>
          <w:sz w:val="28"/>
          <w:szCs w:val="28"/>
        </w:rPr>
        <w:t xml:space="preserve">оловного управління з питань внутрішньої політики  та зв'язків з громадськістю </w:t>
      </w:r>
      <w:r>
        <w:rPr>
          <w:sz w:val="28"/>
          <w:szCs w:val="28"/>
        </w:rPr>
        <w:t>облдерж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  Вивести зі  складу  комісії Савчака М.І. та  Харчука В.К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tabs>
          <w:tab w:val="clear" w:pos="708"/>
          <w:tab w:val="left" w:pos="6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дміністрації  </w:t>
        <w:tab/>
        <w:t xml:space="preserve">          М.РО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вевакова 778 1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4:06:00Z</dcterms:created>
  <dc:creator>user</dc:creator>
  <dc:description/>
  <dc:language>en-US</dc:language>
  <cp:lastModifiedBy>Zagal</cp:lastModifiedBy>
  <cp:lastPrinted>2009-03-31T14:36:00Z</cp:lastPrinted>
  <dcterms:modified xsi:type="dcterms:W3CDTF">2009-04-01T09:42:00Z</dcterms:modified>
  <cp:revision>8</cp:revision>
  <dc:subject/>
  <dc:title/>
</cp:coreProperties>
</file>