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lang w:val="uk-UA"/>
        </w:rPr>
      </w:pPr>
      <w:r>
        <w:rPr>
          <w:lang w:val="uk-UA"/>
        </w:rPr>
        <w:t>До</w:t>
      </w:r>
      <w:r>
        <w:rPr>
          <w:lang w:val="en-US"/>
        </w:rPr>
        <w:t xml:space="preserve"> пункту 16 Регламент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НКЕТА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 матеріально-технічне забезпечення претендента, його кваліфікаційні та інші можливості для забезпечення перевезення пасажирів в межах об’єкту(ів) конкурсу № ___________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УВАГА!!! За подання недостовірної інформації відповідальність несе претендент!</w:t>
      </w:r>
    </w:p>
    <w:p>
      <w:pPr>
        <w:pStyle w:val="Normal"/>
        <w:rPr>
          <w:bCs/>
          <w:sz w:val="12"/>
          <w:szCs w:val="12"/>
          <w:lang w:val="uk-UA"/>
        </w:rPr>
      </w:pPr>
      <w:r>
        <w:rPr>
          <w:bCs/>
          <w:sz w:val="12"/>
          <w:szCs w:val="12"/>
          <w:lang w:val="uk-UA"/>
        </w:rPr>
      </w:r>
    </w:p>
    <w:p>
      <w:pPr>
        <w:pStyle w:val="Normal"/>
        <w:ind w:left="187" w:hanging="0"/>
        <w:rPr/>
      </w:pPr>
      <w:r>
        <w:rPr>
          <w:sz w:val="28"/>
          <w:szCs w:val="28"/>
          <w:lang w:val="uk-UA"/>
        </w:rPr>
        <w:t>Претендент ________________________________________________________________</w:t>
      </w:r>
    </w:p>
    <w:p>
      <w:pPr>
        <w:pStyle w:val="Normal"/>
        <w:ind w:left="187" w:hanging="0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</w:t>
      </w:r>
      <w:r>
        <w:rPr>
          <w:sz w:val="20"/>
          <w:szCs w:val="20"/>
          <w:lang w:val="uk-UA"/>
        </w:rPr>
        <w:t>(повна назва суб</w:t>
      </w:r>
      <w:r>
        <w:rPr>
          <w:sz w:val="20"/>
          <w:szCs w:val="20"/>
        </w:rPr>
        <w:t>'</w:t>
      </w:r>
      <w:r>
        <w:rPr>
          <w:sz w:val="20"/>
          <w:szCs w:val="20"/>
          <w:lang w:val="uk-UA"/>
        </w:rPr>
        <w:t>єкта підприємницької діяльності)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4700" w:type="pct"/>
        <w:jc w:val="left"/>
        <w:tblInd w:w="1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6826"/>
        <w:gridCol w:w="450"/>
        <w:gridCol w:w="572"/>
        <w:gridCol w:w="660"/>
      </w:tblGrid>
      <w:tr>
        <w:trPr>
          <w:trHeight w:val="69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.п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казника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Непотрібне закреслити або зазначити кількі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>Примітки</w:t>
            </w:r>
          </w:p>
        </w:tc>
      </w:tr>
      <w:tr>
        <w:trPr/>
        <w:tc>
          <w:tcPr>
            <w:tcW w:w="7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33"/>
              <w:jc w:val="both"/>
              <w:rPr/>
            </w:pPr>
            <w:r>
              <w:rPr>
                <w:lang w:val="uk-UA"/>
              </w:rPr>
              <w:t>Забезпечення підтримання</w:t>
            </w:r>
            <w:bookmarkStart w:id="0" w:name="433"/>
            <w:bookmarkEnd w:id="0"/>
            <w:r>
              <w:rPr>
                <w:lang w:val="uk-UA"/>
              </w:rPr>
              <w:t xml:space="preserve"> належного технічного та санітарного стану</w:t>
            </w:r>
            <w:bookmarkStart w:id="1" w:name="434"/>
            <w:bookmarkEnd w:id="1"/>
            <w:r>
              <w:rPr>
                <w:lang w:val="uk-UA"/>
              </w:rPr>
              <w:t xml:space="preserve"> рухомого складу, здійснення контролю за</w:t>
            </w:r>
            <w:bookmarkStart w:id="2" w:name="435"/>
            <w:bookmarkEnd w:id="2"/>
            <w:r>
              <w:rPr>
                <w:lang w:val="uk-UA"/>
              </w:rPr>
              <w:t xml:space="preserve"> технічним станом транспортних засобів перед</w:t>
            </w:r>
            <w:bookmarkStart w:id="3" w:name="436"/>
            <w:bookmarkEnd w:id="3"/>
            <w:r>
              <w:rPr>
                <w:lang w:val="uk-UA"/>
              </w:rPr>
              <w:t xml:space="preserve"> виїздом і виконання регламентних робіт з</w:t>
            </w:r>
            <w:bookmarkStart w:id="4" w:name="437"/>
            <w:bookmarkEnd w:id="4"/>
            <w:r>
              <w:rPr>
                <w:lang w:val="uk-UA"/>
              </w:rPr>
              <w:t xml:space="preserve"> технічного обслуговування та ремонту</w:t>
            </w:r>
            <w:bookmarkStart w:id="5" w:name="438"/>
            <w:bookmarkEnd w:id="5"/>
            <w:r>
              <w:rPr>
                <w:lang w:val="uk-UA"/>
              </w:rPr>
              <w:t xml:space="preserve"> транспортних засобів, здійснення контролю за</w:t>
            </w:r>
            <w:bookmarkStart w:id="6" w:name="439"/>
            <w:bookmarkEnd w:id="6"/>
            <w:r>
              <w:rPr>
                <w:lang w:val="uk-UA"/>
              </w:rPr>
              <w:t xml:space="preserve"> станом здоров'я водіїв, зберігання транспортних</w:t>
            </w:r>
            <w:bookmarkStart w:id="7" w:name="440"/>
            <w:bookmarkEnd w:id="7"/>
            <w:r>
              <w:rPr>
                <w:lang w:val="uk-UA"/>
              </w:rPr>
              <w:t xml:space="preserve"> засобів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здійснення щоденного контролю за технічним</w:t>
            </w:r>
            <w:bookmarkStart w:id="8" w:name="443"/>
            <w:bookmarkEnd w:id="8"/>
            <w:r>
              <w:rPr>
                <w:lang w:val="uk-UA"/>
              </w:rPr>
              <w:t xml:space="preserve"> </w:t>
            </w:r>
            <w:r>
              <w:rPr/>
              <w:t>станом транспортних засобів власними силами та</w:t>
            </w:r>
            <w:bookmarkStart w:id="9" w:name="444"/>
            <w:bookmarkEnd w:id="9"/>
            <w:r>
              <w:rPr>
                <w:lang w:val="uk-UA"/>
              </w:rPr>
              <w:t xml:space="preserve"> </w:t>
            </w:r>
            <w:r>
              <w:rPr/>
              <w:t>засобами</w:t>
            </w:r>
            <w:r>
              <w:rPr>
                <w:lang w:val="uk-UA"/>
              </w:rPr>
              <w:t>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асними силами та засобам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- згідно договору № ________ від ___________ діє по _____________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е здійснюєтьс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проведення щоденного огляду стану здоров'я</w:t>
            </w:r>
            <w:bookmarkStart w:id="10" w:name="447"/>
            <w:bookmarkEnd w:id="10"/>
            <w:r>
              <w:rPr>
                <w:lang w:val="uk-UA"/>
              </w:rPr>
              <w:t xml:space="preserve"> </w:t>
            </w:r>
            <w:r>
              <w:rPr/>
              <w:t>водіїв медичним працівником у</w:t>
            </w:r>
            <w:bookmarkStart w:id="11" w:name="448"/>
            <w:bookmarkEnd w:id="11"/>
            <w:r>
              <w:rPr>
                <w:lang w:val="uk-UA"/>
              </w:rPr>
              <w:t xml:space="preserve"> </w:t>
            </w:r>
            <w:r>
              <w:rPr/>
              <w:t>спеціально облаштованому медичному пункті</w:t>
            </w:r>
            <w:r>
              <w:rPr>
                <w:lang w:val="uk-UA"/>
              </w:rPr>
              <w:t>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штатним медичним працівником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згідно договору № ________ від ___________ діє по _____________з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гляд водіїв перед виїздом на лінію не здійснюєтьс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3. 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забезпечення зберігання транспортних засобів</w:t>
            </w:r>
            <w:bookmarkStart w:id="12" w:name="455"/>
            <w:bookmarkEnd w:id="12"/>
            <w:r>
              <w:rPr>
                <w:lang w:val="uk-UA"/>
              </w:rPr>
              <w:t xml:space="preserve"> </w:t>
            </w:r>
            <w:r>
              <w:rPr/>
              <w:t>під охороною</w:t>
            </w:r>
            <w:r>
              <w:rPr>
                <w:lang w:val="uk-UA"/>
              </w:rPr>
              <w:t>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ласна стоянк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- орендована стоянка, договір № ________ від ___________ діє по _______  з __________________________________________________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міжзмінний відстій автобусів здійснюється в підприємств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гідно договору № ________ від ___________ діє по _____________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- міжзмінний відстій автобусів на стоянці, що охороняється не здійснюється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нормативно-правових документів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 Графік роботи та відпочинку водії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 Журнал обліку робочого часу та часу відпочинку водії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 Журнал реєстрації інструктажів з питань охорони праці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 Журнал реєстрації інструктажів для водіїв з безпеки дорожнього рух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. Журнал реєстрації дорожньо-транспортних пригод (ДТП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свід роботи претендент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 одного рок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одного до трьох рокі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ільше трьох рокі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рок експлуатації автобусів (розраховується, як відношення суми строків експлуатації всіх заявлених автобусів до їхньої кількості)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 одного рок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одного до трьох рокі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трьох  до семи рокі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семи до десяти рокі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більше десяти рокі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свідоцтв відповідності автобусів параметрам комфортності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„чотири зірки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„три зірки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„дві зірки”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6" w:hRule="atLeast"/>
        </w:trPr>
        <w:tc>
          <w:tcPr>
            <w:tcW w:w="7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Наявність у перевізника-претендента транспортних засобів, призначених для перевезення осіб з особливими потребами: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>рухомий склад, призначений для перевезення осіб з обмеженими фізичними можливостями, експлуатується перевізником-претендентом на інших маршрутах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/>
              <w:t xml:space="preserve">рухомий склад, призначений для перевезення осіб з обмеженими фізичними можливостями, пропонується до використання на об’єкті конкурсу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86" w:hRule="atLeast"/>
        </w:trPr>
        <w:tc>
          <w:tcPr>
            <w:tcW w:w="7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протягом року фактів порушення умов договору на відповідному маршруті, зокрема в частині невиконання запланованої кількості рейсів (менш як 95 відсотків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/>
              <w:t>Наявність інвестицій (кредитів) для придбання нового рухомого складу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8"/>
      <w:szCs w:val="20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23:00Z</dcterms:created>
  <dc:creator>Алексей</dc:creator>
  <dc:description/>
  <cp:keywords/>
  <dc:language>en-US</dc:language>
  <cp:lastModifiedBy>BOSS</cp:lastModifiedBy>
  <cp:lastPrinted>2009-03-23T10:38:00Z</cp:lastPrinted>
  <dcterms:modified xsi:type="dcterms:W3CDTF">2009-03-23T08:39:00Z</dcterms:modified>
  <cp:revision>5</cp:revision>
  <dc:subject/>
  <dc:title>АНКЕТА</dc:title>
</cp:coreProperties>
</file>