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 пункту 28 Регламенту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ПЕРЕЛІК</w:t>
      </w:r>
    </w:p>
    <w:p>
      <w:pPr>
        <w:pStyle w:val="TextBody"/>
        <w:jc w:val="center"/>
        <w:rPr/>
      </w:pPr>
      <w:r>
        <w:rPr/>
        <w:t xml:space="preserve">показників нарахування балів за системою </w:t>
      </w:r>
    </w:p>
    <w:p>
      <w:pPr>
        <w:pStyle w:val="TextBody"/>
        <w:jc w:val="center"/>
        <w:rPr/>
      </w:pPr>
      <w:r>
        <w:rPr/>
        <w:t>оцінки пропозицій перевізників-претендентів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337"/>
      </w:tblGrid>
      <w:tr>
        <w:trPr>
          <w:tblHeader w:val="true"/>
          <w:cantSplit w:val="true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йменування показник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ількість бал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Здатність претендента забезпечити підтримання належного технічного та санітарного стану рухомого складу, здійснення контролю за технічним станом транспортних засобів перед виїздом і виконання регламентних робіт з технічного обслуговування та ремонту транспортних засобів, здійснення контролю за станом здоров'я водіїв, зберігання транспортних засобів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дійснення щоденного контролю за технічним станом транспортних засобів власними силами та засобам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оведення щоденного огляду стану здоров'я водіїв штатним медичним працівником у спеціально влаштованому медичному пункті підприємств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дійснення документального контролю за режимом праці та відпочинку водіїв на маршруті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безпечення зберігання транспортних засобів під охороною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І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Строк експлуатації автобусів (рік виготовлення, строк фактичної експлуатації)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вий рухомий склад (строк експлуатації до одного року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 експлуатації автобусів становить від одного до трьох ро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 експлуатації автобусів становить від трьох до семи ро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к експлуатації автобусів становить від семи до десяти ро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ІІ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Досвід роботи перевізника-претендента, пов’язаної з відповідним видом перевезення, становить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 одного до трьох рок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над три ро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І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аявність та тяжкість порушень безпеки дорожнього руху, транспортного законодавства, ліцензійних умов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відношення кількості порушень ліцензійних умов, які впливають на безпеку перевезень, або невиконаних приписів про усунення порушень ліцензійних умов протягом одного року до кількості автобусів перевищує 0,1 (за інформацією Головавтотрансінспекції)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ношення кількості дорожньо-транспортних пригод з вини водія перевізника-претендента протягом одного року до кількості автобусів перевищує 0,1 (за попередньою інформацією Головавтотрансінспекції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ідношення кількості порушень вимог безпеки дорожнього руху (Правил дорожнього руху, норм і стандартів з безпеки дорожнього руху) протягом одного року до кількості автобусів перевищує 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аявність свідоцтва відповідності автобуса параметрам комфортності (для міжміських перевезень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параметрами комфортності автобуси атестовані за класом “чотири зірки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параметрами комфортності автобуси атестовані за класом “три зірки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за параметрами комфортності автобуси атестовані за класом “дві зірки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аявність у перевізника-претендента транспортних засобів, призначених для перевезення осіб з особливими потребами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хомий склад, призначений для перевезення осіб з обмеженими фізичними можливостями, експлуатується перевізником-претендентом на інших маршрутах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ухомий склад, призначений для перевезення осіб з обмеженими фізичними можливостями, пропонується до використання на об’єкті конкурс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І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аявність протягом року фактів порушення умов договору на відповідному маршруті, зокрема в частині невиконання запланованої кількості рейсів (менш як 95 відсотків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80" w:right="-108" w:hanging="0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ІІ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ижчий рівень тарифів або вартості послуг з перевезенн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І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i/>
                <w:i/>
                <w:iCs/>
                <w:sz w:val="24"/>
              </w:rPr>
            </w:pPr>
            <w:r>
              <w:rPr>
                <w:bCs/>
                <w:i/>
                <w:iCs/>
                <w:sz w:val="24"/>
              </w:rPr>
              <w:t>Наявність інвестицій (кредитів) для придбання нового рухомого склад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7:00Z</dcterms:created>
  <dc:creator>ttt</dc:creator>
  <dc:description/>
  <cp:keywords/>
  <dc:language>en-US</dc:language>
  <cp:lastModifiedBy>BOSS</cp:lastModifiedBy>
  <dcterms:modified xsi:type="dcterms:W3CDTF">2009-03-23T08:19:00Z</dcterms:modified>
  <cp:revision>6</cp:revision>
  <dc:subject/>
  <dc:title>Додаток 2</dc:title>
</cp:coreProperties>
</file>