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02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1"/>
        <w:gridCol w:w="4811"/>
      </w:tblGrid>
      <w:tr>
        <w:trPr/>
        <w:tc>
          <w:tcPr>
            <w:tcW w:w="10891" w:type="dxa"/>
            <w:tcBorders/>
          </w:tcPr>
          <w:p>
            <w:pPr>
              <w:pStyle w:val="Heading2"/>
              <w:keepLines/>
              <w:snapToGrid w:val="false"/>
              <w:jc w:val="lef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811" w:type="dxa"/>
            <w:tcBorders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</w:rPr>
              <w:t>ЗАТВЕРДЖЕНО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</w:rPr>
              <w:t xml:space="preserve">Розпорядження голови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лдержадміністрації</w:t>
            </w:r>
          </w:p>
          <w:p>
            <w:pPr>
              <w:pStyle w:val="Heading2"/>
              <w:keepLines/>
              <w:jc w:val="left"/>
              <w:rPr>
                <w:b/>
                <w:b/>
                <w:lang w:val="en-US"/>
              </w:rPr>
            </w:pPr>
            <w:r>
              <w:rPr>
                <w:bCs/>
                <w:lang w:val="ru-RU"/>
              </w:rPr>
              <w:t>27</w:t>
            </w:r>
            <w:r>
              <w:rPr>
                <w:bCs/>
              </w:rPr>
              <w:t xml:space="preserve"> березня 2009 року №</w:t>
            </w:r>
            <w:r>
              <w:rPr>
                <w:bCs/>
                <w:lang w:val="en-US"/>
              </w:rPr>
              <w:t xml:space="preserve"> 102</w:t>
            </w:r>
          </w:p>
        </w:tc>
      </w:tr>
    </w:tbl>
    <w:p>
      <w:pPr>
        <w:pStyle w:val="Heading2"/>
        <w:keepLines/>
        <w:rPr>
          <w:b/>
          <w:b/>
          <w:lang w:val="en-US"/>
        </w:rPr>
      </w:pPr>
      <w:r>
        <w:rPr>
          <w:b/>
          <w:lang w:val="en-US"/>
        </w:rPr>
        <w:t xml:space="preserve"> </w:t>
      </w:r>
    </w:p>
    <w:p>
      <w:pPr>
        <w:pStyle w:val="Heading2"/>
        <w:keepLines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Heading2"/>
        <w:keepLines/>
        <w:rPr>
          <w:b/>
          <w:b/>
        </w:rPr>
      </w:pPr>
      <w:r>
        <w:rPr>
          <w:b/>
        </w:rPr>
        <w:t xml:space="preserve">ПЛАН РОБОТИ </w:t>
      </w:r>
    </w:p>
    <w:p>
      <w:pPr>
        <w:pStyle w:val="Heading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олинської обласної державної адміністрації </w:t>
      </w:r>
    </w:p>
    <w:p>
      <w:pPr>
        <w:pStyle w:val="Normal"/>
        <w:keepLines/>
        <w:jc w:val="center"/>
        <w:rPr>
          <w:sz w:val="16"/>
        </w:rPr>
      </w:pPr>
      <w:r>
        <w:rPr>
          <w:b/>
        </w:rPr>
        <w:t xml:space="preserve">на  ІІ </w:t>
      </w:r>
      <w:r>
        <w:rPr>
          <w:b/>
          <w:lang w:val="en-US"/>
        </w:rPr>
        <w:t xml:space="preserve"> </w:t>
      </w:r>
      <w:r>
        <w:rPr>
          <w:b/>
        </w:rPr>
        <w:t>квартал 2009 року</w:t>
      </w:r>
    </w:p>
    <w:p>
      <w:pPr>
        <w:pStyle w:val="Normal"/>
        <w:keepLines/>
        <w:rPr>
          <w:sz w:val="16"/>
        </w:rPr>
      </w:pPr>
      <w:r>
        <w:rPr>
          <w:sz w:val="16"/>
        </w:rPr>
      </w:r>
    </w:p>
    <w:p>
      <w:pPr>
        <w:pStyle w:val="Normal"/>
        <w:keepLines/>
        <w:rPr>
          <w:sz w:val="16"/>
        </w:rPr>
      </w:pPr>
      <w:r>
        <w:rPr>
          <w:sz w:val="16"/>
        </w:rPr>
      </w:r>
    </w:p>
    <w:p>
      <w:pPr>
        <w:pStyle w:val="3"/>
        <w:keepLines/>
        <w:rPr>
          <w:b/>
          <w:b/>
          <w:sz w:val="28"/>
        </w:rPr>
      </w:pPr>
      <w:r>
        <w:rPr>
          <w:b/>
          <w:sz w:val="28"/>
        </w:rPr>
        <w:t xml:space="preserve">І. Перелік основних питань для розгляду на засіданнях колегії обласної державної адміністрації </w:t>
      </w:r>
    </w:p>
    <w:p>
      <w:pPr>
        <w:pStyle w:val="3"/>
        <w:keepLines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3"/>
        <w:keepLines/>
        <w:jc w:val="left"/>
        <w:rPr>
          <w:sz w:val="16"/>
        </w:rPr>
      </w:pPr>
      <w:r>
        <w:rPr>
          <w:sz w:val="16"/>
        </w:rPr>
      </w:r>
    </w:p>
    <w:tbl>
      <w:tblPr>
        <w:tblW w:w="15664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427"/>
        <w:gridCol w:w="3149"/>
        <w:gridCol w:w="1608"/>
        <w:gridCol w:w="4810"/>
      </w:tblGrid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з/п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ind w:left="603" w:hanging="0"/>
              <w:rPr>
                <w:sz w:val="28"/>
              </w:rPr>
            </w:pPr>
            <w:r>
              <w:rPr>
                <w:sz w:val="28"/>
              </w:rPr>
              <w:t>Зміст заходу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rPr>
                <w:sz w:val="28"/>
              </w:rPr>
            </w:pPr>
            <w:r>
              <w:rPr>
                <w:sz w:val="28"/>
              </w:rPr>
              <w:t>Обґрунтування необхідності здійснення заход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92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427"/>
        <w:gridCol w:w="3149"/>
        <w:gridCol w:w="1595"/>
        <w:gridCol w:w="4843"/>
        <w:gridCol w:w="8"/>
      </w:tblGrid>
      <w:tr>
        <w:trPr>
          <w:tblHeader w:val="true"/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rPr/>
            </w:pPr>
            <w:r>
              <w:rPr/>
              <w:t>1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ind w:left="-4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виконання Програми економічного і соціального розвитку області на 2009 рік за підсумками I кварталу 2009 року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иконання Закону України “Про місцеві державні адміністрації”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Cs w:val="28"/>
              </w:rPr>
            </w:pPr>
            <w:r>
              <w:rPr>
                <w:szCs w:val="28"/>
              </w:rPr>
              <w:t>перший заступник, заступники голови, заступник голови – керівник апарату облдержадміністрації, структурні підрозділи облдержадміністрації, територіальні органи міністерств та інших центральних органів виконавчої влади, райдержадміністрації, виконкоми міських (міст обласного значення) рад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rPr/>
            </w:pPr>
            <w:r>
              <w:rPr/>
              <w:t>2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підсумки виконання бюджету області за I квартал 2009 року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інка фінансово-бюджетної ситуації в області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фінансове управління облдержадміністрації, державна податкова адміністрація в області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rPr/>
            </w:pP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стан погашення заборгованості із виплати заробітної плати в області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изначення  конкретних заходів щодо погашення заборгованості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ітень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голови облдержадміністрації В. Байцим, головне управління праці, соціальних питань та у справах захисту населення від наслідків Чорнобильської катастрофи облдержадміністрації, територіальна державна інспекція праці в області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 внесення змін до Комплексної програми енергозбереження області на 2007 - 2010 роки 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виконання Указу Президента України від 28 липня 2008 року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679/2008 “Про рішення Ради національної безпеки і оборони України від </w:t>
            </w:r>
          </w:p>
          <w:p>
            <w:pPr>
              <w:pStyle w:val="Normal"/>
              <w:rPr/>
            </w:pPr>
            <w:r>
              <w:rPr/>
              <w:t>30 травня 2008 року “Про стан реалізації державної політики щодо забезпечення ефективного використання паливно-енергетичних ресурсів”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голови облдержадміністрації В. Дмитрук, головне управління промисловості та розвитку інфраструктури облдержадміністрації, інформаційно-аналітичний центр  “Волиньенергософт”, райдержадміністрації, виконкоми міських (міст обласного значення) рад, розпорядники коштів обласного бюджету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rPr/>
            </w:pPr>
            <w:r>
              <w:rPr/>
              <w:t>5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стан здійснення державного контролю за використанням та охороною земель в області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виконання Закону України “Про державний контроль за використанням та охороною земель”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ший заступник голови облдержадміністрації В. Заремба, управління з контролю за </w:t>
            </w:r>
            <w:r>
              <w:rPr>
                <w:szCs w:val="28"/>
              </w:rPr>
              <w:t xml:space="preserve">використанням та охороною земель в області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rPr/>
            </w:pPr>
            <w:r>
              <w:rPr/>
              <w:t>6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 стан виконання обласної цільової соціальної Програми реформування системи закладів для дітей-сиріт та дітей, позбавлених батьківського піклування 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із стану виконанн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pacing w:val="-4"/>
              </w:rPr>
              <w:t>заступник голови облдержадміністрації</w:t>
            </w:r>
            <w:r>
              <w:rPr/>
              <w:t xml:space="preserve"> С. Кравчук, служба у справах дітей, управління освіти і науки, охорони здоров’я облдержадміністрації, обласний центр соціальних служб для сім’ї, дітей та молоді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rPr/>
            </w:pPr>
            <w:r>
              <w:rPr/>
              <w:t>7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підсумки роботи господарства області в опалювальному сезоні 2008 - 2009 років і  завдання з підготовки до опалювального  сезону 2009 - 2010 років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ідбиття підсумків роботи в опалювальному сезоні 2008 - 2009 років і визначення конкретних завдань на наступний опалювальний сезо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заступник голови облдержадміністрації</w:t>
            </w:r>
            <w:r>
              <w:rPr/>
              <w:t xml:space="preserve"> В. Дмитрук, головне управління містобудування, архітектури та житлово-комунального господарства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rPr/>
            </w:pPr>
            <w:r>
              <w:rPr/>
              <w:t>8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виконання Шацькою райдержадміністрацією Закону України “Про місцеві державні адміністрації” в частині здійснення повноважень у галузі соціально-економічного розвитку, бюджету та фінансів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виконання статей 17, 18 Закону України </w:t>
            </w:r>
            <w:r>
              <w:rPr>
                <w:szCs w:val="28"/>
              </w:rPr>
              <w:t>“Про місцеві державні адміністрації”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>
                <w:szCs w:val="28"/>
              </w:rPr>
            </w:pPr>
            <w:r>
              <w:rPr>
                <w:szCs w:val="28"/>
              </w:rPr>
              <w:t>перший заступник, заступники голови, заступник голови – керівник апарату облдержадміністрації, структурні підрозділи облдержадміністрації, окремі територіальні органи міністерств та інших центральних органів виконавчої влади, Шацька райдержадміністрація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rPr/>
            </w:pPr>
            <w:r>
              <w:rPr/>
              <w:t>9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 самовільне будівництво на території області 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виконання протокольного</w:t>
            </w:r>
            <w:r>
              <w:rPr>
                <w:lang w:val="ru-RU"/>
              </w:rPr>
              <w:t xml:space="preserve"> </w:t>
            </w:r>
            <w:r>
              <w:rPr/>
              <w:t>доручення засідання колегії облдержадміністрації від 31 жовтня 2008 року</w:t>
            </w:r>
          </w:p>
          <w:p>
            <w:pPr>
              <w:pStyle w:val="Normal"/>
              <w:rPr/>
            </w:pPr>
            <w:r>
              <w:rPr/>
              <w:t>(пункт 5 протоколу №8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rPr/>
            </w:pPr>
            <w:r>
              <w:rPr/>
              <w:t xml:space="preserve">заступник голови облдержадміністрації В. Дмитрук, інспекція державного архітектурно– будівельного контролю в області,  головне управління містобудування, архітектури та житлово– комунального господарства облдержадміністрації 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rPr/>
            </w:pPr>
            <w:r>
              <w:rPr/>
              <w:t>10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стан надання екстреної медичної  допомоги населенню області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із стану робот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голови облдержадміністрації С.Кравчук, управління охорони здоров’я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стан виконання Програми “Шкільний автобус”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і оцінка стану виконання програм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тупник голови облдержадміністрації С.Кравчук, </w:t>
            </w:r>
            <w:r>
              <w:rPr>
                <w:szCs w:val="28"/>
              </w:rPr>
              <w:t>управління освіти і науки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rPr/>
            </w:pPr>
            <w:r>
              <w:rPr/>
              <w:t>12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стан виконання комплексу організаційних і практичних заходів, спрямованих на посилення координації діяльності щодо запобігання вживанню наркотичних засобів, психотропних речовин і прекурсорів, отруйних і сильнодіючих лікарських засобів, формування навичок здорового способу життя серед дітей, учнівської та студентської молоді області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виконання розпорядження Кабінету Міністрів України від 6 серпня 2008 року № 1068-р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ник голови облдержадміністрації С.Кравчук, управління Міністерства внутрішніх справ України в області, управління охорони здоров’я, освіти і науки, у справах сім’ї, дітей та молоді облдержадміністрації, відділ взаємодії з правоохоронними органами та оборонної роботи апарату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rPr/>
            </w:pPr>
            <w:r>
              <w:rPr/>
              <w:t>13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створення національного природного парку “Західне Побужжя”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виконання Указу Президента України від 27 серпня 2008 року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74/20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ший заступник голови облдержадміністрації В. Заремба, державне управління охорони навколишнього природного середовища в області</w:t>
            </w:r>
          </w:p>
        </w:tc>
      </w:tr>
    </w:tbl>
    <w:p>
      <w:pPr>
        <w:pStyle w:val="TextBodyIndent"/>
        <w:ind w:hanging="0"/>
        <w:jc w:val="left"/>
        <w:rPr>
          <w:b/>
          <w:b/>
        </w:rPr>
      </w:pPr>
      <w:r>
        <w:rPr>
          <w:b/>
        </w:rPr>
      </w:r>
      <w:r>
        <w:br w:type="page"/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ІІ. Перелік питань, які передбачається вивчити, узагальнити і при необхідності розглянути на нарадах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за участю голови, першого заступника, заступників голови,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заступника голови – керівника апарату  обласної державної адміністрації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 xml:space="preserve">Питання, які розглядатимуться на нарадах у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голови обласної державної адміністрації  М. Романюка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tbl>
      <w:tblPr>
        <w:tblW w:w="15670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427"/>
        <w:gridCol w:w="3149"/>
        <w:gridCol w:w="1608"/>
        <w:gridCol w:w="4816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з/п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Питання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406" w:hanging="0"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Cs w:val="24"/>
        </w:rPr>
      </w:pPr>
      <w:r>
        <w:rPr>
          <w:szCs w:val="24"/>
        </w:rPr>
      </w:r>
    </w:p>
    <w:tbl>
      <w:tblPr>
        <w:tblW w:w="15670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427"/>
        <w:gridCol w:w="3149"/>
        <w:gridCol w:w="1600"/>
        <w:gridCol w:w="4824"/>
      </w:tblGrid>
      <w:tr>
        <w:trPr>
          <w:tblHeader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стан погашення заборгованості із заробітної плати в області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та оперативне реагуванн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щомісяц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перший понеділок)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заступник голови облдержадміністрації В. Байцим, </w:t>
            </w:r>
            <w:r>
              <w:rPr>
                <w:szCs w:val="28"/>
                <w:lang w:val="en-US" w:eastAsia="en-US"/>
              </w:rPr>
              <w:t>головне управління</w:t>
            </w:r>
            <w:r>
              <w:rPr>
                <w:szCs w:val="28"/>
              </w:rPr>
              <w:t xml:space="preserve"> праці, соціальних питань та у справах захисту населення від наслідків Чорнобильської катастрофи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цінову ситуацію в області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та оперативне реагуванн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щомісяц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перший понеділок)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/>
              <w:t xml:space="preserve">заступник голови облдержадміністрації В. Байцим, </w:t>
            </w:r>
            <w:r>
              <w:rPr>
                <w:lang w:val="en-US" w:eastAsia="en-US"/>
              </w:rPr>
              <w:t>державна інспекція з контролю за цінами в області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стан та тенденції на ринку праці області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та оперативне реагуванн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щомісяц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перший понеділок)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заступник голови облдержадміністрації В. Байцим, </w:t>
            </w:r>
            <w:r>
              <w:rPr>
                <w:bCs/>
              </w:rPr>
              <w:t>обласний центр зайнятості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стан фінансування пенсій та грошової допомоги в області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наліз стану та оперативне реагування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щомісяц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перший понеділок)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заступник голови облдержадміністрації В. Байцим, </w:t>
            </w:r>
            <w:r>
              <w:rPr>
                <w:bCs/>
              </w:rPr>
              <w:t>головне управління Пенсійного фонду України в області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стан будівництва в області доступного і соціального житла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 стану реалізації пріоритетних завдань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ітень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pacing w:val="-2"/>
              </w:rPr>
              <w:t>заступник голови облдержадміністрації</w:t>
            </w:r>
            <w:r>
              <w:rPr/>
              <w:t xml:space="preserve"> В. Дмитрук, головне управління містобудування, архітектури та житлово-комунального господарства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стан виконання робіт зі знищення заборонених і непридатних для використання хімічних засобів захисту рослин у 2009 році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 стану реалізації пріоритетних завдань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ітень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перший заступник голови облдержадміністрації В. Заремба,  </w:t>
            </w:r>
            <w:r>
              <w:rPr>
                <w:szCs w:val="28"/>
              </w:rPr>
              <w:t>головне управління агропромислового розвитку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 хід  будівництва та реконструкції об’єктів у галузі охорони здоров’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Cs w:val="28"/>
              </w:rPr>
              <w:t>(поліклініка у місті Ківерці), культури (Палац родини Липинських у смт Торчин) і освіти (оздоровчо-спортивний комплекс  в обласному ліцеї з посиленою військово-фізичною підготовкою)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 стану реалізації пріоритетних завдань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заступники голови облдержадміністрації В. Дмитрук, В.Кравчук, </w:t>
            </w:r>
            <w:r>
              <w:rPr>
                <w:szCs w:val="28"/>
              </w:rPr>
              <w:t>головне управління містобудування, архітектури та житлово-комунального господарства, управління охорони здоров’я, культури і туризму, сім’ї, молоді та спорту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 стан фінансово-господарської діяльності інтернатних установ для ветеранів та інвалідів області    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 стану реалізації пріоритетних завдань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рвень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заступник голови облдержадміністрації С. Кравчук,</w:t>
            </w:r>
            <w:r>
              <w:rPr>
                <w:szCs w:val="28"/>
                <w:lang w:val="en-US" w:eastAsia="en-US"/>
              </w:rPr>
              <w:t xml:space="preserve"> головне управління</w:t>
            </w:r>
            <w:r>
              <w:rPr>
                <w:szCs w:val="28"/>
              </w:rPr>
              <w:t xml:space="preserve"> праці, соціальних питань та у справах захисту населення від наслідків Чорнобильської катастрофи облдержадміністрації</w:t>
            </w:r>
          </w:p>
        </w:tc>
      </w:tr>
    </w:tbl>
    <w:p>
      <w:pPr>
        <w:pStyle w:val="TextBodyIndent"/>
        <w:ind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Питання, які передбачається вивчити, узагальнити і при необхідності розглянути на нарада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першого заступника голови обласної державної адміністрації  В. Заремб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680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5762"/>
        <w:gridCol w:w="3082"/>
        <w:gridCol w:w="1474"/>
        <w:gridCol w:w="4558"/>
      </w:tblGrid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"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Питання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-108" w:hanging="0"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78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5738"/>
        <w:gridCol w:w="3118"/>
        <w:gridCol w:w="1395"/>
        <w:gridCol w:w="4623"/>
      </w:tblGrid>
      <w:tr>
        <w:trPr>
          <w:tblHeader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left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хід проведення в області комплексу весняно-польових робі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іт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 управління агропромислового розвитку облдержадміністрації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left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підготовку агроформувань області до пасовищного утримання худоб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іт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 управління агропромислового розвитку облдержадміністрації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left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left"/>
              <w:rPr>
                <w:sz w:val="28"/>
              </w:rPr>
            </w:pPr>
            <w:r>
              <w:rPr>
                <w:sz w:val="28"/>
              </w:rPr>
              <w:t>Про забезпечення стабільного епізоотичного, епідемічного  благополуччя в област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left"/>
              <w:rPr>
                <w:sz w:val="28"/>
              </w:rPr>
            </w:pPr>
            <w:r>
              <w:rPr>
                <w:sz w:val="28"/>
              </w:rPr>
              <w:t>у порядку контролю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квіт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left"/>
              <w:rPr>
                <w:sz w:val="28"/>
              </w:rPr>
            </w:pPr>
            <w:r>
              <w:rPr>
                <w:sz w:val="28"/>
              </w:rPr>
              <w:t>головне управління ветеринарної медицини в області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left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left"/>
              <w:rPr>
                <w:sz w:val="28"/>
              </w:rPr>
            </w:pPr>
            <w:r>
              <w:rPr>
                <w:sz w:val="28"/>
              </w:rPr>
              <w:t>Про готовність  державних та спеціалізованих лісгоспів області до дій у разі виникнення надзвичайних ситуацій під час пожеженебезпечного період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left"/>
              <w:rPr>
                <w:sz w:val="28"/>
              </w:rPr>
            </w:pPr>
            <w:r>
              <w:rPr>
                <w:sz w:val="28"/>
              </w:rPr>
              <w:t>підготовка до весняно-літнього пожеженебезпечного періоду лісогосподарських підприємств та здійснення ними заходів щодо своєчасного виявлення пожеж і організації їх гасінн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трав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 управління МНС України в області, головне управління містобудування, архітектури та житлово-комунального господарства облдержадміністрації, обласне управління лісового та мисливського господарства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left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left"/>
              <w:rPr>
                <w:sz w:val="28"/>
              </w:rPr>
            </w:pPr>
            <w:r>
              <w:rPr>
                <w:sz w:val="28"/>
              </w:rPr>
              <w:t>Про стан заготівель молока та м’яса в сільськогосподарських товаровиробників област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left"/>
              <w:rPr>
                <w:sz w:val="28"/>
              </w:rPr>
            </w:pPr>
            <w:r>
              <w:rPr>
                <w:sz w:val="28"/>
              </w:rPr>
              <w:t xml:space="preserve">аналіз стану заготівель молока та м’яса, розрахунків за них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трав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left"/>
              <w:rPr>
                <w:sz w:val="28"/>
              </w:rPr>
            </w:pPr>
            <w:r>
              <w:rPr>
                <w:sz w:val="28"/>
              </w:rPr>
              <w:t>інспекція якості та формування ресурсів сільськогосподарської продукції облдержадміністрації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хід виконання Програми розвитку молочного скотарства в області до 2015 рок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у порядку контролю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головне управління агропромислового розвитку облдержадміністрації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left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стан виконання Програми розвитку особистих селянських господарств області на 2006 - 2010 ро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у порядку контролю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 управління агропромислового розвитку облдержадміністрації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left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видачу ліцензій на роздрібну торгівлю пестицида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у порядку контролю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 управління агропромислового  розвитку облдержадміністрації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left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використання лімітів  на заготівлю дикорослих ягід та грибі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у порядку контролю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е управління лісового та мисливського господарства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left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централізоване зберігання та утилізацію непридатних хімічних засобів захисту росли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стану умов зберігання та ліквідації непридатних хімічних засобів захисту рослин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агропромислового розвитку облдержадміністрації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left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стан підготовки агропромислового комплексу області до проведення жни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безпечення підготовки підприємств агропромислового комплексу області до проведення жнив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рв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агропромислового розвитку облдержадміністрації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left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стан використання земель запасу, резервного фонду та виплати орендної пла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із ефективності використання земель, надходження коштів до бюджетів місцевих рад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рв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 управління Держкомзему в області, райдержадміністрації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left"/>
              <w:rPr>
                <w:sz w:val="28"/>
              </w:rPr>
            </w:pPr>
            <w:r>
              <w:rPr>
                <w:sz w:val="28"/>
              </w:rPr>
              <w:t>13.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стан виконання Програми відновлення та догляду за внутрігосподарськими меліоративними система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у порядку контролю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рв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 управління агропромислового розвитку облдержадміністрації</w:t>
            </w:r>
          </w:p>
          <w:p>
            <w:pPr>
              <w:pStyle w:val="3"/>
              <w:keepLines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left"/>
              <w:rPr>
                <w:sz w:val="28"/>
              </w:rPr>
            </w:pPr>
            <w:r>
              <w:rPr>
                <w:sz w:val="28"/>
              </w:rPr>
              <w:t>14.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стан проведення робіт щодо заліснення непридатних та малопродуктивних земель запасу та резервного фонд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у порядку контролю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рв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 управління агропромислового розвитку облдержадміністрації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left"/>
              <w:rPr>
                <w:sz w:val="28"/>
              </w:rPr>
            </w:pPr>
            <w:r>
              <w:rPr>
                <w:sz w:val="28"/>
              </w:rPr>
              <w:t>15.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внесення в натуру об’єктів природно-заповідного фонд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виконання Указу Президента України від 23 травня 2005 року № 838/2005 </w:t>
            </w:r>
            <w:r>
              <w:rPr>
                <w:szCs w:val="28"/>
              </w:rPr>
              <w:t>“</w:t>
            </w:r>
            <w:r>
              <w:rPr/>
              <w:t>Про заходи щодо дальшого розвитку природно-заповідної справи в Україні”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рвень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е управління охорони навколишнього природного середовища в області</w:t>
            </w:r>
          </w:p>
        </w:tc>
      </w:tr>
    </w:tbl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Питання, які передбачається вивчити, узагальнити і при необхідності розглянути на нарада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заступника голови обласної державної адміністрації  В. Дмитрук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561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360"/>
        <w:gridCol w:w="3149"/>
        <w:gridCol w:w="1608"/>
        <w:gridCol w:w="4774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"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Питання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76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360"/>
        <w:gridCol w:w="3149"/>
        <w:gridCol w:w="1541"/>
        <w:gridCol w:w="4856"/>
      </w:tblGrid>
      <w:tr>
        <w:trPr>
          <w:tblHeader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 хід будівництва об’єктів, перелік яких затверджено  постановами Кабінету Міністрів України, наказами Мінжитлокомунгоспу, Мінрегіонбуду, та які фінансуються у 2009 році за рахунок субвенцій з державного бюджету місцевим бюджетам та державних цільових програм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ення виконання державних будівельних програм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омісяця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містобудування, архітектури та житлово-комунального господарства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 стан будівництва шахти № 10 </w:t>
            </w:r>
            <w:r>
              <w:rPr>
                <w:szCs w:val="28"/>
              </w:rPr>
              <w:t>“</w:t>
            </w:r>
            <w:r>
              <w:rPr/>
              <w:t>Нововолинська”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>моніторинг стану будівництва, введення в дію пускового комплексу шахт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омісяця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/>
            </w:pPr>
            <w:r>
              <w:rPr/>
              <w:t>головне управління промисловості та розвитку інфраструктури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стан будівництва та реконструкції доріг в області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/>
              <w:t>забезпечення безпеки дорожнього руху та рівня пасажирських перевезень на автодорогах області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омісяця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/>
            </w:pPr>
            <w:r>
              <w:rPr/>
              <w:t>головне управління промисловості та розвитку інфраструктури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забезпечення належного санітарного стану, благоустрою і упорядкування населених пунктів та доріг області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ення благоустрою і упорядкування населених пунктів та доріг області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ба автомобільних доріг в області, ДП “Волинський облавтодор”, відділ ДАІ управління Міністерства внутрішніх справ України в області, головне управління містобудування, архітектури та житлово-комунального господарства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проведення розрахунків за спожиту електроенергію лініями зовнішнього освітлення населених пунктів, що співпадають з автомобільними дорогами загального користування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кономія коштів державного бюджету, спрямованих на розвиток доріг </w:t>
            </w:r>
            <w:r>
              <w:rPr>
                <w:spacing w:val="-4"/>
              </w:rPr>
              <w:t>загального користуванн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ужба автомобільних доріг в області, ДП “Волинський облавтодор”, ВАТ “Волиньобленерго”, головне управління промисловості та розвитку інфраструктури облдержадміністрації 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 виконання заходів обласної цільової програми підготовки та проведення в Україні фінальної частини чемпіонату Європи 2012 року з футболу 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ення підготовки в області до проведення в Україні фінальної частини чемпіонату Європи 2012 року з футбол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овні управління промисловості та розвитку інфраструктури, економіки облдержадміністрації 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хід реалізації заходів, передбачених Регіональною програмою будівництва, облаштування та утримання місцевих пунктів пропуску на період до 2015 року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із стану виконанн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/>
              <w:t>головне управління містобудування, архітектури та житлово-комунального господарства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Про роботу щодо перегляду тарифів на житлово-комунальні послуги підприємствами житлово-комунальної галузі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тальний аналіз перегляду тарифів на житлово-комунальні послуги й ужиття заходів щодо приведення їх до економічно обґрунтованих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головне управління містобудування, архітектури та житлово-комунального господарства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Про проект програми оновлення містобудівної документації населених пунктів області та заходи щодо її виконання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озроблення заходів оновлення містобудівної документації населених пунктів області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головне управління містобудування, архітектури та житлово-комунального господарства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Про розроблення проектів планування територій адміністративних районів області та територій місцевих рад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на виконання ст.7 Закону України “Про планування і забудову територій”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8"/>
              </w:rPr>
            </w:pPr>
            <w:r>
              <w:rPr/>
              <w:t>червень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містобудування, архітектури та житлово-комунального господарства облдержадміністрації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стан виконання заходів, передбачених Регіональною програмою забезпечення безперешкодного доступу людей з обмеженими фізичними можливостями до об’єктів житлового та громадського призначення області всіх форм власності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8"/>
              </w:rPr>
            </w:pPr>
            <w:r>
              <w:rPr/>
              <w:t>червень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головні управління містобудування, архітектури та житлово-комунального господарства,  праці, соціальних питань  та у справах захисту населення від наслідків Чорнобильської катастрофи облдержадміністрації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роботу органів місцевої виконавчої влади Луцького району з питань реалізації програм з енергозбереження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із стану  реалізації заходів з енергозбереження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промисловості та розвитку інфраструктури облдержадміністрації, Луцька райдержадміністрація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.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стан благоустрою території, експлуатації та будівництва полігонів твердих побутових відходів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виконання законів України “Про охорону навколишнього природного середовища”, </w:t>
              <w:br/>
              <w:t>“Про відходи”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червень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містобудування, архітектури та житлово-комунального господарства облдержадміністрації</w:t>
            </w:r>
          </w:p>
        </w:tc>
      </w:tr>
    </w:tbl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Питання, які передбачається вивчити, узагальнити і при необхідності розглянути на нарада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 заступника голови обласної державної адміністрації В. Байцим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695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5427"/>
        <w:gridCol w:w="3149"/>
        <w:gridCol w:w="1675"/>
        <w:gridCol w:w="470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Питання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95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5427"/>
        <w:gridCol w:w="3149"/>
        <w:gridCol w:w="1675"/>
        <w:gridCol w:w="4707"/>
      </w:tblGrid>
      <w:tr>
        <w:trPr>
          <w:tblHeader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2"/>
              </w:rPr>
            </w:pPr>
            <w:r>
              <w:rPr>
                <w:szCs w:val="22"/>
              </w:rPr>
              <w:t>1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 виконання в області заходів Національної програми сприяння розвитку малого підприємництва в Україні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у порядку контролю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квітень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економіки облдержадміністрації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2"/>
              </w:rPr>
            </w:pPr>
            <w:r>
              <w:rPr>
                <w:szCs w:val="22"/>
              </w:rPr>
              <w:t>2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2"/>
              </w:rPr>
            </w:pPr>
            <w:r>
              <w:rPr>
                <w:szCs w:val="22"/>
              </w:rPr>
              <w:t>Про рівень цін (тарифів) на житлово-комунальні послуг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аналіз цінової ситуації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квітень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8"/>
              </w:rPr>
            </w:pPr>
            <w:r>
              <w:rPr>
                <w:sz w:val="28"/>
              </w:rPr>
              <w:t>державна інспекція з контролю за цінами в області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2"/>
              </w:rPr>
            </w:pPr>
            <w:r>
              <w:rPr>
                <w:szCs w:val="22"/>
              </w:rPr>
              <w:t>3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2"/>
              </w:rPr>
            </w:pPr>
            <w:r>
              <w:rPr>
                <w:szCs w:val="22"/>
              </w:rPr>
              <w:t>Про стан цінової ситуації на ринку нафтопродуктів</w:t>
            </w:r>
          </w:p>
          <w:p>
            <w:pPr>
              <w:pStyle w:val="TextBody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аналіз цінової ситуації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травень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8"/>
              </w:rPr>
            </w:pPr>
            <w:r>
              <w:rPr>
                <w:sz w:val="28"/>
              </w:rPr>
              <w:t>державна інспекція з контролю за цінами в області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2"/>
              </w:rPr>
            </w:pPr>
            <w:r>
              <w:rPr>
                <w:szCs w:val="22"/>
              </w:rPr>
              <w:t>4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2"/>
              </w:rPr>
            </w:pPr>
            <w:r>
              <w:rPr>
                <w:szCs w:val="22"/>
              </w:rPr>
              <w:t>Про рівень оплати праці на підприємствах, в установах та організаціях області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у порядку контролю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травень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 управління праці, соціальних питань та у справах захисту населення від наслідків Чорнобильської катастрофи облдержадміністрації, територіальна державна інспекція праці в області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2"/>
              </w:rPr>
            </w:pPr>
            <w:r>
              <w:rPr>
                <w:szCs w:val="22"/>
              </w:rPr>
              <w:t>5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 граничний розмір плати за проживання в гуртожитках (крім студентських гуртожитків) громадян України, осіб без громадянства та іноземців, які займають приміщення, що знаходяться у спільному користуванні кількох осіб, які не перебувають у сімейних відносинах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едення розмірів плати за проживання до економічно обґрунтованих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травень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головне управління економіки облдержадміністрації, державна інспекція з контролю за цінами в області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2"/>
              </w:rPr>
            </w:pPr>
            <w:r>
              <w:rPr>
                <w:szCs w:val="22"/>
              </w:rPr>
              <w:t>6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2"/>
              </w:rPr>
            </w:pPr>
            <w:r>
              <w:rPr>
                <w:szCs w:val="22"/>
              </w:rPr>
              <w:t>Про стан цінової ситуації на ринку продовольства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аналіз цінової ситуації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червень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28"/>
              </w:rPr>
            </w:pPr>
            <w:r>
              <w:rPr>
                <w:sz w:val="28"/>
              </w:rPr>
              <w:t>державна інспекція з контролю за цінами в області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2"/>
              </w:rPr>
            </w:pPr>
            <w:r>
              <w:rPr>
                <w:szCs w:val="22"/>
              </w:rPr>
              <w:t>7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наліз зовнішньоекономічної діяльності області за І квартал 2009 року 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ктивізація зовнішньоекономічної діяльності області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рвень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правління міжнародного співробітництва та європейської інтеграції облдержадміністрації </w:t>
            </w:r>
          </w:p>
        </w:tc>
      </w:tr>
    </w:tbl>
    <w:p>
      <w:pPr>
        <w:pStyle w:val="TextBodyIndent"/>
        <w:ind w:hanging="0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r>
        <w:br w:type="page"/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Питання, які передбачається вивчити, узагальнити і при необхідності розглянути на нарада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заступника голови обласної державної адміністрації  С. Кравчук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7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5293"/>
        <w:gridCol w:w="3216"/>
        <w:gridCol w:w="1675"/>
        <w:gridCol w:w="4707"/>
      </w:tblGrid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"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Питанн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 xml:space="preserve">Обґрунтування необхідності розгляду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 xml:space="preserve">Термін </w:t>
            </w:r>
          </w:p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виконання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5293"/>
        <w:gridCol w:w="3218"/>
        <w:gridCol w:w="1675"/>
        <w:gridCol w:w="4709"/>
      </w:tblGrid>
      <w:tr>
        <w:trPr>
          <w:tblHeader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1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Про підготовку до самостійного життя дітей-сиріт у закладах інтернатного типу області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квітень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управління освіти і науки облдержадміністрації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2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Про стан медичного забезпечення ліквідаторів аварії на Чорнобильській АЕС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у порядку контролю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ітень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rPr/>
            </w:pPr>
            <w:r>
              <w:rPr/>
              <w:t>управління охорони здоров’я, головне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3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Про хід підготовки до проведення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VІ  Музичного фестивалю “Стравінський та Україна”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 xml:space="preserve">координація дій зацікавлених структур у вирішенні питань, пов’язаних  з проведенням заходів фестивалю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квітень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управління культури і туризму облдержадміністрації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4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Про підсумки проходження опалювального сезону у 2008/2009 навчальному році в закладах освіти і науки та завдання з підготовки до нового навчального 2009/2010 року та до роботи в зимових умовах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управління освіти і науки облдержадміністрації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5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стан реалізації населенню лікарських засобів у сільській місцевості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порядку контролю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Cs w:val="28"/>
              </w:rPr>
            </w:pPr>
            <w:r>
              <w:rPr>
                <w:szCs w:val="28"/>
              </w:rPr>
              <w:t>управління охорони здоров’я облдержадміністрації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6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стан надання екстреної медичної допомоги населенню області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із стану надання екстреної допомог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Cs w:val="28"/>
              </w:rPr>
            </w:pPr>
            <w:r>
              <w:rPr>
                <w:szCs w:val="28"/>
              </w:rPr>
              <w:t>управління охорони здоров’я облдержадміністрації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7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можливість повернення релігійним організаціям області колишніх культових будівель, що перебувають у державній та обласній комунальній власності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виконання Указу Президента України від 21 березня 2002  року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279/2002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з питань внутрішньої політики та зв’язків з громадськістю, управління культури і туризму облдержадміністрації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8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підготовку до проведення літнього оздоровлення дітей області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аналіз підготовчого процесу, напрацювання підходів до вирішення проблемних моменті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правління у справах сім’ї, молоді та спорту, освіти і науки, охорони здоров’я,  головне управління праці, соціальних питань та у справах захисту населення від наслідків Чорнобильської катастрофи, служба у справах дітей облдержадміністрації, головне управління МНС України в області, обласна санітарно-епідеміологічна станція, обласне управління у справах захисту прав споживачів, ДП “Волиньстандартметрологія”, Рада федерації профспілок області, райдержадміністрації, виконкоми міських (міст обласного значення) рад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9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/>
              <w:t xml:space="preserve">Про використання субвенцій з державного бюджету до місцевих бюджетів на надання пільг окремим категоріям громадян за підсумками </w:t>
              <w:br/>
              <w:t>І кварталу 2009 року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аналіз стану робот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/>
              <w:t xml:space="preserve">головне управління праці, соціальних питань та у справах захисту населення від наслідків Чорнобильської катастрофи облдержадміністрації 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10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організацію заходів з нагоди Міжнародного дня захисту дітей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безпечення належного проведення заході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лужба у справах дітей, освіти і науки, охорони здоров’я, культури і туризму облдержадміністрації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11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дотримання чинного законодавства у сфері охорони культурної спадщини у Луцькому та Маневицькому районах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дійснення контролю у відповідності до Загальнодержавної програми збереження та використання об’єктів культурної спадщини на 2004-2010 рок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правління культури і туризму облдержадміністрації 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12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 організацію заходів з нагоди Дня молоді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безпечення належного проведення заході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>
                <w:sz w:val="28"/>
                <w:szCs w:val="28"/>
              </w:rPr>
              <w:t>управління у справах  сім’ї, молоді та спорту облдержадміністрації</w:t>
            </w:r>
          </w:p>
        </w:tc>
      </w:tr>
    </w:tbl>
    <w:p>
      <w:pPr>
        <w:pStyle w:val="TextBodyIndent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Питання, які передбачається вивчити, узагальнити і при необхідності розглянути на нарада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заступника голови – керівника апарату обласної державної адміністрації  В. Максим’я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5293"/>
        <w:gridCol w:w="3216"/>
        <w:gridCol w:w="1675"/>
        <w:gridCol w:w="4707"/>
      </w:tblGrid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"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Питанн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5293"/>
        <w:gridCol w:w="3216"/>
        <w:gridCol w:w="1742"/>
        <w:gridCol w:w="4690"/>
      </w:tblGrid>
      <w:tr>
        <w:trPr>
          <w:tblHeader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left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 стан роботи із зверненнями громадян         у  I  кварталі  2009 року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порядку контролю виконання розпорядження голови облдержадміністрації від 2 березня 2009 року № 7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роботи із зверненнями громадян апарату облдержадміністрації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left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left"/>
              <w:rPr>
                <w:sz w:val="28"/>
              </w:rPr>
            </w:pPr>
            <w:r>
              <w:rPr>
                <w:sz w:val="28"/>
              </w:rPr>
              <w:t>Про стан організаційно-кадрової, правової роботи, ведення діловодства, здійснення контролю за виконанням документів та роботи із зверненнями громадян  в  Іваничівській райдержадміністрації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left"/>
              <w:rPr>
                <w:sz w:val="28"/>
              </w:rPr>
            </w:pPr>
            <w:r>
              <w:rPr>
                <w:sz w:val="28"/>
              </w:rPr>
              <w:t>аналіз стану роботи, надання методично-практичної допомог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квіт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left"/>
              <w:rPr>
                <w:sz w:val="28"/>
              </w:rPr>
            </w:pPr>
            <w:r>
              <w:rPr>
                <w:sz w:val="28"/>
              </w:rPr>
              <w:t xml:space="preserve">відділи організаційний, кадрової роботи, роботи із зверненнями громадян, юридичний, загальний, сектор контролю апарату облдержадміністрації, управління державної служби Головдержслужби України в області, головне  управління юстиції в області 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left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left"/>
              <w:rPr>
                <w:sz w:val="28"/>
              </w:rPr>
            </w:pPr>
            <w:r>
              <w:rPr>
                <w:sz w:val="28"/>
              </w:rPr>
              <w:t>Про проведення І туру щорічного Всеукраїнського конкурсу “Кращий державний службовець”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иконання постанови Кабінету Міністрів України від 19 вересня 2007 року № 115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іт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left"/>
              <w:rPr>
                <w:sz w:val="28"/>
              </w:rPr>
            </w:pPr>
            <w:r>
              <w:rPr>
                <w:sz w:val="28"/>
              </w:rPr>
              <w:t>заступник керівника апарату-начальник організаційного відділу апарату облдержадміністрації З.Гордієнко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left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left"/>
              <w:rPr>
                <w:sz w:val="28"/>
              </w:rPr>
            </w:pPr>
            <w:r>
              <w:rPr>
                <w:sz w:val="28"/>
              </w:rPr>
              <w:t>Про роботу із зверненнями громадян у філії Волинського обласного управління ВАТ “Ощадбанк”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left"/>
              <w:rPr>
                <w:sz w:val="28"/>
              </w:rPr>
            </w:pPr>
            <w:r>
              <w:rPr>
                <w:sz w:val="28"/>
              </w:rPr>
              <w:t>на виконання вимог Закону України “Про звернення громадян”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трав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left"/>
              <w:rPr>
                <w:sz w:val="28"/>
              </w:rPr>
            </w:pPr>
            <w:r>
              <w:rPr>
                <w:sz w:val="28"/>
              </w:rPr>
              <w:t>відділ роботи із зверненнями громадян апарату облдержадміністрації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left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left"/>
              <w:rPr>
                <w:sz w:val="28"/>
              </w:rPr>
            </w:pPr>
            <w:r>
              <w:rPr>
                <w:sz w:val="28"/>
              </w:rPr>
              <w:t>Про стан організаційно-кадрової, правової роботи, ведення діловодства, здійснення контролю за виконанням документів та роботи із зверненнями громадян   в  Ратнівській райдержадміністрації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left"/>
              <w:rPr>
                <w:sz w:val="28"/>
              </w:rPr>
            </w:pPr>
            <w:r>
              <w:rPr>
                <w:sz w:val="28"/>
              </w:rPr>
              <w:t>аналіз стану роботи, надання методично-практичної допомог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черв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left"/>
              <w:rPr>
                <w:sz w:val="28"/>
              </w:rPr>
            </w:pPr>
            <w:r>
              <w:rPr>
                <w:sz w:val="28"/>
              </w:rPr>
              <w:t xml:space="preserve">відділи організаційний, кадрової роботи, роботи із зверненнями громадян, юридичний, загальний, сектор контролю апарату облдержадміністрації, управління державної служби Головдержслужби України в області, головне  управління юстиції в області 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left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left"/>
              <w:rPr>
                <w:sz w:val="28"/>
              </w:rPr>
            </w:pPr>
            <w:r>
              <w:rPr>
                <w:sz w:val="28"/>
              </w:rPr>
              <w:t>Про підсумки проведення в області конкурсу “Кращий державний службовець”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left"/>
              <w:rPr>
                <w:sz w:val="28"/>
              </w:rPr>
            </w:pPr>
            <w:r>
              <w:rPr>
                <w:sz w:val="28"/>
              </w:rPr>
              <w:t xml:space="preserve">підвищення професійного рівня державних службовців 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червен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left"/>
              <w:rPr>
                <w:sz w:val="28"/>
              </w:rPr>
            </w:pPr>
            <w:r>
              <w:rPr>
                <w:sz w:val="28"/>
              </w:rPr>
              <w:t>управління державної служби Головдержслужби України в області</w:t>
            </w:r>
          </w:p>
        </w:tc>
      </w:tr>
    </w:tbl>
    <w:p>
      <w:pPr>
        <w:pStyle w:val="2"/>
        <w:keepLines/>
        <w:jc w:val="left"/>
        <w:rPr>
          <w:b/>
          <w:b/>
        </w:rPr>
      </w:pPr>
      <w:r>
        <w:rPr>
          <w:b/>
        </w:rPr>
      </w:r>
    </w:p>
    <w:p>
      <w:pPr>
        <w:pStyle w:val="2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2"/>
        <w:keepLines/>
        <w:rPr>
          <w:b/>
          <w:b/>
        </w:rPr>
      </w:pPr>
      <w:r>
        <w:rPr>
          <w:b/>
        </w:rPr>
        <w:t>ІІI. Перелік актів законодавства,  розпоряджень голови обласної державної адміністрації, хід виконання яких  розглядатиметься у порядку контролю за участю першого заступника,</w:t>
      </w:r>
    </w:p>
    <w:p>
      <w:pPr>
        <w:pStyle w:val="2"/>
        <w:keepLines/>
        <w:rPr>
          <w:b/>
          <w:b/>
        </w:rPr>
      </w:pPr>
      <w:r>
        <w:rPr>
          <w:b/>
        </w:rPr>
        <w:t>заступників голови, заступника голови-керівника апарату обласної державної адміністрації</w:t>
      </w:r>
    </w:p>
    <w:p>
      <w:pPr>
        <w:pStyle w:val="Normal"/>
        <w:ind w:right="-323" w:hanging="0"/>
        <w:rPr>
          <w:b/>
          <w:b/>
        </w:rPr>
      </w:pPr>
      <w:r>
        <w:rPr>
          <w:b/>
        </w:rPr>
      </w:r>
    </w:p>
    <w:p>
      <w:pPr>
        <w:pStyle w:val="Normal"/>
        <w:ind w:right="-323" w:hanging="0"/>
        <w:jc w:val="center"/>
        <w:rPr>
          <w:b/>
          <w:b/>
        </w:rPr>
      </w:pPr>
      <w:r>
        <w:rPr>
          <w:b/>
        </w:rPr>
        <w:t>Документи, хід виконання яких  розглядатиметься у порядку контролю за участю</w:t>
      </w:r>
    </w:p>
    <w:p>
      <w:pPr>
        <w:pStyle w:val="Normal"/>
        <w:ind w:right="-323" w:hanging="0"/>
        <w:jc w:val="center"/>
        <w:rPr>
          <w:b/>
          <w:b/>
        </w:rPr>
      </w:pPr>
      <w:r>
        <w:rPr>
          <w:b/>
        </w:rPr>
        <w:t>першого заступника голови обласної державної адміністрації   В. Заремб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79" w:type="dxa"/>
        <w:jc w:val="left"/>
        <w:tblInd w:w="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5695"/>
        <w:gridCol w:w="3216"/>
        <w:gridCol w:w="1675"/>
        <w:gridCol w:w="4290"/>
      </w:tblGrid>
      <w:tr>
        <w:trPr>
          <w:trHeight w:val="2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Документ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83" w:type="dxa"/>
        <w:jc w:val="left"/>
        <w:tblInd w:w="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5698"/>
        <w:gridCol w:w="3216"/>
        <w:gridCol w:w="1675"/>
        <w:gridCol w:w="4291"/>
      </w:tblGrid>
      <w:tr>
        <w:trPr>
          <w:tblHeader w:val="true"/>
          <w:trHeight w:val="2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Lines/>
              <w:jc w:val="left"/>
              <w:rPr/>
            </w:pPr>
            <w:r>
              <w:rPr/>
              <w:t>1.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станова Кабінету Міністрів України від </w:t>
              <w:br/>
              <w:t>11 липня 2007 року № 927 “Про затвердження Державної цільової програми сільськогосподарської дорадчої діяльності на період до 2009 року”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 контролю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ітень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агропромислового розвитку облдержадміністрації</w:t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2.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учення голови облдержадміністрації від 10 травня 2006 року № 1928/64/2-06 щодо поліпшення стану поводження з твердими побутовими відходами в області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порядку контролю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вне управління охорони навколишнього природного середовища в області, обласна санітарно-епідеміологічна станція, облдержземінспекція, головне управління містобудування, архітектури та житлово-комунального господарства облдержадміністрації, райдержадміністрації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3.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станова Кабінету  Міністрів України від 19 вересня 2007 року № 1158 “Про затвердження Державної цільової програми розвитку українського села на період до </w:t>
              <w:br/>
              <w:t>2015 року”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left"/>
              <w:rPr>
                <w:sz w:val="28"/>
              </w:rPr>
            </w:pPr>
            <w:r>
              <w:rPr>
                <w:sz w:val="28"/>
              </w:rPr>
              <w:t>у порядку контролю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квітень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 управління агропромислового розвитку облдержадміністрації</w:t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4.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учення голови облдержадміністрації від 27 квітня 2005 року  № 1052/64/2-05 про заходи щодо недопущення в області крадіжок лісу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порядку контролю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не управління лісового та мисливського господарства, головне управління агропромислового розвитку облдержадміністрації, райдержадміністрації, державна податкова адміністрація, управління Міністерства внутрішніх справ  України, державне управління охорони навколишнього природного середовища в області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</w:t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5.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Розпорядження голови облдержадміністрації від 27 травня 200</w:t>
            </w:r>
            <w:r>
              <w:rPr>
                <w:lang w:val="ru-RU"/>
              </w:rPr>
              <w:t>4</w:t>
            </w:r>
            <w:r>
              <w:rPr/>
              <w:t xml:space="preserve"> року № 149 “Про забезпечення охорони життя людей на водних об’єктах області”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left"/>
              <w:rPr>
                <w:sz w:val="28"/>
              </w:rPr>
            </w:pPr>
            <w:r>
              <w:rPr>
                <w:sz w:val="28"/>
              </w:rPr>
              <w:t>у порядку контролю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травень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з питань надзвичайних ситуацій облдержадміністрації, головне управління МНС України в області, райдержадміністрації, виконкоми міських (міст обласного значення) рад, Волинська пошуково-рятувальна служба</w:t>
            </w:r>
          </w:p>
          <w:p>
            <w:pPr>
              <w:pStyle w:val="3"/>
              <w:keepLines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6.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Розпорядження голови облдержадміністрації від 26 травня 2008 року № 190 “Про затвердження тарифів на перевезення пасажирів і багажу автобусами, які працюють у звичайному режимі руху, приміському та міжміському внутрішньообласному сполученні”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left"/>
              <w:rPr>
                <w:sz w:val="28"/>
              </w:rPr>
            </w:pPr>
            <w:r>
              <w:rPr>
                <w:sz w:val="28"/>
              </w:rPr>
              <w:t>у порядку контролю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червень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і управління економіки, промисловості та розвитку інфраструктури облдержадміністрації </w:t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7.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останова  Кабінету  Міністрів  України  від</w:t>
            </w:r>
          </w:p>
          <w:p>
            <w:pPr>
              <w:pStyle w:val="TextBody"/>
              <w:jc w:val="left"/>
              <w:rPr/>
            </w:pPr>
            <w:r>
              <w:rPr/>
              <w:t>15 лютого 1999 року № 192 “Про затвердження Положення про організацію оповіщення і зв’язку у надзвичайних ситуаціях”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left"/>
              <w:rPr>
                <w:sz w:val="28"/>
              </w:rPr>
            </w:pPr>
            <w:r>
              <w:rPr>
                <w:sz w:val="28"/>
              </w:rPr>
              <w:t>у порядку контролю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червень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з питань надзвичайних ситуацій, головне фінансове управління облдержадміністрації, Волинська дирекція ВАТ “Укртелеком”</w:t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8.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Розпорядження голови облдержадміністрації від 26 березня 2003 року № 106 “Про створення місцевих пожежних команд” та від 12 жовтня  2006 року № 358 “Про внесення змін та доповнень до розпорядження голови облдержадміністрації від 26 березня 2003 року № 106”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left"/>
              <w:rPr>
                <w:sz w:val="28"/>
              </w:rPr>
            </w:pPr>
            <w:r>
              <w:rPr>
                <w:sz w:val="28"/>
              </w:rPr>
              <w:t>у порядку контролю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червень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left"/>
              <w:rPr>
                <w:sz w:val="28"/>
              </w:rPr>
            </w:pPr>
            <w:r>
              <w:rPr>
                <w:sz w:val="28"/>
              </w:rPr>
              <w:t>головне управління МНС України в області, райдержадміністрації</w:t>
            </w:r>
          </w:p>
        </w:tc>
      </w:tr>
      <w:tr>
        <w:trPr>
          <w:trHeight w:val="24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9.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Розпорядження голови облдержадміністрації від 10 січня 2005 року № 4 “Про організацію в області державної цільової програми “Діагностика, профілактика та заходи боротьби з губчастоподібною енцефалопатією та іншими пріонними інфекціями на території України на 2005-2040 роки”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left"/>
              <w:rPr>
                <w:sz w:val="28"/>
              </w:rPr>
            </w:pPr>
            <w:r>
              <w:rPr>
                <w:sz w:val="28"/>
              </w:rPr>
              <w:t>у порядку контролю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червень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left"/>
              <w:rPr>
                <w:sz w:val="28"/>
              </w:rPr>
            </w:pPr>
            <w:r>
              <w:rPr>
                <w:sz w:val="28"/>
              </w:rPr>
              <w:t xml:space="preserve">головне управління ветеринарної медицини в області </w:t>
            </w:r>
          </w:p>
        </w:tc>
      </w:tr>
    </w:tbl>
    <w:p>
      <w:pPr>
        <w:pStyle w:val="Normal"/>
        <w:ind w:right="-323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right="-323" w:hanging="0"/>
        <w:jc w:val="center"/>
        <w:rPr>
          <w:b/>
          <w:b/>
        </w:rPr>
      </w:pPr>
      <w:r>
        <w:rPr>
          <w:b/>
        </w:rPr>
        <w:t>Документи, хід виконання яких  розглядатиметься у порядку контролю за участ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ступника голови обласної державної адміністрації   В. Дмитру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46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762"/>
        <w:gridCol w:w="3149"/>
        <w:gridCol w:w="1541"/>
        <w:gridCol w:w="4424"/>
      </w:tblGrid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Документ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0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730"/>
        <w:gridCol w:w="3251"/>
        <w:gridCol w:w="1474"/>
        <w:gridCol w:w="4425"/>
      </w:tblGrid>
      <w:tr>
        <w:trPr>
          <w:tblHeader w:val="true"/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акон України “Про державний бюджет України на 2009 рік” у частині фінансування будівництва об’єктів, запланованих н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9 рік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забезпечення освоєння виділених державних коштів на будівництво об’єкті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щомісяця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ловне управління містобудування, архітектури та житлово-комунального господарства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озпорядження голови облдержадміністрації від 17 серпня 2002 року № 352 “Про посилення контролю за проведенням розрахунків за спожиті енергоносії”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у порядку контрол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омісяця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головне управління промисловості та розвитку інфраструктури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озпорядження голови облдержадміністрації від 20 травня 2003 року № 192 “Про підготовку та проведення конкурсу на перевезення пасажирів на приміських та міжміських автобусних маршрутах загального користування області”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у порядку контрол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омісяця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головне управління промисловості та розвитку інфраструктури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учення Першого віце-прем’єр міністра України від 26 січня 2008 року № 4635/0/1-08 щодо реконструкції та ремонту під’їзних шляхів до пунктів пропуску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порядку контрол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містобудування, архітектури та житлово-комунального господарства облдержадміністрації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учення Секретаріату Президента України від 16 березня 2007 року № 02-02/607 щодо облаштування адміністративних будинків державних органів влади, закладів освіти, охорони здоров’я, установ соціального обслуговування в містах та селах області пандусами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порядку контрол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містобудування, архітектури та житлово-комунального господарства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порядження Кабінету Міністрів України від 1 березня 2004 року № 100-р “Про заходи щодо посилення контролю за проектуванням, новим будівництвом, реконструкцією, капітальним ремонтом та експлуатацією будинків і споруд”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у порядку контрол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8"/>
              </w:rPr>
            </w:pPr>
            <w:r>
              <w:rPr>
                <w:szCs w:val="28"/>
              </w:rPr>
              <w:t>квітень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головне управління містобудування, архітектури та житлово-комунального господарства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озпорядження голови облдержадміністрації від 31 грудня 1999 року № 827 “Про програму  перспективного розвитку  вугільної промисловості  області до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010 року” та  програма “Українське  вугілля”,  затверджена  постановою Кабінету Міністрів  України від  19 вересня  2001 року  № 1205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забезпечення підвищення ефективності діяльності  вугільних  підприємст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головне управління промисловості та розвитку інфраструктури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станова Кабінету Міністрів України від </w:t>
              <w:br/>
              <w:t>29 серпня 2002 року № 1291 “Про забезпечення реалізації Закону України “Про Генеральну схему планування території України”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8"/>
              </w:rPr>
            </w:pPr>
            <w:r>
              <w:rPr>
                <w:szCs w:val="28"/>
              </w:rPr>
              <w:t>квітень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головне управління містобудування, архітектури та житлово-комунального господарства облдержадміністрації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/>
              <w:t>Розпорядження голови облдержадміністрації від 27 жовтня 2008 року № 370 “Про роботу Шацької райдержадміністрації в частині здійснення делегованих повноважень у галузі містобудування”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ітень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 містобудування, архітектури та  житлово-комунального господарства облдержадміністрації, райдержадміністрації, виконкоми міських (міст обласного значення) рад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озпорядження голови облдержадміністрації від 11 лютого 2007 року № 65 “Про затвердження Порядку розрахунків обсягів компенсації витрат автомобільних перевізників за пільговий проїзд окремих категорій громадян для здійснення фінансування за рахунок коштів субвенції з державного бюджету місцевим бюджетам” зі змінами та доповненнями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упорядкування розрахунків компенсації за пільгові перевезення громадян, що здійснюються за рахунок коштів субвенції з державного бюджету місцевим бюджетам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ітень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головні управління   промисловості та розвитку інфраструктури, праці, соціальних питань та у справах захисту населення від наслідків Чорнобильської катастрофи, фінансове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озпорядження голови облдержадміністрації від 19 березня 1997 року № 157 “Про Регіональну програму розвитку торф’яної промисловості на період до 2010 року “Торф Волині” та додаткові заходи щодо підвищення ефективності діяльності торф’яної галузі області”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збільшення обсягів виробництва торфобрикетів, забезпечення населення та інших споживачів місцевими видами палив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головне управління промисловості та розвитку інфраструктури облдержадміністрації 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а регіональна програма розвитку житлового будівництва в області на 2009 рік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порядку контрол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головне управління містобудування, архітектури та житлово-комунального </w:t>
            </w:r>
            <w:r>
              <w:rPr>
                <w:spacing w:val="-2"/>
                <w:szCs w:val="28"/>
              </w:rPr>
              <w:t>господарства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станова Кабінету Міністрів України від </w:t>
              <w:br/>
              <w:t>14 травня 1999 року № 820 “Про заходи щодо реконструкції житлових будинків перших масових серій”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у порядку контрол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Cs w:val="28"/>
              </w:rPr>
            </w:pPr>
            <w:r>
              <w:rPr>
                <w:szCs w:val="28"/>
              </w:rPr>
              <w:t>головне управління містобудування, архітектури та житлово-комунального господарства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Розпорядження голови облдержадміністрації від 26 травня 2008 року № 190 “Про затвердження тарифів на перевезення пасажирів і багажу автобусами, які працюють у звичайному режимі руху, в приміському та міжміському внутрішньообласному сполученні”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червень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головні управління економіки, промисловості та розвитку інфраструктури облдержадміністрації</w:t>
            </w:r>
          </w:p>
        </w:tc>
      </w:tr>
      <w:tr>
        <w:trPr>
          <w:trHeight w:val="2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.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Розпорядження голови облдержадміністрації від 7 березня 2007 року № 91 </w:t>
            </w:r>
            <w:r>
              <w:rPr>
                <w:szCs w:val="28"/>
              </w:rPr>
              <w:t>“Про стан розроблення проектів планування територій адміністративних районів та територій місцевих рад</w:t>
            </w:r>
            <w:r>
              <w:rPr>
                <w:bCs/>
                <w:szCs w:val="28"/>
              </w:rPr>
              <w:t>”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ліз виконанн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червень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містобудування, архітектури та житлово-комунального господарства облдержадміністрації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кументи, хід виконання яких  розглядатиметься у порядку контролю за участ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ступника голови обласної державної адміністрації  В. Байцим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546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5159"/>
        <w:gridCol w:w="3484"/>
        <w:gridCol w:w="1608"/>
        <w:gridCol w:w="4558"/>
      </w:tblGrid>
      <w:tr>
        <w:trPr>
          <w:trHeight w:val="2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Документ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>Термін виконання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44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5226"/>
        <w:gridCol w:w="3385"/>
        <w:gridCol w:w="1675"/>
        <w:gridCol w:w="4521"/>
      </w:tblGrid>
      <w:tr>
        <w:trPr>
          <w:tblHeader w:val="true"/>
          <w:trHeight w:val="2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>4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Lines/>
              <w:rPr/>
            </w:pPr>
            <w:r>
              <w:rPr/>
              <w:t>1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Розпорядження голови облдержадміністрації від 13 листопада 2008 року № 389 </w:t>
            </w:r>
            <w:r>
              <w:rPr>
                <w:szCs w:val="28"/>
              </w:rPr>
              <w:t>“</w:t>
            </w:r>
            <w:r>
              <w:rPr>
                <w:bCs/>
                <w:szCs w:val="28"/>
              </w:rPr>
              <w:t>Про першочергові заходи щодо запобігання негативним наслідкам світової фінансової кризи на економіку області”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bCs/>
                <w:szCs w:val="28"/>
              </w:rPr>
            </w:pPr>
            <w:r>
              <w:rPr>
                <w:bCs/>
                <w:szCs w:val="28"/>
              </w:rPr>
              <w:t>здійснення контролю за економним та раціональним використанням бюджетних коштів, запобігання можливим збиткам для економіки області від наслідків фінансової кризи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щомісяця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економіки облдержадміністрації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ручення голови облдержадміністрації від 26 травня 2008 року № 2891/17/2-08 та 20 жовтня 2008  року № 5729/17/2-08 щодо стабілізації цінової ситуації на продовольчому ринку області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у порядку контролю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квітень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головне управління економіки облдержадміністрації, державна інспекція з контролю за цінами в області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гіональна програма розвитку малого підприємництва  в області на 2009 - 2010 роки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 виконання доручення Кабінету Міністрів України від 23 червня 2008 року № 31483/1/1-0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квітень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економіки облдержадміністрації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Розпорядження голови облдержадміністрації від 8 жовтня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2001 року № 528 </w:t>
            </w:r>
            <w:r>
              <w:rPr/>
              <w:t>“</w:t>
            </w:r>
            <w:r>
              <w:rPr>
                <w:bCs/>
                <w:szCs w:val="28"/>
              </w:rPr>
              <w:t>Про додаткові заходи щодо реалізації в області Концепції державної регіональної політики</w:t>
            </w:r>
            <w:r>
              <w:rPr/>
              <w:t>”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у порядку контролю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квітень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Cs w:val="28"/>
              </w:rPr>
            </w:pPr>
            <w:r>
              <w:rPr>
                <w:szCs w:val="28"/>
              </w:rPr>
              <w:t>головне управління економіки, інші структурні підрозділи облдержадміністрації, територіальні органи міністерств та інших центральних органів виконавчої влади, райдержадміністрації, виконкоми міських (міст обласного значення) рад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Cs w:val="21"/>
              </w:rPr>
            </w:pPr>
            <w:r>
              <w:rPr>
                <w:szCs w:val="21"/>
              </w:rPr>
              <w:t>5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порядження голови облдержадміністрації від 24 вересня</w:t>
            </w:r>
          </w:p>
          <w:p>
            <w:pPr>
              <w:pStyle w:val="Normal"/>
              <w:rPr/>
            </w:pPr>
            <w:r>
              <w:rPr/>
              <w:t>2008 року № 339 “Про затвердження плану заходів щодо виконання в області у 2008 році Плану дій  Україна - ЄС”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 порядку контролю виконання розпорядження Кабінету Міністрів України від 6 серпня </w:t>
            </w:r>
          </w:p>
          <w:p>
            <w:pPr>
              <w:pStyle w:val="Normal"/>
              <w:rPr/>
            </w:pPr>
            <w:r>
              <w:rPr/>
              <w:t>2001 року № 1072-р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управління міжнародного співробітництва та європейської інтеграції облдержадміністрації, райдержадміністрації, виконкоми міських (міст обласного значення) рад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6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Розпорядження першого заступника голови облдержадміністрації від </w:t>
              <w:br/>
              <w:t>10 вересня 2008 року № 320 “Про стан фінансово-бюджетної дисципліни в установах, організаціях та на підприємствах області”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порядку контролю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онтрольно-ревізійне управління, служба автомобільних доріг в області, управління охорони здоров’я облдержадміністрації, райдержадміністрації, виконкоми міських (міст обласного значення) рад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7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Регіональна Програма розвитку Транскордонного співробітництва на 2007-2010 роки, затверджена рішенням обласної ради від 27 липня 2007 року </w:t>
              <w:br/>
              <w:t>№ 14/3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із стану виконанн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/>
              <w:t>управління міжнародного співробітництва та європейської інтеграції облдержадміністрації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Cs w:val="21"/>
              </w:rPr>
            </w:pPr>
            <w:r>
              <w:rPr>
                <w:szCs w:val="21"/>
              </w:rPr>
              <w:t>8.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порядження голови облдержадміністрації від</w:t>
            </w:r>
            <w:r>
              <w:rPr>
                <w:lang w:val="ru-RU"/>
              </w:rPr>
              <w:t xml:space="preserve"> </w:t>
            </w:r>
            <w:r>
              <w:rPr/>
              <w:t xml:space="preserve">6 вересня </w:t>
              <w:br/>
              <w:t>2005 року № 287 “Про вдосконалення державного регулювання у сфері зайнятості населення  та ринку праці в області”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 порядку контролю виконання Указу Президента України від </w:t>
            </w:r>
          </w:p>
          <w:p>
            <w:pPr>
              <w:pStyle w:val="Normal"/>
              <w:rPr/>
            </w:pPr>
            <w:r>
              <w:rPr/>
              <w:t xml:space="preserve">11 липня 2005  року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73 /200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/>
              <w:t>червень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головні управління праці, соціальних питань та у справах захисту населення від наслідків Чорнобильської катастрофи, агропромислового розвитку облдержадміністрації, обласний центр зайнятості, обласне відділення  Фонду  соціального захисту  інвалідів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Документи, хід виконання яких  розглядатиметься у порядку контролю за участ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ступника голови обласної державної адміністрації  С. Кравчу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494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5628"/>
        <w:gridCol w:w="2921"/>
        <w:gridCol w:w="1568"/>
        <w:gridCol w:w="4640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ґрунтуванн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обхідності розгляду 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 виконання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повідальні виконавці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22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5701"/>
        <w:gridCol w:w="2939"/>
        <w:gridCol w:w="1449"/>
        <w:gridCol w:w="4699"/>
      </w:tblGrid>
      <w:tr>
        <w:trPr>
          <w:tblHeader w:val="true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1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2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4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1"/>
              </w:rPr>
            </w:pPr>
            <w:r>
              <w:rPr>
                <w:spacing w:val="-6"/>
                <w:szCs w:val="21"/>
              </w:rPr>
              <w:t>5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pacing w:val="-6"/>
                <w:szCs w:val="28"/>
              </w:rPr>
              <w:t xml:space="preserve">Розпорядження голови облдержадміністрації від 31 січня 2007 року № 31 “Про затвердження </w:t>
            </w:r>
            <w:r>
              <w:rPr>
                <w:szCs w:val="28"/>
              </w:rPr>
              <w:t xml:space="preserve">плану заходів щодо підтримки розвитку сільського зеленого туризму в області на </w:t>
            </w:r>
          </w:p>
          <w:p>
            <w:pPr>
              <w:pStyle w:val="TextBody"/>
              <w:jc w:val="left"/>
              <w:rPr/>
            </w:pPr>
            <w:r>
              <w:rPr>
                <w:szCs w:val="28"/>
              </w:rPr>
              <w:t>2007 - 2010 роки”</w:t>
            </w:r>
            <w:r>
              <w:rPr>
                <w:spacing w:val="-6"/>
                <w:szCs w:val="28"/>
              </w:rPr>
              <w:t xml:space="preserve">  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 виконання розпорядження Кабінету Міністрів України від 3 липня 2006  року № 313-р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ітень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культури і туризму облдержадміністрації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Розпорядження голови облдержадміністрації від 15 липня 2004 року № 201 “Про заходи щодо виконання в області Програми розбудови туристичної інфраструктури за напрямками національної мережі міжнародних транспортних коридорів та основних транспортних магістралей у 2004 - 2010 роках”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у порядку контролю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квітень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культури та туризму облдержадміністрації, райдержадміністрації, виконкоми міських (міст обласного значення) рад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бласна програма збереження, відродження і розвитку народних художніх промислів на період до 2010 року, затверджена розпорядженням голови облдержадміністрації від 7 листопада </w:t>
              <w:br/>
              <w:t>2007 року № 431</w:t>
            </w:r>
          </w:p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ітень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культури та туризму облдержадміністрації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4.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порядження голови облдержадміністрації від 14 червня 2004 року № 167 “Про Регіональні заходи  на виконання Національної програми забезпечення профілактики ВІЛ-інфекції, допомоги та лікування ВІЛ-інфікованих і хворих на  СНІД у Волинській області на 2004 - 2008 роки”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із стану виконанн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управління охорони здоров’я облдержадміністрації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Розпорядження голови облдержадміністрації від 6 липня 2007 року № 250 “Про затвердження заходів щодо реалізації в області Стратегії демографічного розвитку  на період до 2015 року”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порядку контролю виконання розпорядження Кабінету Міністрів України від 6 червня 2007 року № 38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іння у справах сім'ї, молоді і спорту облдержадміністрації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Указ Президента України від 5 листопада 2008 року № 999/2008 “Про строки проведення чергових призовів, чергові призови на строкову військову службу громадян України та звільнення в запас військовослужбовців у 2009 році”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 порядку контролю за поліпшенням стану роботи призовних комісій у 2008 році та завдання на 2009 рік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рвень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ідділ взаємодії з правоохоронними органами, та оборонної роботи апарату, управління охорони здоров’я облдержадміністрації, райдержадміністрації, виконкоми міських (міст обласного значення) рад, обласний військовий комісаріат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Документи, хід виконання яких  розглядатиметься у порядку контролю за участ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ступника голови - керівника апарату обласної державної адміністрації В. Максим’яка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5546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5025"/>
        <w:gridCol w:w="3350"/>
        <w:gridCol w:w="1675"/>
        <w:gridCol w:w="4692"/>
      </w:tblGrid>
      <w:tr>
        <w:trPr>
          <w:trHeight w:val="24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Документ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Обґрунтування необхідності розгляду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46" w:type="dxa"/>
        <w:jc w:val="left"/>
        <w:tblInd w:w="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5025"/>
        <w:gridCol w:w="3350"/>
        <w:gridCol w:w="1675"/>
        <w:gridCol w:w="4692"/>
      </w:tblGrid>
      <w:tr>
        <w:trPr>
          <w:tblHeader w:val="true"/>
          <w:trHeight w:val="24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left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left"/>
              <w:rPr>
                <w:sz w:val="28"/>
              </w:rPr>
            </w:pPr>
            <w:r>
              <w:rPr>
                <w:sz w:val="28"/>
              </w:rPr>
              <w:t>Постанова Кабінету Міністрів України  від 10 вересня 2003 року № 1433 “Про затвердження Порядку  використання комп’ютерних програм  в органах виконавчої влади”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left"/>
              <w:rPr>
                <w:sz w:val="28"/>
              </w:rPr>
            </w:pPr>
            <w:r>
              <w:rPr>
                <w:sz w:val="28"/>
              </w:rPr>
              <w:t>у порядку контролю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квітень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left"/>
              <w:rPr>
                <w:sz w:val="28"/>
              </w:rPr>
            </w:pPr>
            <w:r>
              <w:rPr>
                <w:sz w:val="28"/>
              </w:rPr>
              <w:t xml:space="preserve">відділ інформаційно-комп’ютерного забезпечення  апарату облдержадміністрації, райдержадміністрації, виконкоми </w:t>
            </w:r>
            <w:r>
              <w:rPr>
                <w:spacing w:val="-8"/>
                <w:sz w:val="28"/>
              </w:rPr>
              <w:t>міських (міст обласного значення) рад</w:t>
            </w:r>
          </w:p>
        </w:tc>
      </w:tr>
      <w:tr>
        <w:trPr>
          <w:trHeight w:val="8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left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 xml:space="preserve">Розпорядження голови облдержадміністрації від 31 жовтня 2005 року № 376 “Про стан виконавської дисципліни в обласній та районних державних адміністраціях, заходи посилення контролю за виконанням актів і доручень Президента України, Кабінету Міністрів України, розпоряджень і доручень голови обласної державної адміністрації, реагуванням на запити й звернення народних депутатів України, депутатів місцевих рад та підвищення персональної відповідальності керівників усіх рівнів органів виконавчої влади області” та інші розпорядження голови </w:t>
            </w:r>
            <w:r>
              <w:rPr>
                <w:spacing w:val="-8"/>
              </w:rPr>
              <w:t>облдержадміністрації з питань контролю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 порядку контролю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тор контролю апарату облдержадміністрації</w:t>
            </w:r>
          </w:p>
        </w:tc>
      </w:tr>
      <w:tr>
        <w:trPr>
          <w:trHeight w:val="24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left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left"/>
              <w:rPr>
                <w:sz w:val="28"/>
              </w:rPr>
            </w:pPr>
            <w:r>
              <w:rPr>
                <w:sz w:val="28"/>
              </w:rPr>
              <w:t>Розпорядження голови облдержадміністрації  від 4 лютого 2008 року  № 27 “Про вдосконалення функціонування  офіційного веб-сайту обласної державної адміністрації у мережі інтернет” (у частині функціонування веб-сайтів місцевих державних адміністрацій та виконкомів міських (міст обласного значення) рад)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left"/>
              <w:rPr>
                <w:sz w:val="28"/>
              </w:rPr>
            </w:pPr>
            <w:r>
              <w:rPr>
                <w:sz w:val="28"/>
              </w:rPr>
              <w:t>у порядку контролю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rPr>
                <w:sz w:val="28"/>
              </w:rPr>
            </w:pPr>
            <w:r>
              <w:rPr>
                <w:sz w:val="28"/>
              </w:rPr>
              <w:t>червень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keepLines/>
              <w:jc w:val="left"/>
              <w:rPr>
                <w:sz w:val="28"/>
              </w:rPr>
            </w:pPr>
            <w:r>
              <w:rPr>
                <w:sz w:val="28"/>
              </w:rPr>
              <w:t>відділ інформаційно-комп’ютерного забезпечення  апарату облдержадміністраці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  <w:t xml:space="preserve">ІV. Основні організаційно-масові  заходи, проведення яких забезпечуєтьс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ласною державною адміністрацією або за її участю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15680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5092"/>
        <w:gridCol w:w="3283"/>
        <w:gridCol w:w="1675"/>
        <w:gridCol w:w="4759"/>
      </w:tblGrid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"/>
              <w:rPr>
                <w:sz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Зміст заходу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Обґрунтування необхідності здійснення заходу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Термін виконання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sz w:val="28"/>
              </w:rPr>
            </w:pPr>
            <w:r>
              <w:rPr>
                <w:sz w:val="28"/>
              </w:rPr>
              <w:t>Відповідальні виконавці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80" w:type="dxa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5092"/>
        <w:gridCol w:w="3283"/>
        <w:gridCol w:w="1608"/>
        <w:gridCol w:w="4826"/>
      </w:tblGrid>
      <w:tr>
        <w:trPr>
          <w:tblHeader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ь у засіданнях сесій та постійних комісій обласної ради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повідно до ст. 34 Закону України “Про місцеві державні адміністрації”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гідно з планом роботи обласної ради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ший заступник, заступники голови, заступник голови – керівник апарату облдержадміністрації, структурні підрозділи облдержадміністрації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вищення кваліфікації державних службовців V-VII категорій посад за професійними програмами, програмами тематичних постійнодіючих і короткотермінових семінарів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вищення професійної кваліфікації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гом кварталу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ний центр перепідготовки та підвищення кваліфікації працівників органів державної влади, органів місцевого самоврядування, державних підприємств, установ та організацій, відділ кадрової роботи апарату облдержадміністрації, управління державної служби Головдержслужби України в області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II обласна Спартакіада “Здоров’я” серед державних службовців 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виконання наказу Головного управління державної служби України та Міністерства України у справах сім’ї, молоді   та   спорту   від </w:t>
            </w:r>
          </w:p>
          <w:p>
            <w:pPr>
              <w:pStyle w:val="Normal"/>
              <w:rPr/>
            </w:pPr>
            <w:r>
              <w:rPr/>
              <w:t xml:space="preserve">28 вересня 2007 року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58/347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- червень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у справах  сім’ї, молоді та спорту облдержадміністрації, управління  державної служби Головдержслужби   України в області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“Кращий державний службовець”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виконання постанови Кабінету Міністрів України від 19 вересня 2007 року № 115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ень - червень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іння  державної служби Головдержслужби   України в області, обласний центр перепідготовки та підвищення кваліфікації працівників органів державної влади, органів місцевого самоврядування, державних підприємств, установ та організацій 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оди з відзначення Міжнародного дня визволення в’язнів фашистських концтаборів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значення пам’ятної дат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квітн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з питань внутрішньої політики та зв’язків з громадськістю облдержадміністрації, обласне відділення Української спілки в’язнів - жертв нацизму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нь Чорнобильської трагедії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шанування пам’яті жертв аварії на ЧАЕС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 квітн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е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Творчий звіт Волинського академічного українського народного хору у Національному театрі опери і балету України в м. Києві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ня заходу в рамках Фестивалю мистецтв в Україні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ітень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правління культури і туризму облдержадміністрації 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биття підсумків обласного конкурсу молодих літераторів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значення і відзначення переможців конкурс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ітень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з питань внутрішньої політики та зв’язків з громадськістю облдержадміністрації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оди з підготовки та проведення урочистих зборів з нагоди Дня Перемоги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шанування ветеранів Великої Вітчизняної війни, популяризація військової служби та патріотичного виховання молоді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9 травн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діл взаємодії з правоохоронним органами та оборонної роботи апарату облдержадміністрації, командування Луцького прикордонного загону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оди з відзначення Дня Перемоги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значення державного свята;</w:t>
            </w:r>
          </w:p>
          <w:p>
            <w:pPr>
              <w:pStyle w:val="Normal"/>
              <w:rPr/>
            </w:pPr>
            <w:r>
              <w:rPr/>
              <w:t>64-а річниц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травн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з питань внутрішньої політики та зв’язків з громадськістю облдержадміністрації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ходи з відзначення Дня  матері, Дня  сім’ї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 метою відродження духовності та національних традиці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" w:hanging="0"/>
              <w:rPr/>
            </w:pPr>
            <w:r>
              <w:rPr>
                <w:szCs w:val="28"/>
              </w:rPr>
              <w:t>управління у справах сім’ї, молоді та спорту, культури та туризму, головне управління з питань внутрішньої політики, зв’язків з громадськістю облдержадміністрації, райдержадміністрації, виконкоми міських (міст обласного значення) рад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оди у зв’язку з Днем пам’яті жертв політичних репресій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дповідно до Указу Президента України від 21 травня 2007 року </w:t>
              <w:br/>
              <w:t>№ 431/200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травн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" w:hanging="0"/>
              <w:rPr/>
            </w:pPr>
            <w:r>
              <w:rPr/>
              <w:t>головне управління з питань внутрішньої політики та зв’язків з громадськістю облдержадміністрації,</w:t>
            </w:r>
            <w:r>
              <w:rPr>
                <w:sz w:val="24"/>
              </w:rPr>
              <w:t xml:space="preserve"> </w:t>
            </w:r>
            <w:r>
              <w:rPr/>
              <w:t>обласна спілка політв’язнів та репресованих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працівників видавництв, поліграфії і книгорозповсюдження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значення професійного свят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з питань внутрішньої політики та зв’язків з громадськістю облдержадміністрації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ідбиття підсумків І етапу обласного конкурсу “Світ волинської книги – 2008” 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значення і відзначення переможців конкурс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з питань внутрішньої політики та зв’язків з громадськістю облдержадміністрації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ня третього книжкового форуму “Книги Великої Волині”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тримка вітчизняного книговидання і книгорозповсюдженн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вень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з питань внутрішньої політики та зв’язків з громадськістю облдержадміністрації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перепоховання праху Т.Г.Шевченка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значення пам’ятної дат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травн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культури і туризму облдержадміністрації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чисті збори з нагоди відзначення Дня прикордонника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ідзначення професійного свят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травн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діл взаємодії з правоохоронними органами та оборонної роботи апарату облдержадміністрації, командування Луцького прикордонного загону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оди з підготовки та проведення урочистостей з нагоди відзначення Дня військової частини 1141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шанування військовослужбовців батальйону Внутрішніх військ МВС Україн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ервн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діл взаємодії з правоохоронними органами та оборонної роботи апарату облдержадміністрації, командування військової частини 1141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/>
              <w:t>День медичного працівника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jc w:val="left"/>
              <w:rPr/>
            </w:pPr>
            <w:r>
              <w:rPr>
                <w:sz w:val="28"/>
              </w:rPr>
              <w:t>відзначення професійного свят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rPr>
                <w:sz w:val="28"/>
              </w:rPr>
            </w:pPr>
            <w:r>
              <w:rPr>
                <w:sz w:val="28"/>
              </w:rPr>
              <w:t>21 червн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управління охорони здоров’я облдержадміністрації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оди у зв’язку з Днем скорботи та вшанування пам’яті жертв війни в Україні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повідно до Указу Президента України від 17 листопада 2000 року № 1245/20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червн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з питань внутрішньої політики та зв’язків з громадськістю облдержадміністрації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оди з вшанування пам’яті жертв розстрілу в’язнів Луцької тюрми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значення пам’ятної дати;</w:t>
            </w:r>
          </w:p>
          <w:p>
            <w:pPr>
              <w:pStyle w:val="Normal"/>
              <w:rPr/>
            </w:pPr>
            <w:r>
              <w:rPr/>
              <w:t>68-а річниц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червн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з питань внутрішньої політики та зв’язків з громадськістю облдержадміністрації, виконком Луцької міської ради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оди з відзначення Дня державної служби в області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значення професійного свят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червн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 державної служби Головдержслужби   України в області, організаційний відділ та відділ кадрової роботи апарату облдержадміністрації, управління культури і туризму облдержадміністрації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ісячник правових знань, присвячений 13-й річниці Конституції України 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з’яснення населенню області основних Положень Конституції України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юстиції в області, керівники територіальних управлінь юстиції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оди з відзначення Дня Конституції України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значення державного свята;</w:t>
            </w:r>
          </w:p>
          <w:p>
            <w:pPr>
              <w:pStyle w:val="Normal"/>
              <w:rPr/>
            </w:pPr>
            <w:r>
              <w:rPr/>
              <w:t>13-а річниц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червн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з питань внутрішньої політики та зв’язків з громадськістю облдержадміністрації, головне управління юстиції в області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widowControl w:val="false"/>
              <w:rPr/>
            </w:pPr>
            <w:r>
              <w:rPr/>
              <w:t>25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І Музичний фестиваль «Стравінський та Україна»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аганда кращих творів вітчизняної та світової музичної класики, проведення творчих звітів молодих митців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культури і туризму облдержадміністрації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биття підсумків І етапу обласного журналістського конкурсу “Любіть Україну”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значення і відзначення переможців конкурс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з питань внутрішньої політики та зв’язків з громадськістю облдержадміністрації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ь журналіста. </w:t>
            </w:r>
          </w:p>
          <w:p>
            <w:pPr>
              <w:pStyle w:val="Normal"/>
              <w:rPr/>
            </w:pPr>
            <w:r>
              <w:rPr/>
              <w:t>Підбиття підсумків І етапу обласного журналістського конкурсу “Професіонал”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значення професійного свят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не управління з питань внутрішньої політики та зв’язків з громадськістю облдержадміністрації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оди з відзначення Всесвітнього дня охорони природного середовища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значення свят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вень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ржавне управління охорони навколишнього природного середовища в області, державна екологічна інспекція в області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1134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2240" w:firstLine="720"/>
      <w:outlineLvl w:val="3"/>
    </w:pPr>
    <w:rPr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Emphasis">
    <w:name w:val="Emphasis"/>
    <w:basedOn w:val="Style6"/>
    <w:qFormat/>
    <w:rPr>
      <w:i/>
      <w:iCs/>
    </w:rPr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sz w:val="32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extBodyIndent">
    <w:name w:val="Body Text Indent"/>
    <w:basedOn w:val="Normal"/>
    <w:pPr>
      <w:ind w:firstLine="720"/>
      <w:jc w:val="center"/>
    </w:pPr>
    <w:rPr>
      <w:szCs w:val="20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szCs w:val="20"/>
    </w:rPr>
  </w:style>
  <w:style w:type="paragraph" w:styleId="1">
    <w:name w:val="Стиль1"/>
    <w:basedOn w:val="TextBody"/>
    <w:next w:val="Style8"/>
    <w:qFormat/>
    <w:pPr>
      <w:jc w:val="left"/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left="6300" w:hanging="0"/>
      <w:jc w:val="right"/>
    </w:pPr>
    <w:rPr>
      <w:bCs/>
    </w:rPr>
  </w:style>
  <w:style w:type="paragraph" w:styleId="31">
    <w:name w:val="Основной текст с отступом 3"/>
    <w:basedOn w:val="Normal"/>
    <w:qFormat/>
    <w:pPr>
      <w:ind w:left="10654" w:hanging="0"/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6:26:00Z</dcterms:created>
  <dc:creator>Demo</dc:creator>
  <dc:description/>
  <dc:language>en-US</dc:language>
  <cp:lastModifiedBy>HAAM</cp:lastModifiedBy>
  <cp:lastPrinted>2009-03-26T11:20:00Z</cp:lastPrinted>
  <dcterms:modified xsi:type="dcterms:W3CDTF">2009-03-30T06:06:00Z</dcterms:modified>
  <cp:revision>76</cp:revision>
  <dc:subject/>
  <dc:title>ЗАТВЕРДЖУЮ</dc:title>
</cp:coreProperties>
</file>