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НАМІКА 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роекономічних показників розвитку області 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2002 - 2008 роки 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у відсотках до попереднього року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"/>
        <w:gridCol w:w="972"/>
        <w:gridCol w:w="972"/>
        <w:gridCol w:w="972"/>
        <w:gridCol w:w="972"/>
        <w:gridCol w:w="900"/>
        <w:gridCol w:w="15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Показ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20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(11 місяців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приросту реальної валової доданої вартост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/>
            </w:pPr>
            <w:r>
              <w:rPr>
                <w:sz w:val="28"/>
                <w:szCs w:val="28"/>
              </w:rPr>
              <w:t>Темп приросту реального валового регіонального продук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*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/>
            </w:pPr>
            <w:r>
              <w:rPr>
                <w:sz w:val="28"/>
                <w:szCs w:val="28"/>
              </w:rPr>
              <w:t xml:space="preserve">Приріст промислової продукції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/>
            </w:pPr>
            <w:r>
              <w:rPr>
                <w:sz w:val="28"/>
                <w:szCs w:val="28"/>
              </w:rPr>
              <w:t>Приріст сільськогосподарського виробниц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/>
            </w:pPr>
            <w:r>
              <w:rPr>
                <w:sz w:val="28"/>
                <w:szCs w:val="28"/>
              </w:rPr>
              <w:t>Темп приросту інвестицій в основний капіта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 міс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іст реальних наявних доходів насел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іст експорту  товарів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0 міс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інфляції,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/>
            </w:pPr>
            <w:r>
              <w:rPr>
                <w:sz w:val="28"/>
                <w:szCs w:val="28"/>
              </w:rPr>
              <w:t>Рівень безробіття (економічно активного населення у віці 15 - 70 р., за методологією МОП),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попередні да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очікуван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ab/>
      </w:r>
      <w:r>
        <w:rPr>
          <w:b/>
          <w:sz w:val="28"/>
          <w:szCs w:val="28"/>
        </w:rPr>
        <w:t xml:space="preserve">Додаток 2 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ПОЗИЦІЇ 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вестиційних проектів по обласних закладах 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  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рахунок усіх джерел фінансування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01"/>
        <w:gridCol w:w="1169"/>
        <w:gridCol w:w="1260"/>
        <w:gridCol w:w="1080"/>
        <w:gridCol w:w="1080"/>
        <w:gridCol w:w="1260"/>
        <w:gridCol w:w="1260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йменування об’єкта та й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ісцезнаходженн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і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чатку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і закін-че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удів-ниц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оект-на потуж-ність, у відповідних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дини-ц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шторисна 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тість об’єкта, тис.гр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рік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ли-ш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01.0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потреба у  фінансуванні, 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ведення в експлуа-тацію,  у відповідних одиницях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стечківський психоневрологічний інтернат Горохівського району –реконструкція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їдальні та медпункту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3 -200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місц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місць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трового даху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’єкт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білітаційне приміщення Горохівського  психоневрологічного інтернату - реконструкці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0 чолов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ловий корпус Олицького психоневрологічного інтернату Ківерцівського району  – реставрація фаса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ч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59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бський дитячий будинок-інтернат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вельського району: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житловий корпус – будівництво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-20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ліж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чисні споруди – реконструкція 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дичне відділення Луцького геріатричного пансіонату – капітальн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мон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 ч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Лазня Руденського психоневрологічного інтернату Любомльського району  - реконструкці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 ч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одаток 3 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ПОЗИЦІЇ 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вестиційних проектів 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закладах охорони здоров’я області 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рахунок усіх джерел фінансування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0"/>
        <w:gridCol w:w="1080"/>
        <w:gridCol w:w="1260"/>
        <w:gridCol w:w="1080"/>
        <w:gridCol w:w="1080"/>
        <w:gridCol w:w="108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енування об’єкта та й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ісцезнаходж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і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чатку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і закін-че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удів-ниц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ектна потуж-ність у відпо-відних одиниц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шторисна 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тість об’єкта, 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рі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ли-шок на 01.0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потреба у фінансуванні , 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уведення в експлуа-тацію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у відповід-них одиниц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фекційне відділення центральної районної лікарні по вул. Павлова, 20 у м. Володимирі-Волинському –будівництв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І чер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нтральна районна лікарня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 Горохів –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конструкція </w:t>
            </w:r>
            <w:r>
              <w:rPr>
                <w:sz w:val="28"/>
                <w:szCs w:val="28"/>
              </w:rPr>
              <w:t>(Програма економічного і соціального розвитку Волинської області на 2007 - 2011 роки, рішення обласної ради від 18.04.2007  №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92 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нтральна районна лікар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т Іваничі – будівництво першої черги </w:t>
            </w:r>
            <w:r>
              <w:rPr>
                <w:sz w:val="28"/>
                <w:szCs w:val="28"/>
              </w:rPr>
              <w:t xml:space="preserve">(Програма економічного і соціального розвитку Волинської області на 2007 -2011 роки, рішення обласної ради від 18.04.2007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88 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5 ліж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клініка, 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іверці – будівництво  (Програма економічного і соціального розвитку Волинської області на 2007 -2011 роки, рішення обласної ради від 18.04.2007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991 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75 відвіду-вань у змі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75 відвідувань у змі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ія із стаціонарним відділенням для проживання одиноких непрацездатних громадян, 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Затурці Локачинського району – будівництво  (Програма економічного і соціального розвитку Волинської області на 2007 - 2011 роки, рішення обласної ради від 18.04.2007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992 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00 відвідувань у зміну,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лі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а районна лікарня у смт Любешів, інфекційне відділення –реконструкція  з добудово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ліж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 ліж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нтральна районна лікарня,  </w:t>
            </w:r>
          </w:p>
          <w:p>
            <w:pPr>
              <w:pStyle w:val="Normal"/>
              <w:ind w:right="-19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 Любомль, господарські споруди та патологоанатомічне відділення – будівництво </w:t>
            </w:r>
            <w:r>
              <w:rPr>
                <w:sz w:val="28"/>
                <w:szCs w:val="28"/>
              </w:rPr>
              <w:t xml:space="preserve">(Програма економічного і соціального розвитку Волинської області на 2007 - 2011 роки, рішення обласної ради від 18.04.2007 </w:t>
            </w:r>
          </w:p>
          <w:p>
            <w:pPr>
              <w:pStyle w:val="Normal"/>
              <w:ind w:right="-19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нтральна районна лікарн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 Любомль, інфекційне відділення – будівництво  </w:t>
            </w:r>
            <w:r>
              <w:rPr>
                <w:sz w:val="28"/>
                <w:szCs w:val="28"/>
              </w:rPr>
              <w:t xml:space="preserve">(Програма економічного і соціального розвитку Волинської області на 2007 - 2011 роки, рішення обласної ради від 18.04.2007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9 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ліж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нтральна районна лікарня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. Рожище – реконструк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ліж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а районна лікарня,  смт Шацьк, поліклінічне відділення – реконструк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94 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 відвідувань у змі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клініка по вул. Івасюка,  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вель (Програма економічного і соціального розвитку Волинської області на 2007 - 2011 роки, рішення обласної ради від 18.04.2007 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008 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62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асне бюро судово-медичної експертизи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. Луцьк – виготовлення проектно-кошторисної документації, реконструк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ний онкологічний диспансер,  м. Луцьк, хірургічний корпус – реконструкція з добудов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9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0 ліж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мбулаторія сімейної медицини в районі Вишкова, м. Луц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7 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37,5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37,5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инатальний центр, м. Луцьк– будівництво </w:t>
            </w:r>
            <w:r>
              <w:rPr>
                <w:sz w:val="28"/>
                <w:szCs w:val="28"/>
              </w:rPr>
              <w:t xml:space="preserve">(Програма економічного і соціального розвитку Волинської області на 2007 - 2011 роки, рішення обласної ради від 18.04.2007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3 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 відвідувань у зміну, 80 ліж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ікувально-діагностичний корпус (Блок «Б») центру радіаційного захисту громадян, постраждалих від наслідків Чорнобильської катастрофи, обласної клінічної лікарні, м. Луцьк </w:t>
            </w:r>
            <w:r>
              <w:rPr>
                <w:sz w:val="28"/>
                <w:szCs w:val="28"/>
              </w:rPr>
              <w:t xml:space="preserve">(Програма економічного і соціального розвитку Волинської області на 2007 - 2011 роки, рішення обласної ради від 18.04.200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94 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50 відвідувань у змі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асна інфекційна лікарня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Луцьк - реконструк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іська лікарня,  м. Нововолинськ, терапевтичний корпус – реконструк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9 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ліж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82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50</w:t>
            </w: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50</w:t>
            </w: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ліж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мітка. Проектно-кошторисна документація потребує кориг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4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позиції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вестиційних проектів по закладах осві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рахунок усіх джерел фінансув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1080"/>
        <w:gridCol w:w="1260"/>
        <w:gridCol w:w="1080"/>
        <w:gridCol w:w="1260"/>
        <w:gridCol w:w="108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об’єкта та його місцезнаходж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ік почат-ку і закін-чення будів-ниц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-на потуж-ність, у відпо-відних одини-ця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на вартість об’єкта, тис. гриве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рі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лишок н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01.01 20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реба у фінан-сува-нні, 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дення в експлу-атацію, у відповідних оди-ниц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бовий корпус шко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обул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ого району - добу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учнівських місц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іщення контори колгоспу сільськогосподарського виробничого комбінату "Колос"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орозович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ваничівського району – переобладнання під дитячий сад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8 -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іс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світня школа с. Мостищ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інь-Каширського району - добу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8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учнівських місц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світня школа с. Осівці Камінь-Каширського району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4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6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гальноосвітня школ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и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ого району, ІІ черга - будівництво (Програма економічного і соціального розвитку Волинської області на 2007 - 2011 роки, рішення обласної ради від 18.04.200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9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6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світня шко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Грем’яч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ого району – будівництво (Програма економічного і соціального розвитку Волинської області на 2007 -2011 роки, рішення обласної ради від 18.04.200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2 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аткова школа, с. Ставок Ківерцівського району - будівництво (Програма економічного і соціального розвитку Волинської області на 2007 - 2011 роки, рішення обласної ради від 18.04.200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учнівських міс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світня школ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олошки Ковельського району – реконструкц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обладнання амбулаторії під дитячий садо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Білин Ковельського район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обладнання шкільного гуртожитку під дитячий садо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Любитів Ковельського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світня школа с. Баїв Луцького району - будівництво першої черги (Програма економічного і соціального розвитку Волинської області на 2007 - 2011 роки, рішення обласної ради від 18.04.200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2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98 учнівсь-ких місц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чально-виховний комплекс школа-дитячий сад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Рованці Луцького району – будівництво (Програма економічного і соціального розвитку Волинської області на 2007 - 2011 роки, рішення обласної ради від 18.04.200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нівсь-ких місц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с. Цир Любешівського району – реконструк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учнівські міс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учнівські місц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світня школа с. Красноволя Маневицького району – будівництво (Програма економічного і соціального розвитку Волинської області на 2007-2011 роки, рішення обласної ради від 18.04.200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2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 учнівських міс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удова класних кімнат ЗОШ І-ІІ ступенів с. Почапи  Любомльського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класних кімна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освітня школа с. Майдан-Липно Маневицького району – добу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світня школа с. Видраниця Ратнівського району - будівництво (Програма економічного і соціального розвитку Волинської області на 2007 -2011 роки, рішення обласної ради від 18.04.200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2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0 учнівських місц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чий садок, смт Ратне – будівництво (Програма економічного і соціального розвитку Волинської області на 2007 -2011 роки, рішення обласної ради від 18.04.200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 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уд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чально-реабілітаційного центру м. Рож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 І-ІІІ ступенів с. Любохини Старовижівського району - 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 учнівських 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бові приміщення ЗОШ І-ІІІ ступенів, с. Мокрець Турійського району - добу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садок, смт Луків - реконструкція (ІІ чер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 міс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освітня школа с. Ростань Шацького району - добу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 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світня школа № 26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 Луцьк – будівниц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 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 учнівськ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 учнівських міс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чий комплекс ліцею для дітей-сиріт та дітей, позбавлених батьківського піклування, - 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79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Примітка. Проектно-кошторисна документація потребує коригуван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БСЯ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ісць державного замовлення для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ищих навчальних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кладів І-ІІ рівнів акредит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40"/>
        <w:gridCol w:w="1080"/>
        <w:gridCol w:w="1086"/>
        <w:gridCol w:w="1035"/>
        <w:gridCol w:w="1200"/>
        <w:gridCol w:w="1680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навчального </w:t>
            </w:r>
          </w:p>
          <w:p>
            <w:pPr>
              <w:pStyle w:val="Normal"/>
              <w:jc w:val="center"/>
              <w:rPr/>
            </w:pPr>
            <w:r>
              <w:rPr/>
              <w:t>закладу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державного замовлення (осіб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рі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рі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прогноз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навчанн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 педагогічний коледж ім. Я. Га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ісцеве замов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одадкові групи бакалаврату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ічний коледж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м.  А. Крим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ісцеве замов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одадкові групи бакалаврату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е державне училище культури і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ісцеве зам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ий коле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ісцеве зам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ий базов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чний коле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ісцеве зам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чний коле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ісцеве зам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* - вечі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Додаток 6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ПОЗИЦІЇ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інвестиційних проектів по закладах культури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ахунок усіх джерел фінансуван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021"/>
        <w:gridCol w:w="1319"/>
        <w:gridCol w:w="1026"/>
        <w:gridCol w:w="10"/>
        <w:gridCol w:w="1207"/>
        <w:gridCol w:w="10"/>
        <w:gridCol w:w="1106"/>
        <w:gridCol w:w="10"/>
        <w:gridCol w:w="1373"/>
        <w:gridCol w:w="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об’єкта та його місцезнаходженн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ік початку і закін-чення будів-ництв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 потуж-ність, у відповід-них одиницях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на вартість об’єкта, тис. грн.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рі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лишок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01.01. 2009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треба у фінан</w:t>
            </w:r>
            <w:r>
              <w:rPr>
                <w:lang w:val="en-US"/>
              </w:rPr>
              <w:t>c</w:t>
            </w:r>
            <w:r>
              <w:rPr/>
              <w:t>у-ванні, тис. гр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дення в експлуата-цію, у відповідних одиниц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ча школа мистецт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Устилу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ого району - реконструк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-20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динок культури, с. Маяки Луцького району – капітальний ремонт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инок культур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Заболоття Ратнівського району – капітальний ремо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иба родини Липинськи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Затурц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чинського району -реконструкція (Програма економічного і соціального розвитку Волинської області на 2007 - 2011 роки, рішення обласної ради від 18.04.2007 № 11/3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 -20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инок культури, смт Луків Турійського району – реконструк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инок культур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Володимир-Волинський – капітальний ремо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9 -20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академічний театр ляльо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Луцьк - реконструк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8 -20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академічний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о-драматичний театр імені Т.Г.Шевченка, м. Луцьк – реконструкція;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ому числі облаштуванн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ліф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4 -20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инський краєзнавчий музей, м. Луцьк – капітальний ремонт головного, господарського корпусів, відділу етнограф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9 -20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а універсальна наукова бібліотека імені Олени Пчілки – капітальний ремо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797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Примітка. Проектно-кошторисна документація потребує коригування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ЛІ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м’яток архітектури національного значення області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і потребують проведення робіт з реставрації, консервації, реабілітації у 2009 роц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науково обґрунтовані заходи щодо відновлення культурних та функціональних властивостей пам’я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405"/>
        <w:gridCol w:w="977"/>
        <w:gridCol w:w="2371"/>
        <w:gridCol w:w="1338"/>
        <w:gridCol w:w="1470"/>
        <w:gridCol w:w="1344"/>
        <w:gridCol w:w="4020"/>
      </w:tblGrid>
      <w:tr>
        <w:trPr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зва пам’ятки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рес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ік початк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і закін-чення робі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явність науково-проектної та проектно-кошторисно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кументації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шторисна вартість тис. грн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ропозиції фінансуван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2009 рік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иди робіт на об’єкті у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9 році</w:t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лишок на 01.01.2009 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виженська церкв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оршів Луцького район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7 -200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урно-проектне бюро “Прайд” 20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стелі (відповідно до наказу Мінрегіонбуду від 30.05.2008 № 227, додаток 3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овська церкв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Піддубці Луцького район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6 -200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урно-проектне бюро “Прайд” 20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ія брами та заміна дверей (відповідно до наказу Мінрегіонбуду від 30.05.2008 № 227, додаток 3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инок митрополит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Жидичин Ківерцівського район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9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урно-проектне бюро “Прайд” 20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ія фасаді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їзна брама садиб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Голоби Ковельського район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9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ВП “Проект-сервіс” 20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ія даху та фасаді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стовоздвиженсь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ква, м. Луць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9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Укрндіпроект-реставрація” 20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ія фасад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яхетський будин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9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урно-проектне бюро “Прайд” 20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ія інтер’єрів</w:t>
            </w:r>
          </w:p>
        </w:tc>
      </w:tr>
      <w:tr>
        <w:trPr>
          <w:trHeight w:val="2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иба родини Липинських, с. Затурці Локачинського район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І “Проект -реконструкція” 20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таврація фасадів та інтер’єрів (відповідно до наказу Мінрегіонбуду від 13.03.2007 № 82, додаток 1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лії Христорождественського монастир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- 201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І “Проект -реконструкція” 20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ія інтер’єр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го поверху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ПОЗИ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отреб у коштах на 2009 рік, необхідних  для виготовлення проектно-кошторисно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кументації на об’єкти </w:t>
      </w:r>
      <w:r>
        <w:rPr>
          <w:bCs/>
          <w:sz w:val="28"/>
          <w:szCs w:val="28"/>
        </w:rPr>
        <w:t>культурної спадщи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12"/>
        <w:gridCol w:w="3433"/>
        <w:gridCol w:w="302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з/п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йменування об’єкт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зва регіональної програм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сяги  фінансування за рахунок коштів місцевих бюджетів(тис.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готовлення проектно-кошторисної документації з реставрації пам’яток дерев’яної сакральної архітектури місцевого і національного значення – Церква Різдва Богородиці у с. Рокитниця Ковельського району, Покровська церква у с. Бобичі Володимир-Волинського району 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гіональна програма </w:t>
              <w:br/>
              <w:t xml:space="preserve">розвитку культури, мистецтва і туризму в області на період 2006 - 2010 років, </w:t>
              <w:br/>
              <w:t>(рішення обласної ради            від 08.09.2006 № 5/10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но-реставраційні роботи на пам’ятках сакральної архітектури місцевого значення - Церква Різдва Богородиці 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Рокитниця Ковельського району,  Покровська церква у           с. Бобичі Володимир-Волинського району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готовлення паспортів та проектно-кошторисної документації пам’яток місцевого та національного значення – замків та палаців в Олиці, Лукові, Луцьку (Верхній та Окольний замки) 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ервація, реставрація, реабілітація, музеєфікація, ремонт, пристосування замків та палаців – пам’яток містобудування та архітектури місцевого та національного значення – в Олиці, Лукові, Луцьку (Верхній та Окольний замки), Затурцях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готовлення проектно-кошторисної документації з реставрації пам’яток архітектури національного значення – Церква Різдва Богородиці, с. Новий Загорів Локачинського району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готовлення науково-проектної  документації для визначення меж і режимів зберігання історичного ареалу смт Голоб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077" w:right="1134" w:gutter="0" w:header="709" w:top="1797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ИТЕРІЇ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сягнення завдань з охорони навколишнього середовищ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1349"/>
        <w:gridCol w:w="1546"/>
        <w:gridCol w:w="1495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очікуване виконанн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37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 територій та об'єктів природно-заповідного фонду, тис. га - усь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загальної території області – усь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2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 природних біосферних заповідників та національних природних парків, тис. га – усь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ісистість території, % - усього по області (лісистість змінюється (зростає) повільно, за 3 - 4 роки на 0,1%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ворення лісових насаджень (лісовідновлення і захисне лісорозведення), тис. га – усього по області (створення захисних лісонасаджень та їх облік здійснюється по лісгоспах, площі яких  іноді займають територію різних районів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іка чисельності основних видів мисливських тварин, голів – усього за рі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т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ров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иди забруднюючих речовин пересувними джерелами, тис. тонн – усь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и шкідливих викидів, що потрапляють в атмосферу від стаціонарних джерел забрудненн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онн – усь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иди забруднюючих речовин у поверхневі водні об'єкти, тонн за рік – усього по област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Використання води у системах оборотного, повторно-послідовного водопостачання та безповоротне водоспоживання, млн.куб.м за рі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лаштування узаконених місць розташування відходів, штук (видано дозволів на розміщення відходів для ВУЖКГ) - усього по області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хоплення дозволами на викиди, штук - усього по області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оплення дозволами на скиди, штук - усього по област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онання природоохоронних заходів  відповідно до Регіональної екологічної програми “Екологія – 2010”, штук (згідно з програмою фактично) – усь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/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/58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ЖИТЛОМ</w:t>
      </w:r>
    </w:p>
    <w:p>
      <w:pPr>
        <w:pStyle w:val="Normal"/>
        <w:jc w:val="center"/>
        <w:rPr/>
      </w:pPr>
      <w:r>
        <w:rPr>
          <w:sz w:val="28"/>
          <w:szCs w:val="28"/>
        </w:rPr>
        <w:t>сімей громадян, постраждалих внаслідок Чорнобильської катастро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22"/>
        <w:gridCol w:w="1451"/>
        <w:gridCol w:w="1496"/>
        <w:gridCol w:w="17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м’ї, які перебувають на </w:t>
            </w:r>
          </w:p>
          <w:p>
            <w:pPr>
              <w:pStyle w:val="Normal"/>
              <w:jc w:val="center"/>
              <w:rPr/>
            </w:pPr>
            <w:r>
              <w:rPr/>
              <w:t>квартирному облі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сім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а в коштах, (млн. грн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езпечено житлом у 2008 році (кількість сім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аждалі, віднесені до І категорії, та сім’ї, у складі яких виховуються діти-інвалід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відатори, віднесені до ІІ категор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еленці із районів, що зазнали радіоактивного забруднення внаслідок Чорнобильської катастроф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1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ЛІК ОБ’ЄКТІ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культурного призначення, 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о будуються  в області згідно з Чорнобильською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будівельною програмою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4"/>
        <w:gridCol w:w="1842"/>
        <w:gridCol w:w="15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з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об’є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шторисна варті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 гр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своєн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увально-діагностичний корпус (Блок "Б") центру радіаційного захисту громадян, які постраждали внаслідок Чорнобильської катастрофи, обласної клінічної лікар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провід-відвід смт Голоби - смт Маневич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освітня школа І-ІІІ ступенів на 287 учнівських місць, с. Осівці Камінь-Каширського рай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а черга (оздоровчий комплекс) загальноосвітньої школи І-ІІІ  ступенів № 2, м. Камінь-Каширс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дова загальноосвітньої школи 1-ІІ ступенів на 80 учнівських місць, с. Добре Камінь-Каширського рай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рургічний корпус обласного онкологічного диспансеру, м.Луц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исні споруди для потреб селища Дубище Рожищенського району (місце компактного проживання громадян, переселених з Олевського району Житомирської област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а котельня, с. Прилісне Маневицького рай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6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37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09" w:top="1797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2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ІНАНС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</w:tabs>
        <w:jc w:val="center"/>
        <w:outlineLvl w:val="0"/>
        <w:rPr/>
      </w:pPr>
      <w:r>
        <w:rPr>
          <w:sz w:val="28"/>
          <w:szCs w:val="28"/>
        </w:rPr>
        <w:t xml:space="preserve">у 2009 році заходів щодо проведення земельної реформи у розрізі малих міс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ласті*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115"/>
        <w:gridCol w:w="1078"/>
        <w:gridCol w:w="1148"/>
        <w:gridCol w:w="1175"/>
        <w:gridCol w:w="1765"/>
        <w:gridCol w:w="1441"/>
        <w:gridCol w:w="1400"/>
        <w:gridCol w:w="149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Назва малих міст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Інвентаризація земель у 2009 році за рахунок: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Розмежування земель у 2009 році за рахунок місцевих бюджетів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Проведення грошової оцінки земель за рахунок місцевих бюджетів у 2009 році, тис. грн.</w:t>
            </w:r>
          </w:p>
        </w:tc>
        <w:tc>
          <w:tcPr>
            <w:tcW w:w="4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Підготовка земельних ділянок до продажу у 2009 році на земельних торгах за рахунок коштів місцевих бюджетів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 xml:space="preserve">місцевих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бюджетів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інших джерел</w:t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на площі, г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площі, 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на площі, г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орієнтовна кількі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орієнтов-на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площа, 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/>
            </w:pPr>
            <w:r>
              <w:rPr/>
              <w:t>орієнтовна стартова вартість, тис. гр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4,5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  <w:t>* За пропозиціями головного управління Держкомзему в області</w:t>
      </w:r>
    </w:p>
    <w:p>
      <w:pPr>
        <w:pStyle w:val="Normal"/>
        <w:tabs>
          <w:tab w:val="clear" w:pos="708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3</w:t>
      </w:r>
    </w:p>
    <w:tbl>
      <w:tblPr>
        <w:tblW w:w="159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46"/>
        <w:gridCol w:w="1401"/>
        <w:gridCol w:w="1610"/>
        <w:gridCol w:w="959"/>
        <w:gridCol w:w="776"/>
        <w:gridCol w:w="776"/>
        <w:gridCol w:w="776"/>
        <w:gridCol w:w="846"/>
        <w:gridCol w:w="886"/>
        <w:gridCol w:w="846"/>
        <w:gridCol w:w="843"/>
        <w:gridCol w:w="1129"/>
        <w:gridCol w:w="986"/>
        <w:gridCol w:w="890"/>
      </w:tblGrid>
      <w:tr>
        <w:trPr>
          <w:trHeight w:val="534" w:hRule="atLeast"/>
        </w:trPr>
        <w:tc>
          <w:tcPr>
            <w:tcW w:w="15965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ІНВЕСТИЦІЙНІ НАМІРИ                                                                                                                                                                                                                                     з виконання поточного ремонту на дорогах загального користування місцевого значення на 2009 рік</w:t>
            </w:r>
          </w:p>
        </w:tc>
      </w:tr>
      <w:tr>
        <w:trPr>
          <w:trHeight w:val="660" w:hRule="atLeast"/>
        </w:trPr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4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</w:t>
            </w:r>
          </w:p>
        </w:tc>
        <w:tc>
          <w:tcPr>
            <w:tcW w:w="1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ежа автодоріг по районах,      км </w:t>
            </w:r>
          </w:p>
        </w:tc>
        <w:tc>
          <w:tcPr>
            <w:tcW w:w="16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за міжремон-тними термінами проведення ремонтів, км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відремонтовано доріг по роках, км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ізовано і не профінансовано                                                                                                                                                                                                   у 2008 році, км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 із завізованими, км</w:t>
            </w:r>
          </w:p>
        </w:tc>
        <w:tc>
          <w:tcPr>
            <w:tcW w:w="29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орційно до потреби, км</w:t>
            </w:r>
          </w:p>
        </w:tc>
        <w:tc>
          <w:tcPr>
            <w:tcW w:w="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озиції на 2009 рік,    км</w:t>
            </w:r>
          </w:p>
        </w:tc>
      </w:tr>
      <w:tr>
        <w:trPr>
          <w:trHeight w:val="2145" w:hRule="atLeast"/>
        </w:trPr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а разом із виконаними станом на 01.01.200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ідно було відремонтцувати пропорційно до мережі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нус виконані та завізовані</w:t>
            </w:r>
          </w:p>
        </w:tc>
        <w:tc>
          <w:tcPr>
            <w:tcW w:w="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-Волинський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хівс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8,3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3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0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3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4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6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0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,3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,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,5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ичівс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,0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2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5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5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9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4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,6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,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7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інь-Каширс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,7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,7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8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7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2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7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7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,4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,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7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верцівс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2,5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2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3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1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6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3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9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,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7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ельс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,0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,2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5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6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1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4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6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9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5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,7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,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,0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качинс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,7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9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3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8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7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,5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5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1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,5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2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1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6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5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,6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9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5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,7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,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5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ешівс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,2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6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8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2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3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5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7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омльс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,0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5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8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7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0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,5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,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3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невиц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,0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1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8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0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8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,9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,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,8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тнівс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2,6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6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0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1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7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7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,5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,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,3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жищенс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,0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8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5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6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1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2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6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,6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,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вижівський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,9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4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1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3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8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,8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,2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,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5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рійський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3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,1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9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5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8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5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,6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8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2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цький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4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6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7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1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3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5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8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3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9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8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7"/>
                <w:szCs w:val="27"/>
              </w:rPr>
              <w:t>Усього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5445,7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696,3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220,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223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88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92,1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723,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88,7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812,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2508,3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2508,3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696,3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0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567" w:gutter="0" w:header="357" w:top="1797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748" w:right="38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5954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95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3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01:00Z</dcterms:created>
  <dc:creator>Ірина</dc:creator>
  <dc:description/>
  <cp:keywords/>
  <dc:language>en-US</dc:language>
  <cp:lastModifiedBy>M</cp:lastModifiedBy>
  <cp:lastPrinted>2009-01-10T09:47:00Z</cp:lastPrinted>
  <dcterms:modified xsi:type="dcterms:W3CDTF">2009-01-10T06:49:00Z</dcterms:modified>
  <cp:revision>270</cp:revision>
  <dc:subject/>
  <dc:title>Додаток 1 </dc:title>
</cp:coreProperties>
</file>