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ЛІК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sz w:val="28"/>
          <w:szCs w:val="28"/>
        </w:rPr>
        <w:t xml:space="preserve">ДЕРЖАВНИХ ТА РЕГІОНАЛЬНИХ ЦІЛЬОВИХ ПРОГРАМ </w:t>
      </w:r>
    </w:p>
    <w:p>
      <w:pPr>
        <w:pStyle w:val="TextBody"/>
        <w:rPr>
          <w:lang w:val="en-US"/>
        </w:rPr>
      </w:pPr>
      <w:r>
        <w:rPr/>
        <w:t>(за пропозиціями структурних підрозділів облдержадміністрації, територіальних підрозділів центральних органів виконавчої влади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60"/>
        <w:gridCol w:w="20"/>
        <w:gridCol w:w="4840"/>
        <w:gridCol w:w="20"/>
        <w:gridCol w:w="3960"/>
      </w:tblGrid>
      <w:tr>
        <w:trPr>
          <w:trHeight w:val="1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19514565"/>
            <w:bookmarkStart w:id="1" w:name="OLE_LINK2"/>
            <w:bookmarkStart w:id="2" w:name="OLE_LINK1"/>
            <w:bookmarkStart w:id="3" w:name="_Hlk219514565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, 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 та як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ом затвердж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, постанова, рішення, розпорядженн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програма зайнятості населення Волинської області на 2008 - 2009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4.03.2008 № 18/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і підрозділи центральних органів виконавчої влади, структурні підрозділи облдержадміністрації, громадські об’єднання, об’єднання роботодавців, рада федерації профспілок області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9 - 2010 роки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7.12.2008 № 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НС України в області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забезпечення непрацюючого населення засобами радіаційного та хімічного захисту на 2008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8.08.2008  № 21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НС України в області</w:t>
            </w:r>
          </w:p>
        </w:tc>
      </w:tr>
      <w:tr>
        <w:trPr>
          <w:trHeight w:val="42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рограма подолання дитячої безпритульності і бездоглядності на 2006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1.05.2006 № 6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, управління охорони здоров’я, управління у справах сім’ї, молоді та спорту, освіти і науки, культури і туризму, головне управління праці, соціальних питань та у справах захисту населення від наслідків Чорнобильської катастрофи облдержадміністрації, обласний центр соціальних служб для сім’ї, дітей та молоді, управління Міністерства внутрішніх справ України в області, райдержадміністрації, виконкоми міських (міст обласного значення) рад    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одолання дитячої безпритульності і бездоглядності на 2006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7.12.2006 № 7/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, управління охорони здоров’я,  у справах сім’ї, молоді та спорту, освіти і науки, культури і туризму, головне управління праці, соціальних питань та у справах захисту населення від наслідків Чорнобильської катастрофи облдержадміністрації, обласний центр соціальних служб для сім’ї, дітей та молоді, обласний центр зайнятості, управління Міністерства внутрішніх справ України в області, головне управління юстиції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період 2006 - 2010 рокі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04.09.2006          № 302, рішення обласної ради від 08.09.2006 №  5/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, відділи культури і туризму райдержадміністрацій, управління культури Луцького міськвиконкому, відділи культури міськвиконкомів, підвідомчі установи обласної комунальної власності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 програма екологічного оздоровлення басейну Дніпра та поліпшення якості питної во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ерховної Ради України від 27.02.97 № 123/97-В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е обласне виробниче управління водних ресурсів і водного господарства, головні управління агропромислового розвитку, містобудування, архітектури та житлово-комунального господарства облдержадміністрації,  державне управління охорони навколишнього природного середовища у Волинській області, Волинська обласна санітарно-епідеміологічна станція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захисту від шкідливої дії вод сільських населених пунктів і сільськогосподарських угідь у Волинській області в 2006 – 2010 роках та прогноз до 2015 ро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джено Першим заступником голови облдержадміністрації 25.10.200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е обласне виробниче управління водних ресурсів і водного господарства, державне управління охорони навколишнього природного середовища у Волинській області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екологічна програм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Екологія - 2010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22.12.2005 № 24/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е управління охорони навколишнього природного середовища в області, головне управління Держкомзему в області, головні управління містобудування, архітектури та житлово-комунального господарства, агропромислового розвитку облдержадміністрації, Волинське обласне виробниче управління водних ресурсів і водного господарства, Волинське обласне управління лісового і мисливського господарства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державна програма протидії захворюванню на туберкульоз у 2007 - 2011 роках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від 8.02.2007 № 64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рішення обласної ради від 27.07.2007 № 14/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рограма “Репродуктивне здоров’я нації на період до 2015 року 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7.12.2006 № 1849, розпорядження голови облдержадміністрації від 15.11.2007 № 444,  рішення обласної ради від 18.12.2007 № 16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боротьби з онкологічними захворюваннями на 2007 - 2016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Кабінету Міністрів України від 10.07.2006 № 393-р, рішення обласної ради від 18.12.2007 № 16/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Закону України “Про затвердження Загальнодержавної програми забезпечення профілактики ВІЛ-інфекції, лікування, догляду та підтримки ВІЛ-інфікованих і хворих на СНІД на 2009 - 2013 роки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"Цукровий діаб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1.05.99 № 545/99 "Про  Комплексну програму "Цукровий діабет", розпорядження голови облдержадміністрації від 01.07.99 № 4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еформування і розвитку житлово-комунального господарства області на 2004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23.10.2004 № 13/5 (зі  змінами, внесеними рішенням обласної ради від 08.09.2006 № 5/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райдержадміністрації, органи місцевого самоврядування, підприємства житлово-комунального господарства області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будівництва, облаштування та утримання місцевих пунктів пропуску на період до 2015 ро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8.12.2007 № 16/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Луцький прикордонний загін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регіональна програма розвитку житлового будівництва в області на 2009 рік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.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еконструкції житлових будинків перших масових серій, побудованих на території області в 1960 - 1970 роках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3.12.99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75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.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забезпечення безперешкодного доступу людей з обмеженими фізичними можливостями до об’єктів житлового та громадського призначення області усіх форм власності на 2008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21.05.2008 № 19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райдержадміністрації, органи місцевого самоврядування, підприємства житлово-комунального господарства області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розбудови місцевої державної телерадіомережі області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18.12.2007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6/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 містобудування, архітектури та житлово-комунального господарства,    управління з питань внутрішньої політики та зв’язків з громадськістю,  облдержадміністрації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державна програма подолання наслідків Чорнобильської катастрофи на 2006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кон України від 14.03.2006 № 3522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Про загальнодержавну програму подолання наслідків Чорнобильської катастрофи на 2006 - 2010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фізичної культури і спорту в області на 2007 -2011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05.10.2006 № 348, рішення обласної ради від 07.12.2006 № 13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 облдержадміністрації, структурні підрозділи  облдержадміністрації, райдержадміністрації, виконкоми міських (міст обласного значення) рад, фізкультурно-спортивні організації області.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олімпійського руху в області на період 2007 - 2010 рокі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21.06.2007 № 13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молоді та спорту  облдержадміністрації, структурні підрозділи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Національного олімпійського комітету України, фізкультурно-спортивні організації області</w:t>
            </w:r>
          </w:p>
        </w:tc>
      </w:tr>
      <w:tr>
        <w:trPr>
          <w:trHeight w:val="1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національно-патріотичного виховання молоді Волині на 2007 - 2011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6.03.2007  № 9/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молоді та спорту  облдержадміністрації, структурні підрозділи облдержадміністрації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оздоровлення та відпочинку дітей на 2009 - 2013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і та спорту  облдержадміністрації, структурні підрозділи облдержадміністрації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а цільова соціальна програм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олодь Воли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на 2009 - 2015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 облдержадміністрації, структурні підрозділи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програма підтримк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на період до 2010 ро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21.06.2007 № 13/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 облдержадміністрації, структурні підрозділи облдержадміністрації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з утвердження гендерної рівності в українському суспільстві на період до 2010 ро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8.06.2007  № 13/15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 облдержадміністрації, структурні підрозділи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ротидії торгівлі людьми на період до 2010 ро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9.05.07            № 194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 облдержадміністрації,  структурні підрозділи облдержадміністрації</w:t>
            </w:r>
          </w:p>
        </w:tc>
      </w:tr>
      <w:tr>
        <w:trPr>
          <w:trHeight w:val="6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а програма подолання дитячої безпритульності і бездоглядності на 2006 - 2010 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 07.12.2006    № 7/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, управління охорони здоров’я,   у справах сім’ї, молоді та спорту, освіти і науки,  культури і туризму, головне управління праці, соціальних питань та у справах захисту населення від наслідків Чорнобильської катастрофи облдержадміністрації, обласний центр соціальних служб для сім’ї, дітей та молоді,  обласний центр зайнятості, управління Міністерства внутрішніх справ України в області, обласне управління юстиції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а програма “Українське вугілля” (до 2010 року): будівництво шахти № 10 “Нововолинська”</w:t>
            </w:r>
          </w:p>
          <w:p>
            <w:pPr>
              <w:pStyle w:val="Normal"/>
              <w:ind w:left="36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9.09.2001 № 1205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а підтримка на покриття витрат із собіварт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у будівництві та технічному переоснащенн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хорона праці та техніка безпе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31.12.99             № 827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“Волиньвугілля”, Нововолинський міськвиконком, головні управління промисловості та розвитку інфраструктури, економіки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торф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ї промисловості області на період до 2010 року “Торф Волині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19.03.97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7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концерн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Укрторф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головні управління промисловості та розвитку інфраструктури, економіки облдержадміністрації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енергозбереження Волинської області на 2007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ішення обласної ради від </w:t>
            </w:r>
            <w:r>
              <w:rPr>
                <w:sz w:val="28"/>
                <w:szCs w:val="28"/>
                <w:lang w:val="uk-UA"/>
              </w:rPr>
              <w:t>06.03.2007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9/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управління промисловості та розвитку інфраструктури, фінансове, агропромислового розвитку, праці, соціальних питань та у справах захист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селення від наслідків Чорнобильської катастрофи облдержадміністрації, управління освіти і науки, охорони здоров’я, культури і туризму облдержадміністрації, територіальне управління державної інспекції з енергозбереження, Волинський регіональний інформаційний центр з енергозбереження, райдержадміністрації, виконкоми міських  (міст обласного значення) рад.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дорожнього руху та його безпеки на 2008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ішення обласної ради від 08.08.2008 № 21/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авної автомобільної інспекції управління Міністерства внутрішніх справ України в області, 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транскордонного співробітництва на 2007 – 2010 рок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 від 21.02.2007 № 62, рішення обласної ради від 27.07.2007 № 14/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ржавна програма "Ліси України" на 2002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2015 роки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</w:t>
            </w:r>
            <w:r>
              <w:rPr>
                <w:iCs/>
                <w:sz w:val="28"/>
                <w:szCs w:val="28"/>
              </w:rPr>
              <w:t>останова Кабінету Міністрів України від 29.04.2002 № 58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господарські підприємства Волинського обласного управління лісового та мисливського господарства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очергові заходи щодо створення захисних лісових насаджень на неугіддях та в басейнах річок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</w:t>
            </w:r>
            <w:r>
              <w:rPr>
                <w:iCs/>
                <w:sz w:val="28"/>
                <w:szCs w:val="28"/>
              </w:rPr>
              <w:t>останова Кабінету Міністрів України від 28.02.2001 № 189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господарські підприємства Волинського обласного управління лісового та мисливського господарства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Вчитель» на 2003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відділи освіти райдержадміністрацій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7.10.2007 № 242,  рішення обласної ради від 08.08.2008 № 21/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освіти та науки, охорони здоров’я, у справах сім’ї, молоді та спорту облдержадміністрації,  служба у справах дітей, обласний центр соціальних служб для сім’ї, дітей та молоді 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забезпечення загальноосвітніх, професійно-технічних і вищих навчальних закладів області сучасними технічними засобами навчання з природничо-математичних дисциплін на 2005 - 2011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9.10.2004 № 290, рішення обласної ради від 29.03.2005 № 19/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ідділи освіти райдержадміністрацій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програма роботи з обдарованою молоддю на 2007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8.12.2007              № 16/18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ідділи освіти райдержадміністрацій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впровадження профільного навчання на 2007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8.12.2007                    № 16/1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ідділи освіти райдержадміністрацій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інформатизації області на 2008 - 2011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8.12.2007                    № 16/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а “Технічне переоснащення машинно-тракторного парку агропромислового комплексу Волинської області в 2004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10 роках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ішення обласної Ради  від 1</w:t>
            </w:r>
            <w:r>
              <w:rPr>
                <w:sz w:val="28"/>
                <w:szCs w:val="28"/>
                <w:lang w:val="uk-UA"/>
              </w:rPr>
              <w:t>9.08.</w:t>
            </w:r>
            <w:r>
              <w:rPr>
                <w:sz w:val="28"/>
                <w:szCs w:val="28"/>
              </w:rPr>
              <w:t xml:space="preserve">200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/6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а розвитку галузі м</w:t>
            </w:r>
            <w:r>
              <w:rPr>
                <w:rFonts w:eastAsia="Arial" w:cs="Arial" w:ascii="Arial" w:hAnsi="Arial"/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ясного скотарства у Волинській області на 2005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ішення обласної ради від 23</w:t>
            </w:r>
            <w:r>
              <w:rPr>
                <w:bCs/>
                <w:sz w:val="28"/>
                <w:szCs w:val="28"/>
                <w:lang w:val="uk-UA"/>
              </w:rPr>
              <w:t>.03.</w:t>
            </w:r>
            <w:r>
              <w:rPr>
                <w:bCs/>
                <w:sz w:val="28"/>
                <w:szCs w:val="28"/>
              </w:rPr>
              <w:t xml:space="preserve">2005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9/19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а цільова програма підтримки індивідуального житлового будівництва на селі "Власний ді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ішення обласної ради від  22.03.2006   № 26/14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, обласний фонд підтримки індивідуального житлового будівництва на селі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грама </w:t>
            </w:r>
            <w:r>
              <w:rPr>
                <w:bCs/>
                <w:sz w:val="28"/>
                <w:szCs w:val="28"/>
              </w:rPr>
              <w:t>розвитку особистих селянських   господарст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Волинської області на 2006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ішення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ід 22.03.2006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6/15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грама „Льон Волині 200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ішення обласної ради від 06.03.2007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а “Картопля Воли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2010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ішення обласної ради від  06.03.2007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6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хорони родючості ґрунтів  Волинської області на 2004 - 2015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обласної ради від 16.03.200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/22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грама  відновлення та догляду за внутрішньогосподарською меліоративною мережею, переданою у спільну власність територіальних громад сіл, селищ і міст, районів Волинської області  на 200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ішення обласної ради від 18</w:t>
            </w:r>
            <w:r>
              <w:rPr>
                <w:bCs/>
                <w:sz w:val="28"/>
                <w:szCs w:val="28"/>
                <w:lang w:val="uk-UA"/>
              </w:rPr>
              <w:t>.12.</w:t>
            </w:r>
            <w:r>
              <w:rPr>
                <w:bCs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6/4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грама реформування і розвитку житлово-комунального господарства на селі на 2008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обласної ради від 14.03200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/1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програма сільськогосподарської дорадчої діяльності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8.12.2007 № 16/15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агропромислового розвитку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Волинська сільськогосподарська дорадча служба»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"Ліси Волині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4.12.2001 № 20/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лісового та мисливського господарства,  головне управління агропромислового розвитку облдержадміністрації, Луцьке військове лісництво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розвитку виставкової діяльності в області на 2008 - 2009 роки    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5.01.2008 № 17/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.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підтримки малого підприємництва в області на 2009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"Інвестиційний імідж України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Кабінету Міністрів України від 17.08.2002 № 477-р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1.01.2006 № 2-р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блас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іль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грама </w:t>
            </w:r>
            <w:r>
              <w:rPr>
                <w:sz w:val="28"/>
                <w:szCs w:val="28"/>
              </w:rPr>
              <w:t>підготовки та проведення в Україні фінальної части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мпіонату Європи 2012 року з футбо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14.11.200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395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, містобудування, архітектури та житлово-комунального господарства, управління у справах сім’ї, молоді і спорту, міжнародного співробітництва та європейської інтеграції, культури і туризму облдержадміністрації, служба автомобільних доріг в області.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ліквідації наслідків підтоплення територій в містах і селищах Волині на 2004 -2010 рок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6.03.2004 № 10/14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містобудування, архітектури та житлово-комунального господарства облдержадміністрації, управління МНС України в області, державне управління охорони навколишнього природного середовища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«Завершення недобудов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16.03.2004 № 10/15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містобудування, архітектури та житлово-комунального господарства облдержадміністрації,  райдержадміністрації, виконкоми міських (міст обласного значення) рад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науково-технічного та інноваційного розвитку на 2009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о-західний регіональний центр інноваційного розвитку Держінвестицій України, головні управління промисловості та розвитку інфраструктури, економіки агропромислового розвитку облдержадміністрації та інші структурні підрозділи облдержадміністрації.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03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08.10.2003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7/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, охорони здоров’я, головні управління  містобудування, архітектури та житлово-комунального господарства, агропромислового розвитку облдержадміністрації, служба автомобільних доріг в області, облспоживспілка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творення страхового фонду документації області на 2006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08.09.2006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5/8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утримання, вдосконалення та розвитку територіальної автоматизованої системи централізованого оповіщення населення області "Сигнал-ВО" на 200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06.03.2007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9/9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утримання та охорони складів майна цивільної оборони          ІІ групи на 2008 - 2012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14.03.2008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8/1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рганізації рятування людей на водних об’єктах області на 2009 - 2014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облдержадміністрації від 15.12.2008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452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вищення якості та конкурентоспроможності продукції на підприємствах області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облдержадміністрації від 18.03.2002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40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"Волинський регіональний центр стандартизації, метрології та сертифікації"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співпраці із закордонними українцями на період до 2010 року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06.03.2007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9/10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прияння етнічним українцям, примусово виселеним з території Польщі в 1944 – 1946, 1948, 1951 роках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21.06.2007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3/6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увічнення пам’яті жертв війни, політичних репресій та депортацій на період до 2010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21.05.2008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9/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економічної підтримки засобів масової інформації та книговидавничої справи в області на 2008 - 2009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18.12.2007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6/8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з питань внутрішньої політики та зв’язків з громадськістю, управління культури і туризму  облдержадміністрації, Волинська обласна рада 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овгострокова цільова програма "Житло для молоді" до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обласної ради від 31.03.2000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1/3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пеціалізована фінансова установа "Державний фонд сприяння молодіжному житловому будівництву"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створення Єдиного реєстру комунальної власності області на 2007 - 2010 рок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шення обласної ради від 19.10.2007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5/12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пільної власності територіальних громад сіл, селищ, міст області виконавчого апарату обласної ради, КП "Волиньенергософт", інформаційно-аналітичний центр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запровадження системи управління якістю в апараті обласної державної адміністрації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анова Кабінету Міністрів України від 11.05.2006 № 614 (зі змінами від 18.06.2008 № 548), розпорядження голови облдержадміністрації від 18.04.2007 № 14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7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212580" cy="2171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258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08"/>
                            <w:gridCol w:w="4680"/>
                            <w:gridCol w:w="4860"/>
                            <w:gridCol w:w="3960"/>
                          </w:tblGrid>
                          <w:tr>
                            <w:trPr>
                              <w:trHeight w:val="105" w:hRule="atLeast"/>
                            </w:trPr>
                            <w:tc>
                              <w:tcPr>
                                <w:tcW w:w="1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8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5.4pt;height:17.1pt;mso-wrap-distance-left:9pt;mso-wrap-distance-right:0pt;mso-wrap-distance-top:0pt;mso-wrap-distance-bottom:0pt;margin-top:0.05pt;mso-position-vertical-relative:text;margin-left:1.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08"/>
                      <w:gridCol w:w="4680"/>
                      <w:gridCol w:w="4860"/>
                      <w:gridCol w:w="3960"/>
                    </w:tblGrid>
                    <w:tr>
                      <w:trPr>
                        <w:trHeight w:val="105" w:hRule="atLeast"/>
                      </w:trPr>
                      <w:tc>
                        <w:tcPr>
                          <w:tcW w:w="10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48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4860" w:leader="none"/>
      </w:tabs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08:00Z</dcterms:created>
  <dc:creator>M</dc:creator>
  <dc:description/>
  <dc:language>en-US</dc:language>
  <cp:lastModifiedBy>Zagal</cp:lastModifiedBy>
  <dcterms:modified xsi:type="dcterms:W3CDTF">2009-01-12T07:20:00Z</dcterms:modified>
  <cp:revision>95</cp:revision>
  <dc:subject/>
  <dc:title>Додаток 3</dc:title>
</cp:coreProperties>
</file>