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 1 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і соціального розвитку на 200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3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0"/>
        <w:gridCol w:w="1548"/>
        <w:gridCol w:w="1332"/>
        <w:gridCol w:w="1855"/>
        <w:gridCol w:w="1385"/>
        <w:gridCol w:w="1795"/>
      </w:tblGrid>
      <w:tr>
        <w:trPr>
          <w:tblHeader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е виконанн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9 рік, прогноз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9 рік, прогно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чікуваноговиконання 2008 року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алова додана варт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ова додана варті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фактичних цінах -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*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 душу населе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31*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8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ова додана вартість у порівнянних ціна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*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у валовій доданій вартості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*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 господарст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*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*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озвиток основних сфер економічної діяльно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реалізованої промислової продукції  у діючих цінах  -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956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33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7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родукції промисловості у порівнянних цін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 відсотках до попереднього року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добувної промислов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обування енергетичних матеріалів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обування неенергетичних матеріалі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продукції переробної промислово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а промисловість та перероблення сільськогосподарських продукті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промислов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деревини та виробів з деревин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юлозно-паперова промисловість, видавнича спра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чна та нафтохімічна промислов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неметалевих мінеральних  виробі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ургія та оброблення метал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обуд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498" w:hRule="atLeast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виробництва та розподілення електроенергії, газу та води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655" w:hRule="atLeast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по всіх категоріях господарств  (у цінах 2005 року)-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3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 душу населе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валової продукції сільського господарства по всіх категоріях господарств у відсотках до відповідн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виробництва валової продукції рослинництва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8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9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виробництва валової продукції рослинниц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відсотках до попереднього року (у цінах 2005 року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родукції рослинництва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 та зернобобові, включаючи кукурудз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он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і буряк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он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шни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он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он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алового виробництва продукції тваринницт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9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2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алового виробництва продукції тваринниц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відсотках до попереднього року (у цінах 2005 року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ис.</w:t>
            </w:r>
            <w:r>
              <w:rPr>
                <w:sz w:val="22"/>
                <w:szCs w:val="22"/>
                <w:lang w:val="uk-UA"/>
              </w:rPr>
              <w:t xml:space="preserve"> тонн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ис.</w:t>
            </w:r>
            <w:r>
              <w:rPr>
                <w:sz w:val="22"/>
                <w:szCs w:val="22"/>
                <w:lang w:val="uk-UA"/>
              </w:rPr>
              <w:t xml:space="preserve"> тон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лн.</w:t>
            </w:r>
            <w:r>
              <w:rPr>
                <w:sz w:val="22"/>
                <w:szCs w:val="22"/>
                <w:lang w:val="uk-UA"/>
              </w:rPr>
              <w:t xml:space="preserve"> шт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ранспорт загального корист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еревезень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ів автомобільним транспортом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он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автомобільним транспортом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пас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міським електричним транспортом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лн. пас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в'язок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ифні (валові) доходи від послуг зв’яз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льність основних телефонних апаратів на 100 осіб населенн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Фінансові  показник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езультат від звичайної діяльності до оподатк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ий</w:t>
            </w:r>
            <w:r>
              <w:rPr>
                <w:sz w:val="28"/>
                <w:szCs w:val="28"/>
              </w:rPr>
              <w:t xml:space="preserve"> результат </w:t>
            </w:r>
            <w:r>
              <w:rPr>
                <w:sz w:val="28"/>
                <w:szCs w:val="28"/>
                <w:lang w:val="uk-UA"/>
              </w:rPr>
              <w:t>підприємст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які</w:t>
            </w:r>
            <w:r>
              <w:rPr>
                <w:sz w:val="28"/>
                <w:szCs w:val="28"/>
              </w:rPr>
              <w:t xml:space="preserve"> одержали </w:t>
            </w:r>
            <w:r>
              <w:rPr>
                <w:sz w:val="28"/>
                <w:szCs w:val="28"/>
                <w:lang w:val="uk-UA"/>
              </w:rPr>
              <w:t>прибут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ий</w:t>
            </w:r>
            <w:r>
              <w:rPr>
                <w:sz w:val="28"/>
                <w:szCs w:val="28"/>
              </w:rPr>
              <w:t xml:space="preserve"> результат </w:t>
            </w:r>
            <w:r>
              <w:rPr>
                <w:sz w:val="28"/>
                <w:szCs w:val="28"/>
                <w:lang w:val="uk-UA"/>
              </w:rPr>
              <w:t>підприємст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які</w:t>
            </w:r>
            <w:r>
              <w:rPr>
                <w:sz w:val="28"/>
                <w:szCs w:val="28"/>
              </w:rPr>
              <w:t xml:space="preserve"> одержали </w:t>
            </w:r>
            <w:r>
              <w:rPr>
                <w:sz w:val="28"/>
                <w:szCs w:val="28"/>
                <w:lang w:val="uk-UA"/>
              </w:rPr>
              <w:t>збит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 доходи населення: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інальн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8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ьний приріст у %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 доходи в розрахунку на душу населе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88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7,2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7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1654" w:hRule="atLeast"/>
        </w:trPr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4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малих підприємст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одного штатного працівника, у тому числі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2,5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ромислово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7,7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ільському господарств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птовій та  роздрібній торгівл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,8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,5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меншення) реальної заробітної плати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оргованість з виплати заробітної плати (на кінець року) -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гованість з виплати заробітної плати на економічно активних підприємствах, з неї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ромислово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ільському господарств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заборгованості з виплати заробітної плати на економічно активних підприємствах  у відсотках до початку звітн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р.б.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ка працівників, яким нараховано заробітну плату нижче прожиткового мінімуму для працездатної особи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стка працівників, у яких нарахування із заробітної плати були менші та на рівні мінімального розміру, установленого законодавством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а штатних працівників, яким своєчасно не виплачено заробітну плат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обороту роздрібної торгівлі за усіма каналами реалізації (з урахуванням товарообороту як юридичних, так і фізичних осіб-підприємців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обороту роздрібної торгівлі на одну особу (за усіма каналами реалізації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3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обороту  роздрібної торгівлі (з урахуванням товарообороту як юридичних, так і фізичних осіб-підприємців) у фактичних ціна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реалізованих посл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4,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декс споживчих цін (до грудня попереднього року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7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6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економічно-активного насе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т. ч.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ездатного ві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ельність працівників у віці 15 – 70 років, зайнятих економічною діяльністю,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ромислово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ільському господарств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безробітного населення (за методологією МОП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безробіття (за методологією МОП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створених нових робочих місць у всіх сферах економічної діяльності -  усього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3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2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ромислово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ільському господарстві, мисливстві та лісовому господарств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будівництв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ргівл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1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ень виконання планових показників  створ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х робочих місц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йнятих працівників у малому підприємництві (у малих підприємствах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чол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ворених нових робочих місць за рахунок малого підприємницт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8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Інноваційн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  <w:u w:val="none"/>
              </w:rPr>
              <w:t>Упроваджено нових технологічних процесів –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8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з них маловідходних, ресурсозберігаючи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  <w:u w:val="none"/>
              </w:rPr>
              <w:t>Освоєно нових</w:t>
            </w:r>
            <w:r>
              <w:rPr>
                <w:szCs w:val="28"/>
                <w:u w:val="none"/>
              </w:rPr>
              <w:t xml:space="preserve"> </w:t>
            </w:r>
            <w:r>
              <w:rPr>
                <w:b w:val="false"/>
                <w:szCs w:val="28"/>
                <w:u w:val="none"/>
              </w:rPr>
              <w:t>видів продукції –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3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з них нових видів технік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/>
                <w:szCs w:val="28"/>
                <w:u w:val="none"/>
              </w:rPr>
              <w:t xml:space="preserve">Кількість підприємств, які сертифікували власну систему якості на відповідність державному стандарту </w:t>
            </w:r>
            <w:r>
              <w:rPr>
                <w:b w:val="false"/>
                <w:bCs/>
                <w:szCs w:val="28"/>
                <w:u w:val="none"/>
                <w:lang w:val="en-US"/>
              </w:rPr>
              <w:t>ISO</w:t>
            </w:r>
            <w:r>
              <w:rPr>
                <w:b w:val="false"/>
                <w:bCs/>
                <w:szCs w:val="28"/>
                <w:u w:val="none"/>
                <w:lang w:val="ru-RU"/>
              </w:rPr>
              <w:t xml:space="preserve"> 9001:200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Інвестиційна та зовнішньоекономічн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інвестицій в основний капітал за рахунок усіх джерел фінанс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фактичних ціна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6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орівнянних цінах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капітальне будівництво у фактичних ціна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3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орівнянних цінах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идбання машин та обладнання у фактичних ціна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3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орівнянних цінах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інвестицій в основний капітал на одну особ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1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конаних будівельних робіт у фактичних ціна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лн.грн.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порівнянних цінах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рямих іноземних інвестицій за наростаючим підсумком – усьог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дол. СШ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іст (зниження) прямих іноземних інвестицій до початку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лн. дол. СШ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. СШ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ямі іноземні інвестиції за видами економічної діяльності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мислов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лн. дол. СШ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ільське господарс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оргівл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інансов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перації з нерухомістю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Обсяг експорту –  усьог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товарною структурою: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- механічне та електричне обладнання;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- деревина та вироби з деревини;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- продукція рослинного та тваринного походження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роби хімічної промисловості</w:t>
            </w:r>
          </w:p>
        </w:tc>
        <w:tc>
          <w:tcPr>
            <w:tcW w:w="1548" w:type="dxa"/>
            <w:tcBorders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дол.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4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855" w:type="dxa"/>
            <w:tcBorders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5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385" w:type="dxa"/>
            <w:tcBorders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95" w:type="dxa"/>
            <w:tcBorders/>
          </w:tcPr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Обсяг експорту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Обсяг імпорту – усьог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товарною структурою: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і засоби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ічне обладнання; машини та механізми, електрообладнання та їх частини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рогоцінні метали та вироби з них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ція хімічної промисловості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ина та вироби з деревини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укція рослинного та тваринного походження </w:t>
            </w:r>
          </w:p>
        </w:tc>
        <w:tc>
          <w:tcPr>
            <w:tcW w:w="1548" w:type="dxa"/>
            <w:tcBorders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дол.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33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9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8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855" w:type="dxa"/>
            <w:tcBorders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385" w:type="dxa"/>
            <w:tcBorders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795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п зростання (зменшення) кредиторської заборгованості за житлово-комунальні послуги у відсотках до початку звітного року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дебіторської  заборгованості за житлово-комунальні послуги у відсотках до початку звітн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оргу населення за житлово-комунальні послуги та природний газ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Уведення в експлуатацію об`єктів соціальної сфер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усіх джерел фінансування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житл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кв. 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 навчальні заклад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. 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 р.б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і  заклади освіт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 р.б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жок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но-поліклінічні заклад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змін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 р.б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лізаці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постач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ві  мереж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иці та дороги з твердим покриттям, уведені за рахунок місцевих бюджеті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озвиток малого підприємницт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алих підприємст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п зростання (зменшення) кількості малих підприємств у відсотках до попереднього року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суб`єктів підприємницької діяльності – фізичних осіб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4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1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меншення) зареєстрованих суб`єктів підприємницької діяльності – фізичних осіб у відсотках до попереднього рок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суб`єктів підприємницької діяльності - фізичних осіб на 10 тис. осіб наявного населе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алих підприємств, що реалізовували продукцію та послуги, у відсотках до загальної кількості малих підприємст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малих підприємств в обсягах реалізації продукції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а малих підприємств, які одержали прибут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а малих підприємств, які одержали збит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езультат малих підприємств від звичайної діяльності до оподатк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8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 р.б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ит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9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бюджету області від діяльності малого підприємницт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розвитку малого підприємництва за рахунок обласного та міських (міст Києва та Севастополя) бюджеті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  розрахун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284" w:gutter="0" w:header="1622" w:top="167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таблиці 1</w:t>
    </w:r>
  </w:p>
  <w:tbl>
    <w:tblPr>
      <w:tblW w:w="14935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7020"/>
      <w:gridCol w:w="1548"/>
      <w:gridCol w:w="1332"/>
      <w:gridCol w:w="1855"/>
      <w:gridCol w:w="1385"/>
      <w:gridCol w:w="1795"/>
    </w:tblGrid>
    <w:tr>
      <w:trPr>
        <w:tblHeader w:val="true"/>
      </w:trPr>
      <w:tc>
        <w:tcPr>
          <w:tcW w:w="7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360" w:hanging="0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15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8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3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7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/>
    <w:rPr>
      <w:sz w:val="24"/>
      <w:lang w:val="uk-UA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13">
    <w:name w:val="Сборниковский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37:00Z</dcterms:created>
  <dc:creator>Ірина</dc:creator>
  <dc:description/>
  <cp:keywords/>
  <dc:language>en-US</dc:language>
  <cp:lastModifiedBy>M</cp:lastModifiedBy>
  <cp:lastPrinted>2009-01-09T23:16:00Z</cp:lastPrinted>
  <dcterms:modified xsi:type="dcterms:W3CDTF">2009-01-10T04:26:00Z</dcterms:modified>
  <cp:revision>241</cp:revision>
  <dc:subject/>
  <dc:title>1</dc:title>
</cp:coreProperties>
</file>