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НЬОМІСЯЧНА ЗАРОБІТНА ПЛАТА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штатних працівників у розрізі районів та міст області</w:t>
      </w:r>
    </w:p>
    <w:p>
      <w:pPr>
        <w:pStyle w:val="Normal"/>
        <w:ind w:right="540" w:firstLine="5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(грн.</w:t>
      </w:r>
      <w:r>
        <w:rPr/>
        <w:t xml:space="preserve">)   </w:t>
      </w:r>
    </w:p>
    <w:tbl>
      <w:tblPr>
        <w:tblW w:w="1352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68"/>
        <w:gridCol w:w="2780"/>
        <w:gridCol w:w="2280"/>
        <w:gridCol w:w="2400"/>
      </w:tblGrid>
      <w:tr>
        <w:trPr>
          <w:tblHeader w:val="true"/>
          <w:trHeight w:val="99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рік у  %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08 року 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2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8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0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 Ковел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 Луц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 Нововолинс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 Володимир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ласт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</w:tr>
    </w:tbl>
    <w:p>
      <w:pPr>
        <w:pStyle w:val="Normal"/>
        <w:ind w:firstLine="57"/>
        <w:jc w:val="righ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Таблиця 3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ДАННЯ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сцевим органам виконавчої влади та органам місцевого самоврядування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розширення сфери застосування праці за рахунок створення нових робочих місць </w:t>
      </w:r>
    </w:p>
    <w:p>
      <w:pPr>
        <w:pStyle w:val="Normal"/>
        <w:ind w:firstLine="57"/>
        <w:jc w:val="center"/>
        <w:rPr/>
      </w:pPr>
      <w:r>
        <w:rPr>
          <w:bCs/>
          <w:sz w:val="28"/>
          <w:szCs w:val="28"/>
        </w:rPr>
        <w:t>(відповідно до Територіальної програми зайнятості населення області на 2008 – 2009 роки)</w:t>
      </w:r>
    </w:p>
    <w:p>
      <w:pPr>
        <w:pStyle w:val="Normal"/>
        <w:ind w:firstLine="5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(одиниць)</w:t>
      </w:r>
    </w:p>
    <w:tbl>
      <w:tblPr>
        <w:tblW w:w="12586" w:type="dxa"/>
        <w:jc w:val="left"/>
        <w:tblInd w:w="1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680"/>
        <w:gridCol w:w="1400"/>
        <w:gridCol w:w="1888"/>
        <w:gridCol w:w="1892"/>
        <w:gridCol w:w="1980"/>
      </w:tblGrid>
      <w:tr>
        <w:trPr>
          <w:trHeight w:val="330" w:hRule="atLeast"/>
        </w:trPr>
        <w:tc>
          <w:tcPr>
            <w:tcW w:w="37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районів і міст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 рік</w:t>
            </w:r>
          </w:p>
        </w:tc>
        <w:tc>
          <w:tcPr>
            <w:tcW w:w="3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 рік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2009 рік,               прогноз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рік у % до 2008 року</w:t>
            </w:r>
          </w:p>
        </w:tc>
      </w:tr>
      <w:tr>
        <w:trPr>
          <w:trHeight w:val="160" w:hRule="atLeast"/>
        </w:trPr>
        <w:tc>
          <w:tcPr>
            <w:tcW w:w="37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2" w:hanging="54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>
          <w:trHeight w:val="218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264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308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11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127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159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147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08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84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бласті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3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2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8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17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ind w:firstLine="57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ind w:firstLine="57"/>
        <w:jc w:val="right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аблиця 4</w:t>
      </w:r>
    </w:p>
    <w:p>
      <w:pPr>
        <w:pStyle w:val="Heading8"/>
        <w:spacing w:before="0" w:after="0"/>
        <w:ind w:firstLine="57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РЕЖА</w:t>
      </w:r>
    </w:p>
    <w:p>
      <w:pPr>
        <w:pStyle w:val="Heading8"/>
        <w:spacing w:before="0" w:after="0"/>
        <w:ind w:firstLine="57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ікарняних закладів, їх ліжковий фонд та місткість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мбулаторно-поліклінічних закладів</w:t>
      </w:r>
    </w:p>
    <w:p>
      <w:pPr>
        <w:pStyle w:val="Normal"/>
        <w:ind w:right="98" w:firstLine="57"/>
        <w:jc w:val="right"/>
        <w:rPr/>
      </w:pPr>
      <w:r>
        <w:rPr/>
        <w:t>(одиниць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1640"/>
        <w:gridCol w:w="1620"/>
        <w:gridCol w:w="1800"/>
      </w:tblGrid>
      <w:tr>
        <w:trPr>
          <w:tblHeader w:val="true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200</w:t>
            </w:r>
            <w:r>
              <w:rPr>
                <w:b w:val="false"/>
                <w:sz w:val="28"/>
                <w:szCs w:val="28"/>
                <w:lang w:val="uk-UA"/>
              </w:rPr>
              <w:t>7 рі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закладів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у тому числі: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8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iCs/>
                <w:sz w:val="28"/>
                <w:szCs w:val="28"/>
              </w:rPr>
              <w:t>Центральні районні</w:t>
            </w:r>
            <w:r>
              <w:rPr>
                <w:sz w:val="28"/>
                <w:szCs w:val="28"/>
              </w:rPr>
              <w:t xml:space="preserve"> лікарн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iCs/>
                <w:szCs w:val="28"/>
              </w:rPr>
              <w:t>Районні лікарн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iCs/>
                <w:szCs w:val="28"/>
              </w:rPr>
              <w:t>Дільничні лікарн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лікарняних ліжок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iCs/>
                <w:szCs w:val="28"/>
              </w:rPr>
              <w:t>Міські лікарн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спансери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ласні установи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iCs/>
                <w:szCs w:val="28"/>
              </w:rPr>
              <w:t>Пологові будинки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/>
            </w:pPr>
            <w:r>
              <w:rPr>
                <w:iCs/>
                <w:szCs w:val="28"/>
              </w:rPr>
              <w:t>Дитяча лікарня в м. Ковел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iCs/>
                <w:sz w:val="28"/>
                <w:szCs w:val="28"/>
              </w:rPr>
              <w:t>Туберкульозні лікарн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szCs w:val="28"/>
              </w:rPr>
              <w:t>Полікліні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szCs w:val="28"/>
              </w:rPr>
              <w:t>Стоматологічні полікліні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 амбулаторії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 амбулаторії сімейної медици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амбулаторії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амбулаторії сімейної медици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ько-акушерські пунк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right="17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я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ники здоров’я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260"/>
        <w:gridCol w:w="1080"/>
        <w:gridCol w:w="1260"/>
      </w:tblGrid>
      <w:tr>
        <w:trPr>
          <w:tblHeader w:val="true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spacing w:before="120" w:after="12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Caaieiaie21"/>
              <w:keepNext w:val="false"/>
              <w:widowControl/>
              <w:spacing w:before="120" w:after="12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6"/>
              <w:keepNext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008 рік, очіку-ва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/>
            </w:pPr>
            <w:r>
              <w:rPr>
                <w:sz w:val="28"/>
                <w:szCs w:val="28"/>
              </w:rPr>
              <w:t>Захворюваність населення на 100 000 населення,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7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би системи кровообі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и, отруєння та деякі інші наслідки дії зовнішніх при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якісні новоутвор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ий туберкуль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би органів дих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би органів тра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/>
            </w:pPr>
            <w:r>
              <w:rPr>
                <w:sz w:val="28"/>
                <w:szCs w:val="28"/>
              </w:rPr>
              <w:t>Смертність дорослого населення за основними причинами (на 100 000 населення),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би системи кровообі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и, отруєння та деякі інші наслідки дії зовнішніх при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твор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/>
            </w:pPr>
            <w:r>
              <w:rPr>
                <w:sz w:val="28"/>
                <w:szCs w:val="28"/>
              </w:rPr>
              <w:t>Материнська смертність (на 100 000 народжених живи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5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ість дітей до 1 року життя (на 1000 народжених живими 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312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57"/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аблиця 6</w:t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Дошкіль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заклади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освіти</w:t>
      </w:r>
    </w:p>
    <w:p>
      <w:pPr>
        <w:pStyle w:val="Normal"/>
        <w:ind w:firstLine="5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0"/>
        <w:gridCol w:w="1418"/>
        <w:gridCol w:w="1418"/>
        <w:gridCol w:w="1664"/>
      </w:tblGrid>
      <w:tr>
        <w:trPr>
          <w:trHeight w:val="69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ікуван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09 рік,</w:t>
            </w:r>
          </w:p>
          <w:p>
            <w:pPr>
              <w:pStyle w:val="Caaieiaie6"/>
              <w:keepNext w:val="false"/>
              <w:overflowPunct w:val="true"/>
              <w:autoSpaceDE w:val="true"/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навчальних закладів – усього,  одиниць,</w:t>
            </w:r>
          </w:p>
          <w:p>
            <w:pPr>
              <w:pStyle w:val="Caaieiaie8"/>
              <w:keepNext w:val="false"/>
              <w:ind w:firstLine="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навчально-виховних комплексів, у складі яких є дошкільні відді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6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ількість місць у постійно діючих  дошкільних закладах – усього, місць,  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5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20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7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0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дітей у дошкільних  навчальних закладах – усього, осіб,</w:t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92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2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дітей у дошкільних групах навчально-виховних комплек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0</w:t>
            </w:r>
          </w:p>
        </w:tc>
      </w:tr>
      <w:tr>
        <w:trPr>
          <w:trHeight w:val="9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Кількість дітей у дошкільних навчальних закладах у розрахунку на 100 місць – усього,</w:t>
            </w:r>
          </w:p>
          <w:p>
            <w:pPr>
              <w:pStyle w:val="Normal"/>
              <w:ind w:firstLine="57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ількість педагогічних працівників – усього, осі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</w:t>
            </w:r>
          </w:p>
        </w:tc>
      </w:tr>
      <w:tr>
        <w:trPr>
          <w:trHeight w:val="1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дітей у розрахунку на одного педагогічного працівника – 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>
          <w:trHeight w:val="6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8"/>
              <w:keepNext w:val="false"/>
              <w:ind w:firstLine="5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незадовільнених заяв батьків про влаштування дітей у дошкільні навчальні заклади – усього,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Уведення в експлуатацію дошкільних закладів за рахунок усіх джерел фінансування – усього, одиниц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облік заяв зафіксовано за оперативними даними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аблиця 7</w:t>
      </w:r>
    </w:p>
    <w:p>
      <w:pPr>
        <w:pStyle w:val="Heading"/>
        <w:ind w:firstLine="57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Загальноосвіт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навчаль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заклади</w:t>
      </w:r>
    </w:p>
    <w:p>
      <w:pPr>
        <w:pStyle w:val="Normal"/>
        <w:ind w:firstLine="5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1260"/>
        <w:gridCol w:w="1260"/>
        <w:gridCol w:w="1260"/>
        <w:gridCol w:w="1175"/>
      </w:tblGrid>
      <w:tr>
        <w:trPr>
          <w:trHeight w:val="69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 очікуване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/>
            </w:pPr>
            <w:r>
              <w:rPr>
                <w:b w:val="false"/>
                <w:sz w:val="28"/>
                <w:szCs w:val="28"/>
                <w:lang w:val="uk-UA"/>
              </w:rPr>
              <w:t>2009 рік, прогно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2008 року</w:t>
            </w:r>
          </w:p>
        </w:tc>
      </w:tr>
      <w:tr>
        <w:trPr>
          <w:trHeight w:val="4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ількість загальноосвітніх навчальних  закладів – усього, одиниць, 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ен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ечірні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Кількість учнів – усього, тис. осіб,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у денних загальноосвітніх навчальних заклад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4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у вечірніх загальноосвітніх навчальних заклад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</w:t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Кількість педагогічних працівників – усього, тис. ос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3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Середня кількість учнів на одного вчителя – усього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аблиця 8</w:t>
      </w:r>
    </w:p>
    <w:p>
      <w:pPr>
        <w:pStyle w:val="Heading"/>
        <w:ind w:firstLine="57"/>
        <w:rPr/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Денні загальноосвітні навчальні заклади</w:t>
      </w:r>
    </w:p>
    <w:p>
      <w:pPr>
        <w:pStyle w:val="Normal"/>
        <w:ind w:firstLine="57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1260"/>
        <w:gridCol w:w="1418"/>
        <w:gridCol w:w="1377"/>
      </w:tblGrid>
      <w:tr>
        <w:trPr>
          <w:trHeight w:val="69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08 рік, очікуван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 у % до 2008 року</w:t>
            </w:r>
          </w:p>
        </w:tc>
      </w:tr>
      <w:tr>
        <w:trPr>
          <w:trHeight w:val="1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8"/>
              <w:keepNext w:val="false"/>
              <w:ind w:firstLine="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закладів – усього, одиниц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нів у  закладах – усього, тис. осіб,</w:t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0,4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2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я наповнюваність класів – усього, учнів,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нів, які навчаються у другу зміну – усього, тис. 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</w:tr>
      <w:tr>
        <w:trPr>
          <w:trHeight w:val="8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ома вага учнів, які навчаються у другу  зміну, у % до загальної кількості учнів,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</w:t>
            </w:r>
          </w:p>
        </w:tc>
      </w:tr>
      <w:tr>
        <w:trPr>
          <w:trHeight w:val="5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педагогічних працівників – усього, тис. осіб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,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5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я кількість учнів на одного педагогічного працівника –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/>
      </w:pPr>
      <w:r>
        <w:rPr>
          <w:iCs/>
          <w:szCs w:val="28"/>
          <w:lang w:val="uk-UA"/>
        </w:rPr>
        <w:t>Таблиця 9</w:t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Здобуття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повної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загальної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середньої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освіти</w:t>
      </w:r>
    </w:p>
    <w:p>
      <w:pPr>
        <w:pStyle w:val="Normal"/>
        <w:ind w:firstLine="57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tbl>
      <w:tblPr>
        <w:tblW w:w="8872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0"/>
        <w:gridCol w:w="1280"/>
        <w:gridCol w:w="1260"/>
        <w:gridCol w:w="1260"/>
        <w:gridCol w:w="1492"/>
      </w:tblGrid>
      <w:tr>
        <w:trPr>
          <w:trHeight w:val="690" w:hRule="atLeast"/>
          <w:cantSplit w:val="true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 очікуван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2009 рі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 у % до 2008 року</w:t>
            </w:r>
          </w:p>
        </w:tc>
      </w:tr>
      <w:tr>
        <w:trPr>
          <w:trHeight w:val="101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8"/>
              <w:keepNext w:val="false"/>
              <w:overflowPunct w:val="true"/>
              <w:autoSpaceDE w:val="true"/>
              <w:ind w:firstLine="57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обуття повної загальної середньої освіти – усього, </w:t>
            </w:r>
          </w:p>
          <w:p>
            <w:pPr>
              <w:pStyle w:val="Caaieiaie8"/>
              <w:keepNext w:val="false"/>
              <w:overflowPunct w:val="true"/>
              <w:autoSpaceDE w:val="true"/>
              <w:ind w:firstLine="57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% до загальної кількості випускників 9 клас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74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14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84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них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10 класах загальноосвітніх навчальних заклад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</w:t>
            </w:r>
          </w:p>
        </w:tc>
      </w:tr>
      <w:tr>
        <w:trPr>
          <w:trHeight w:val="5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рофесійно-технічних загальноосвітніх навчальних заклад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2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5</w:t>
            </w:r>
          </w:p>
        </w:tc>
      </w:tr>
      <w:tr>
        <w:trPr>
          <w:trHeight w:val="31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щих навчальних закладах І, ІІ рівнів акредит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аблиця 10</w:t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Професійно-техніч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навчаль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заклади</w:t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tbl>
      <w:tblPr>
        <w:tblW w:w="91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1080"/>
        <w:gridCol w:w="1080"/>
        <w:gridCol w:w="1159"/>
        <w:gridCol w:w="1173"/>
      </w:tblGrid>
      <w:tr>
        <w:trPr>
          <w:trHeight w:val="71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 очікуване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 у % до 2008 року</w:t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кладів усього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них при вищих навчальних заклад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Кількість учнів, слухачів – усього, тис. осіб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у ПТНЗ при вищих навчальних закладах, тис.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34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Прийнято учнів, слухачів – усього,  тис. осіб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у ПТНЗ при вищих навчальних закладах, тис.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3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9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5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 тому числі за рахунок державного замовлення, тис. осіб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у ПТНЗ при вищих навчальних закладах, тис.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5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1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8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Підготовлено (випущено) кваліфікованих робітників – усього, тис. осіб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у ПТНЗ при вищих навчальних закладах, тис.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8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7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я 11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ЯГ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платних послуг у галузі культури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60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340"/>
        <w:gridCol w:w="2520"/>
        <w:gridCol w:w="2340"/>
      </w:tblGrid>
      <w:tr>
        <w:trPr>
          <w:tblHeader w:val="true"/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мі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 xml:space="preserve">2009 рік  у  % до 2008 року </w:t>
            </w:r>
          </w:p>
        </w:tc>
      </w:tr>
      <w:tr>
        <w:trPr>
          <w:tblHeader w:val="true"/>
          <w:trHeight w:val="1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4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ом по райо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7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3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ом по міс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21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6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5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567" w:gutter="0" w:header="709" w:top="1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jc w:val="right"/>
        <w:rPr/>
      </w:pPr>
      <w:r>
        <w:rPr>
          <w:iCs/>
          <w:szCs w:val="28"/>
          <w:lang w:val="uk-UA"/>
        </w:rPr>
        <w:t>Таблиця 12</w:t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ОСНОВНІ ПОКАЗНИКИ</w:t>
      </w:r>
      <w:r>
        <w:rPr>
          <w:b w:val="false"/>
          <w:iCs/>
          <w:szCs w:val="28"/>
        </w:rPr>
        <w:t xml:space="preserve"> </w:t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розвитку фізичної культури і спорту</w:t>
      </w:r>
    </w:p>
    <w:p>
      <w:pPr>
        <w:pStyle w:val="Normal"/>
        <w:ind w:firstLine="57"/>
        <w:jc w:val="right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ind w:right="279" w:firstLine="57"/>
        <w:jc w:val="right"/>
        <w:rPr/>
      </w:pPr>
      <w:r>
        <w:rPr>
          <w:sz w:val="28"/>
          <w:szCs w:val="28"/>
          <w:lang w:val="ru-RU"/>
        </w:rPr>
        <w:t>(осіб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276"/>
        <w:gridCol w:w="1452"/>
        <w:gridCol w:w="1332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200</w:t>
            </w:r>
            <w:r>
              <w:rPr>
                <w:b w:val="false"/>
                <w:sz w:val="28"/>
                <w:szCs w:val="28"/>
                <w:lang w:val="uk-UA"/>
              </w:rPr>
              <w:t>7 рі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рік,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Кількість населення, охопленого усіма видами фізкультурно-оздоровчої роботи,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 xml:space="preserve">кількість учнів загальноосвітніх шкіл, охоплених фізкультурно-оздоровчою робото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кількість учнів професійно-технічних закладів, охоплених фізкультурно-оздоровчою робот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 xml:space="preserve">кількість студентів вищих навчальних закладів, які займаються фізкультурно-оздоровчою робото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осіб, які займаються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осіб, залучених до занять у дитячо-юнацьких спортивних школах, спеціалізованих дитячо-юнацьких спортивних школах, школах вищої спортивної майстер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кількість тренерів, які проводять за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/>
      </w:pPr>
      <w:r>
        <w:rPr>
          <w:iCs/>
          <w:szCs w:val="28"/>
          <w:lang w:val="uk-UA"/>
        </w:rPr>
        <w:t>Таблиця 13</w:t>
      </w:r>
    </w:p>
    <w:p>
      <w:pPr>
        <w:pStyle w:val="Heading"/>
        <w:ind w:firstLine="57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rPr/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МЕРЕЖА</w:t>
      </w:r>
    </w:p>
    <w:p>
      <w:pPr>
        <w:pStyle w:val="Heading"/>
        <w:ind w:firstLine="57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закладів фізичної культури і спорту</w:t>
      </w:r>
    </w:p>
    <w:p>
      <w:pPr>
        <w:pStyle w:val="Heading"/>
        <w:ind w:firstLine="57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одиниць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440"/>
        <w:gridCol w:w="1440"/>
      </w:tblGrid>
      <w:tr>
        <w:trPr>
          <w:trHeight w:val="3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2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и площею не менше як 162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  <w:tr>
        <w:trPr>
          <w:trHeight w:val="2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льні басей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і майданч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</w:tr>
      <w:tr>
        <w:trPr>
          <w:trHeight w:val="90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ідприємств, установ, організацій, де проводиться фізкультурно-оздоровча робота (без урахування кількості загальноосвітніх, професійно-технічних та вищих навчальних заклад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6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фізкультурно-спортивних клубів за місцем проживання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дитячо-юнацьких спортивних шкіл, спеціалізованих дитячо-юнацьких спортивних шкіл, шкіл вищої спортивної майстер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14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ЯГ ІНВЕСТИЦІЙ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в основний капітал за рахунок усіх джерел фінансування у фактичних цін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млн. грн.)</w:t>
      </w:r>
    </w:p>
    <w:tbl>
      <w:tblPr>
        <w:tblW w:w="13556" w:type="dxa"/>
        <w:jc w:val="left"/>
        <w:tblInd w:w="1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68"/>
        <w:gridCol w:w="2780"/>
        <w:gridCol w:w="2280"/>
        <w:gridCol w:w="2500"/>
      </w:tblGrid>
      <w:tr>
        <w:trPr>
          <w:tblHeader w:val="true"/>
          <w:trHeight w:val="56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рік у  %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08 року </w:t>
            </w:r>
          </w:p>
        </w:tc>
      </w:tr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ласт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866,9*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1355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* враховано обсяги інвестицій забудовників з інших областей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firstLine="567"/>
        <w:jc w:val="righ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Таблиця 15</w:t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ісцевий розвиток, орієнтований на громаду» </w:t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Європейська комісія, Програма розвитку ООН в Україні, місцеві бюджет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альна вартість проекту – 800 тис. дол. СШ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ума коштів міжнародних організацій  – 400 тис. дол. США, сума видатків місцевих бюджетів – 400 тис. дол. СШ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97"/>
        <w:gridCol w:w="2006"/>
        <w:gridCol w:w="1546"/>
        <w:gridCol w:w="1154"/>
        <w:gridCol w:w="1080"/>
        <w:gridCol w:w="1260"/>
        <w:gridCol w:w="1080"/>
        <w:gridCol w:w="2237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заходи, які передбачається виконати за компонентами проекту в 2009 роц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і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 заході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рієнтовна сума витрат у 2009 році на реалізацію заходів за джерелами фінансуванн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.)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галь-на сум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11" w:right="-185" w:hanging="0"/>
              <w:jc w:val="center"/>
              <w:rPr/>
            </w:pPr>
            <w:r>
              <w:rPr>
                <w:sz w:val="28"/>
                <w:szCs w:val="28"/>
              </w:rPr>
              <w:t>кошти прое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півфі-нансу-вання з місце-вих бюджет-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громад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організацій громад, розбудова їх спроможно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Райдержадмі-ністрації, районні ради, селищні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 ради, представники проект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сприятливого середовища для сталого довготривалого соціально-економічного розвитку на місцевому рів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нування форумів місцевого розвитку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вання  на рівні громад, затвердження мікропроектів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, упровадження, моніторинг мікропроектів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аблиці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  <w:szCs w:val="28"/>
              </w:rPr>
              <w:t>у   Володимир-Волинському районі ( Галинівська, Зарічанська, Бубнівська, Ласківська сільські та Устилузька міська ради );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   Іваничівському   районі ( Бужанківська, Грядівська, Старопорицька, Жашковичівська та Старолішнянська сільські ради );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both"/>
              <w:rPr/>
            </w:pPr>
            <w:r>
              <w:rPr>
                <w:sz w:val="28"/>
                <w:szCs w:val="28"/>
              </w:rPr>
              <w:t>у   Ковельському   районі ( Облапська,   Мощинська, Підрізька, Поворська та Пісочненська сільські ради );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  Локачинському   районі ( Війницька,  Замличівська, Колпитівська, Кисилинська та Марковичівська сільські ради );</w:t>
            </w:r>
          </w:p>
          <w:p>
            <w:pPr>
              <w:pStyle w:val="Normal"/>
              <w:widowControl w:val="false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both"/>
              <w:rPr/>
            </w:pPr>
            <w:r>
              <w:rPr>
                <w:sz w:val="28"/>
                <w:szCs w:val="28"/>
              </w:rPr>
              <w:t>у   Любешівському   районі ( Бихівська, Великокурінська, Деревківська, Седлищенська сільські та Любешівська селищна ради );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 Ратнівському районі ( Річинська, Забродівська,   Щедрогірська, Велимченська сільська та Заболоттівська селищна ради );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аблиці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both"/>
              <w:rPr/>
            </w:pPr>
            <w:r>
              <w:rPr>
                <w:sz w:val="28"/>
                <w:szCs w:val="28"/>
              </w:rPr>
              <w:t>у   Турійському   районі ( Дулібівська,  Клюська, Овлочинська,</w:t>
            </w:r>
            <w:r>
              <w:rPr>
                <w:sz w:val="28"/>
                <w:szCs w:val="28"/>
                <w:lang w:val="en-US"/>
              </w:rPr>
              <w:t>   </w:t>
            </w:r>
            <w:r>
              <w:rPr>
                <w:sz w:val="28"/>
                <w:szCs w:val="28"/>
              </w:rPr>
              <w:t>Перевалівська сільські та Турійська селищна ради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ru-RU"/>
              </w:rPr>
              <w:t>)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 Шацькому районі (Піщанська, Саміличівська, Пулемецька, Світязька сільські та Шацька селищна ради)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мітка. Мікропроекти громад фінансуються Проектом (50 відсотків кошторисної вартості мікропроекту, але не більше 50 тис. гривень), місцевими бюджетами, у тому числі обласним бюджетом  (від 45 відсотків кошторисної вартості мікропроекту), громадою ( від 5 відсотків вартості мікропроекту)</w:t>
      </w:r>
      <w:r>
        <w:rPr/>
        <w:t xml:space="preserve"> 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1701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right"/>
        <w:rPr/>
      </w:pPr>
      <w:r>
        <w:rPr>
          <w:b/>
          <w:sz w:val="28"/>
          <w:szCs w:val="28"/>
        </w:rPr>
        <w:t>Таблиця 16</w:t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ОЗИЦІЇ</w:t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надходження у 2009 році коштів від продажу земельних ділянок </w:t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40"/>
        <w:gridCol w:w="1540"/>
        <w:gridCol w:w="1723"/>
        <w:gridCol w:w="2160"/>
      </w:tblGrid>
      <w:tr>
        <w:trPr>
          <w:trHeight w:val="49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их ділян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вартість, 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і надходження коштів                  (з урахуванням розстрочених платежів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5,9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8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6,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8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я 17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НОЗНІ ПОКАЗ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ількості діючих малих підприємств</w:t>
      </w:r>
    </w:p>
    <w:p>
      <w:pPr>
        <w:pStyle w:val="Normal"/>
        <w:ind w:right="404" w:firstLine="57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bCs/>
          <w:sz w:val="28"/>
          <w:szCs w:val="28"/>
        </w:rPr>
        <w:t>(одиниць)</w:t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240"/>
        <w:gridCol w:w="2520"/>
        <w:gridCol w:w="2260"/>
        <w:gridCol w:w="2340"/>
      </w:tblGrid>
      <w:tr>
        <w:trPr>
          <w:trHeight w:val="1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районів та мі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 рік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 рік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рік</w:t>
            </w:r>
          </w:p>
        </w:tc>
      </w:tr>
      <w:tr>
        <w:trPr>
          <w:trHeight w:val="50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7 рок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8 ро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4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мінь-Кашир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5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</w:tbl>
    <w:p>
      <w:pPr>
        <w:pStyle w:val="Heading"/>
        <w:numPr>
          <w:ilvl w:val="0"/>
          <w:numId w:val="0"/>
        </w:numPr>
        <w:ind w:firstLine="57"/>
        <w:outlineLvl w:val="0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57"/>
        <w:jc w:val="right"/>
        <w:outlineLvl w:val="0"/>
        <w:rPr>
          <w:szCs w:val="28"/>
          <w:lang w:val="uk-UA"/>
        </w:rPr>
      </w:pPr>
      <w:r>
        <w:rPr>
          <w:szCs w:val="28"/>
          <w:lang w:val="uk-UA"/>
        </w:rPr>
        <w:t>Таблиця 18</w:t>
      </w:r>
    </w:p>
    <w:p>
      <w:pPr>
        <w:pStyle w:val="Heading"/>
        <w:numPr>
          <w:ilvl w:val="0"/>
          <w:numId w:val="0"/>
        </w:numPr>
        <w:ind w:firstLine="57"/>
        <w:jc w:val="right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numPr>
          <w:ilvl w:val="0"/>
          <w:numId w:val="0"/>
        </w:numPr>
        <w:ind w:firstLine="57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ЧАСТКА</w:t>
      </w:r>
    </w:p>
    <w:p>
      <w:pPr>
        <w:pStyle w:val="Heading"/>
        <w:numPr>
          <w:ilvl w:val="0"/>
          <w:numId w:val="0"/>
        </w:numPr>
        <w:ind w:firstLine="57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малих підприємств у загальному обсязі реалізації продукції (робіт і послуг)  </w:t>
      </w:r>
    </w:p>
    <w:p>
      <w:pPr>
        <w:pStyle w:val="Heading"/>
        <w:numPr>
          <w:ilvl w:val="0"/>
          <w:numId w:val="0"/>
        </w:numPr>
        <w:ind w:right="224" w:firstLine="57"/>
        <w:jc w:val="right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сотки)                                                                                 </w:t>
      </w:r>
    </w:p>
    <w:tbl>
      <w:tblPr>
        <w:tblW w:w="150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83"/>
        <w:gridCol w:w="2240"/>
        <w:gridCol w:w="2380"/>
        <w:gridCol w:w="2240"/>
        <w:gridCol w:w="2240"/>
      </w:tblGrid>
      <w:tr>
        <w:trPr>
          <w:trHeight w:val="14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районів та міс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 рік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 рік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рік</w:t>
            </w:r>
          </w:p>
        </w:tc>
      </w:tr>
      <w:tr>
        <w:trPr>
          <w:trHeight w:val="449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чікуван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+,- до 2007 р. </w:t>
            </w:r>
            <w:r>
              <w:rPr>
                <w:bCs/>
              </w:rPr>
              <w:t>відсоткові пунк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,- до 2008 р.,</w:t>
            </w:r>
          </w:p>
          <w:p>
            <w:pPr>
              <w:pStyle w:val="Normal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відсоткові пункти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firstLine="2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мінь-Кашир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я 19 </w:t>
      </w:r>
    </w:p>
    <w:p>
      <w:pPr>
        <w:pStyle w:val="Heading1"/>
        <w:spacing w:before="0" w:after="0"/>
        <w:ind w:firstLine="5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ількість фізичних осіб-підприємців</w:t>
      </w:r>
    </w:p>
    <w:p>
      <w:pPr>
        <w:pStyle w:val="Normal"/>
        <w:ind w:right="-468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тис. чол.)</w:t>
      </w:r>
    </w:p>
    <w:tbl>
      <w:tblPr>
        <w:tblW w:w="150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00"/>
        <w:gridCol w:w="2268"/>
        <w:gridCol w:w="2268"/>
        <w:gridCol w:w="2268"/>
        <w:gridCol w:w="2268"/>
      </w:tblGrid>
      <w:tr>
        <w:trPr>
          <w:trHeight w:val="14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 міс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 рі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 рі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рік</w:t>
            </w:r>
          </w:p>
        </w:tc>
      </w:tr>
      <w:tr>
        <w:trPr>
          <w:trHeight w:val="517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7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8 рок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мінь-Кашир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618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567" w:right="567" w:gutter="0" w:header="709" w:top="17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икористання місцевих видів палива в закладах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ї сфери на 2009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179"/>
        <w:gridCol w:w="2334"/>
      </w:tblGrid>
      <w:tr>
        <w:trPr>
          <w:trHeight w:val="9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йони та заклад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ої сфер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рфобрикет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н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ва і відходи деревооброб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-Воли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рохівський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ич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інь-Кашир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іверц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ель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качи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еш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омль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еви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тн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жище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виж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ій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Усього, райони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435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</w:t>
            </w:r>
          </w:p>
        </w:tc>
      </w:tr>
      <w:tr>
        <w:trPr>
          <w:trHeight w:val="670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клади, що фінансуютьс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обласного бюджету</w:t>
            </w:r>
          </w:p>
        </w:tc>
      </w:tr>
      <w:tr>
        <w:trPr>
          <w:trHeight w:val="1399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 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освіти і наук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охорони здоров'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культури і туризму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Усього, заклади обласного бюджету</w:t>
            </w:r>
          </w:p>
        </w:tc>
        <w:tc>
          <w:tcPr>
            <w:tcW w:w="2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50</w:t>
            </w:r>
          </w:p>
        </w:tc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100 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98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0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міт використання природного газу для закла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ї сфери на 200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3960"/>
      </w:tblGrid>
      <w:tr>
        <w:trPr>
          <w:trHeight w:val="322" w:hRule="atLeast"/>
        </w:trPr>
        <w:tc>
          <w:tcPr>
            <w:tcW w:w="4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и, міст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с. куб. м</w:t>
            </w:r>
          </w:p>
        </w:tc>
      </w:tr>
      <w:tr>
        <w:trPr>
          <w:trHeight w:val="322" w:hRule="atLeast"/>
        </w:trPr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-Волин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рохівський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ичів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інь-Кашир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іверців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ель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качин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ц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ешів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тнів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жищен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вижів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ійськи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. Володимир-Волин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. Ковел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. Луц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. Нововолинс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Усього, райони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5</w:t>
            </w:r>
          </w:p>
        </w:tc>
      </w:tr>
      <w:tr>
        <w:trPr>
          <w:trHeight w:val="315" w:hRule="atLeast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клади, що фінансуютьс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обласного бюджету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" w:hRule="atLeast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освіти і наук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охорони здоров'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культури і туризму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Усього, заклади обласного бюджету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495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3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0.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’єктів спільної власності територіальних громад сіл, селищ, міст області, на яких здійснюватимуться енергозберігаючі заходи у 2009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4278"/>
        <w:gridCol w:w="1815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кошт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а дитяча лікарня, м. Луцьк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огороджу-ючих конструкцій лікувального і неонатального корпусі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туберкульозний санаторій для дорослих «Колки», смт Колки Маневицького району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истеми теплозабезпече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орська туберкульозна лікарня Волинського обласного територіального медичного протитуберкульозного обєднання, с. Поворськ Ковельського району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котельні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«Турія»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истеми теплозабезпече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матері і дитини «Пролісок»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огороджуючих конструкці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аудит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і роботи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0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ектроенерг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млн. кВт. г)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440"/>
        <w:gridCol w:w="1355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поживання електроенергії (брут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Споживання електроенергії (нет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1.1. Промисловість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е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бу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об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иробництва та розподілення електроенергії, газу та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. Будівни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.3. Сільське господарство, мисливство, лісове та рибне сільське 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.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. Заклади освіти, охорони здоров’я та соціальної допомоги, підприємства оптової та роздрібної торгівлі, підприємства інших видів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. На освітлення та інші побутові потреби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Втрати в мережах 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 Відправлено за межі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1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ї продукції –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Виробництво власної електроенерг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загального виробницт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Локальними електростанці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тримано електроенергії з-за меж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блиця 20.4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Газ природ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(млн. куб. м)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75"/>
        <w:gridCol w:w="1418"/>
        <w:gridCol w:w="1275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рі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Потреба у продукції (закупівля) - 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1.1.</w:t>
            </w:r>
            <w:r>
              <w:rPr>
                <w:szCs w:val="28"/>
                <w:lang w:val="uk-UA"/>
              </w:rPr>
              <w:t xml:space="preserve"> Промислові 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Фонди облдержадміністрації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Інші 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Технологічні потре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позиції продукції - 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 Газ, видобутий в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тримано з-за меж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селення, бюджетні установи усіх рівнів, підприємства, що надають послуги з теплопостачання і гарячого водопостачання</w:t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блиця 20.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Вугіл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ис. тон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2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1.1.</w:t>
            </w:r>
            <w:r>
              <w:rPr>
                <w:szCs w:val="28"/>
                <w:lang w:val="uk-UA"/>
              </w:rPr>
              <w:t xml:space="preserve"> Електроенергетика (теплові електростанції) –  за межі області згідно з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неї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1 Вугіль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 т.ч. реалізовано населен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Перероб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 Виробництво та розподілення електроенергії, газу т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 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позиції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добуток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.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 Отримано з-за меж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 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І Перевищення пропозиції над потребою (надлиш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5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i w:val="false"/>
        </w:rPr>
        <w:t xml:space="preserve">Таблиця 20.6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орф фрезер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right"/>
        <w:rPr/>
      </w:pPr>
      <w:r>
        <w:rPr/>
        <w:t xml:space="preserve"> </w:t>
      </w:r>
      <w:r>
        <w:rPr/>
        <w:t>(тис. тонн)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418"/>
        <w:gridCol w:w="1275"/>
      </w:tblGrid>
      <w:tr>
        <w:trPr>
          <w:trHeight w:val="6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1.1.</w:t>
            </w:r>
            <w:r>
              <w:rPr>
                <w:szCs w:val="28"/>
                <w:lang w:val="uk-UA"/>
              </w:rPr>
              <w:t xml:space="preserve"> Торф’яна промисловість (для виготовлення торфобрикетів і для власних потре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1.2. Інші споживач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1.3. Втр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ї продукції - 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добуток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 Залишки на кінець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блиця 20.7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орфобрикети і напівбрикет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right"/>
        <w:rPr/>
      </w:pPr>
      <w:r>
        <w:rPr/>
        <w:t>(тис. тон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2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–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1.1.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Бюджетні організації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Відправка за межі області згідно з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В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ї продукції - 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. 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блиця 20.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Дрова паливн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right"/>
        <w:rPr/>
      </w:pPr>
      <w:r>
        <w:rPr/>
        <w:t>(тис. щільн. куб. м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2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1.1. Ліс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ї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блиця 20.9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ідходи деревин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right"/>
        <w:rPr/>
      </w:pPr>
      <w:r>
        <w:rPr/>
        <w:t xml:space="preserve"> </w:t>
      </w:r>
      <w:r>
        <w:rPr/>
        <w:t>(тис. щільн .куб. м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2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1.1.</w:t>
            </w:r>
            <w:r>
              <w:rPr>
                <w:szCs w:val="28"/>
                <w:lang w:val="uk-UA"/>
              </w:rPr>
              <w:t xml:space="preserve"> Ліс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ї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Знешкодження й захорон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 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right="-186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1</w:t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найважливіших видів промислової продукції 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759"/>
        <w:gridCol w:w="2472"/>
      </w:tblGrid>
      <w:tr>
        <w:trPr>
          <w:trHeight w:val="62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 рік, очікуван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 рік, прогноз</w:t>
            </w:r>
          </w:p>
        </w:tc>
      </w:tr>
      <w:tr>
        <w:trPr>
          <w:trHeight w:val="43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 готове, тис.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ловичина і телятина, свіжі (парні) чи охолоджені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ловичина і телятина, морожені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ина свіжа (парна) чи охолоджена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ина морожена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и ковбасні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 фруктові та овочеві, нектари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чі, фрукти, горіхи і гриби консервовані з додаванням оцту чи оцтової кислоти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оброблене рідке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вершкове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и жирні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color w:val="000000"/>
                <w:sz w:val="22"/>
                <w:szCs w:val="22"/>
              </w:rPr>
              <w:t>Корми,  готові для сільськогосподарських тварин та свійської птиці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и хлібобулочні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укор-пісок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color w:val="000000"/>
                <w:sz w:val="22"/>
                <w:szCs w:val="22"/>
              </w:rPr>
              <w:t>Вироби макаронні без начинки, не піддані тепловому обробленню, 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9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color w:val="000000"/>
                <w:sz w:val="22"/>
                <w:szCs w:val="22"/>
              </w:rPr>
              <w:t>Напої безалкогольні, тис. да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укні та сарафани жіночі   та  дівчачі, тис. шт.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Деревина, уздовж розпиляна чи розколота, завтовшки більше 6 мм, тис. куб. 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Шпон струганий, тис. кв. 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color w:val="000000"/>
                <w:sz w:val="22"/>
                <w:szCs w:val="22"/>
              </w:rPr>
              <w:t>Цегла керамічна невогнетривка будівельна, млн. шт. ум.  цегл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color w:val="000000"/>
                <w:sz w:val="22"/>
                <w:szCs w:val="22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szCs w:val="22"/>
              </w:rPr>
              <w:t>для будівництва</w:t>
            </w:r>
            <w:r>
              <w:rPr>
                <w:color w:val="000000"/>
                <w:sz w:val="22"/>
                <w:szCs w:val="22"/>
              </w:rPr>
              <w:t>,             млн. шт. ум.  цегл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Елементи  к</w:t>
            </w:r>
            <w:r>
              <w:rPr>
                <w:color w:val="000000"/>
                <w:sz w:val="22"/>
                <w:szCs w:val="22"/>
              </w:rPr>
              <w:t>онструкцій  збірні  для будівництва з цементу, бетону чи штучного каменю, тис. куб. 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сидіння (переважно з дерев’яним каркасом), шт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color w:val="000000"/>
                <w:sz w:val="22"/>
                <w:szCs w:val="22"/>
              </w:rPr>
              <w:t>Меблі конторські (офісні)   та  для підприємств   торгівлі, шт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66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520</w:t>
            </w:r>
          </w:p>
        </w:tc>
      </w:tr>
      <w:tr>
        <w:trPr>
          <w:trHeight w:val="32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color w:val="000000"/>
                <w:sz w:val="22"/>
                <w:szCs w:val="22"/>
              </w:rPr>
              <w:t>Меблі дерев’яні для умеблювання інтер’єру житлових приміщень, тис. шт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1"/>
        <w:tabs>
          <w:tab w:val="clear" w:pos="708"/>
          <w:tab w:val="left" w:pos="3828" w:leader="none"/>
          <w:tab w:val="left" w:pos="637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jc w:val="both"/>
        <w:rPr/>
      </w:pPr>
      <w:r>
        <w:rPr/>
        <w:t>*Дані про виробництво найважливіших видів продукції в натуральному виразі наведені за виключенням продукції, виробником якої є 1–2 підприємства.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дання з обсягів виробництва продукції установами виконання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рань для регіональних потреб на 2009 рік 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ис. грн.)</w:t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1660"/>
        <w:gridCol w:w="1580"/>
        <w:gridCol w:w="1620"/>
        <w:gridCol w:w="1440"/>
      </w:tblGrid>
      <w:tr>
        <w:trPr>
          <w:trHeight w:val="64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станов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обсяги виробництва у 2008 році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е замовлення на 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 ч . на квартали</w:t>
            </w:r>
          </w:p>
        </w:tc>
      </w:tr>
      <w:tr>
        <w:trPr>
          <w:trHeight w:val="12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4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виправна колонія №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манська виправна колонія №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6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 виховна колон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</w:tbl>
    <w:p>
      <w:pPr>
        <w:sectPr>
          <w:headerReference w:type="default" r:id="rId13"/>
          <w:type w:val="nextPage"/>
          <w:pgSz w:orient="landscape" w:w="15840" w:h="12240"/>
          <w:pgMar w:left="1134" w:right="902" w:gutter="0" w:header="720" w:top="170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Таблиця 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а продукція сільського господар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порівнянних цінах </w:t>
      </w:r>
      <w:r>
        <w:rPr>
          <w:color w:val="000000"/>
          <w:sz w:val="28"/>
          <w:szCs w:val="28"/>
        </w:rPr>
        <w:t>200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сі категорії господарств)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900"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млн. грн.)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1960"/>
        <w:gridCol w:w="196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ікуване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 xml:space="preserve">2009 рік,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right"/>
        <w:rPr/>
      </w:pPr>
      <w:r>
        <w:rPr>
          <w:b/>
          <w:sz w:val="28"/>
          <w:szCs w:val="28"/>
        </w:rPr>
        <w:t xml:space="preserve">Таблиця 24 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Валова продукція сільського господарства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у порівнянних цінах 2005 року</w:t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(сільськогосподарські підприємства)</w:t>
      </w:r>
    </w:p>
    <w:p>
      <w:pPr>
        <w:pStyle w:val="Normal"/>
        <w:tabs>
          <w:tab w:val="clear" w:pos="708"/>
          <w:tab w:val="center" w:pos="7140" w:leader="none"/>
        </w:tabs>
        <w:ind w:right="360"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млн. грн.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00"/>
        <w:gridCol w:w="1960"/>
        <w:gridCol w:w="2100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ікуване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 xml:space="preserve">2009 рік,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</w:tr>
    </w:tbl>
    <w:p>
      <w:pPr>
        <w:sectPr>
          <w:headerReference w:type="default" r:id="rId14"/>
          <w:type w:val="nextPage"/>
          <w:pgSz w:w="12240" w:h="15840"/>
          <w:pgMar w:left="1800" w:right="720" w:gutter="0" w:header="72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5</w:t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НІ ПОКАЗНИКИ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виробництва основних видів сільськогосподарської продукції сільськогосподарськими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ствами (за пропозиціями районів)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465"/>
        <w:gridCol w:w="29"/>
        <w:gridCol w:w="1494"/>
        <w:gridCol w:w="1277"/>
        <w:gridCol w:w="1484"/>
        <w:gridCol w:w="1494"/>
        <w:gridCol w:w="10"/>
        <w:gridCol w:w="1505"/>
        <w:gridCol w:w="1280"/>
        <w:gridCol w:w="1573"/>
      </w:tblGrid>
      <w:tr>
        <w:trPr>
          <w:trHeight w:val="311" w:hRule="atLeast"/>
          <w:cantSplit w:val="true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і, тонн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рові буряки, тонн</w:t>
            </w:r>
          </w:p>
        </w:tc>
      </w:tr>
      <w:tr>
        <w:trPr>
          <w:trHeight w:val="149" w:hRule="atLeast"/>
          <w:cantSplit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149" w:hRule="atLeast"/>
          <w:cantSplit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8 рок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8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року</w:t>
            </w:r>
          </w:p>
        </w:tc>
      </w:tr>
      <w:tr>
        <w:trPr>
          <w:trHeight w:val="1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7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</w:tr>
      <w:tr>
        <w:trPr>
          <w:trHeight w:val="1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</w:tr>
      <w:tr>
        <w:trPr>
          <w:trHeight w:val="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9</w:t>
            </w:r>
          </w:p>
        </w:tc>
      </w:tr>
      <w:tr>
        <w:trPr>
          <w:trHeight w:val="13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7</w:t>
            </w:r>
          </w:p>
        </w:tc>
      </w:tr>
      <w:tr>
        <w:trPr>
          <w:trHeight w:val="37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>
          <w:trHeight w:val="10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81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9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89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6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2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одовження таблиці 25</w:t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27"/>
        <w:gridCol w:w="25"/>
        <w:gridCol w:w="1452"/>
        <w:gridCol w:w="1312"/>
        <w:gridCol w:w="1400"/>
        <w:gridCol w:w="1565"/>
        <w:gridCol w:w="1455"/>
        <w:gridCol w:w="1247"/>
        <w:gridCol w:w="1510"/>
      </w:tblGrid>
      <w:tr>
        <w:trPr>
          <w:cantSplit w:val="true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пля, тонн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я, тис. штук</w:t>
            </w:r>
          </w:p>
        </w:tc>
      </w:tr>
      <w:tr>
        <w:trPr>
          <w:cantSplit w:val="true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cantSplit w:val="true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8 ро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008 року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4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6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3</w:t>
            </w:r>
          </w:p>
        </w:tc>
      </w:tr>
    </w:tbl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Продовження таблиці 25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85"/>
        <w:gridCol w:w="66"/>
        <w:gridCol w:w="1452"/>
        <w:gridCol w:w="1280"/>
        <w:gridCol w:w="1358"/>
        <w:gridCol w:w="1498"/>
        <w:gridCol w:w="28"/>
        <w:gridCol w:w="1471"/>
        <w:gridCol w:w="1338"/>
        <w:gridCol w:w="1574"/>
      </w:tblGrid>
      <w:tr>
        <w:trPr>
          <w:cantSplit w:val="true"/>
        </w:trPr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худоби і птиці  (жива вага), тонн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онн</w:t>
            </w:r>
          </w:p>
        </w:tc>
      </w:tr>
      <w:tr>
        <w:trPr>
          <w:cantSplit w:val="true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cantSplit w:val="true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008 року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8 року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2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6</w:t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АЛАНС</w:t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питу і пропозицій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Цукор з цукрових буряків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2" w:firstLine="57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(тис. тонн)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667"/>
        <w:gridCol w:w="2091"/>
        <w:gridCol w:w="1817"/>
      </w:tblGrid>
      <w:tr>
        <w:trPr>
          <w:trHeight w:val="6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firstLine="142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007 – 2008 маркетинго-вий рік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bCs/>
                <w:sz w:val="28"/>
                <w:szCs w:val="28"/>
              </w:rPr>
              <w:t>2008 – 2009 маркетинго-вий рік, прогноз</w:t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нування продукції – 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>
                <w:sz w:val="28"/>
                <w:szCs w:val="28"/>
              </w:rPr>
              <w:t>Внутрішнього ринку – усього,</w:t>
            </w:r>
          </w:p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початок маркетингового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т на продукцію – 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>
                <w:sz w:val="28"/>
                <w:szCs w:val="28"/>
              </w:rPr>
              <w:t>Внутрішнього ринку – усього,</w:t>
            </w:r>
          </w:p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>
                <w:sz w:val="28"/>
                <w:szCs w:val="28"/>
              </w:rPr>
              <w:t>Інше споживання (у тому числі реалізація за межі області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експор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маркетингового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Споживання на душу населення (кілограмів за рік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right"/>
        <w:rPr/>
      </w:pPr>
      <w:r>
        <w:rPr>
          <w:b/>
          <w:sz w:val="28"/>
          <w:szCs w:val="28"/>
        </w:rPr>
        <w:t xml:space="preserve">Таблиця 27 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Зерно</w:t>
      </w:r>
    </w:p>
    <w:p>
      <w:pPr>
        <w:pStyle w:val="TextBodyIndent"/>
        <w:spacing w:before="0" w:after="0"/>
        <w:ind w:left="0" w:firstLine="57"/>
        <w:jc w:val="right"/>
        <w:rPr/>
      </w:pPr>
      <w:r>
        <w:rPr/>
        <w:t>(тис. тонн)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11"/>
        <w:gridCol w:w="2387"/>
        <w:gridCol w:w="2122"/>
      </w:tblGrid>
      <w:tr>
        <w:trPr>
          <w:trHeight w:val="71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ник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007 – 2008 маркетинговий рік 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 – 2009 маркетинговий рік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ит на продукцію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,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,3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арчове використання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експорт)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маркетингового року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позиція продукції – усього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,9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,3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го ринку – усього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9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и на початок маркетингового року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зено з інших областей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 )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before="0" w:after="0"/>
        <w:ind w:left="0"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right"/>
        <w:rPr/>
      </w:pPr>
      <w:r>
        <w:rPr>
          <w:b/>
          <w:sz w:val="28"/>
          <w:szCs w:val="28"/>
        </w:rPr>
        <w:t xml:space="preserve">Таблиця 2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Молоко і молокопродукти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>(у перерахунку на молоко)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ис. тонн)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43"/>
        <w:gridCol w:w="1826"/>
        <w:gridCol w:w="2162"/>
      </w:tblGrid>
      <w:tr>
        <w:trPr>
          <w:trHeight w:val="622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9 рі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ит на продукцію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8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1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8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1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 спожив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харчове використання, вивезення за межі області тощо)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нішнього ринку (експорт) 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позиція продукції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8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1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1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7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пасів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2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відково: споживання на душу населення (кілограмів за рік)</w:t>
            </w:r>
          </w:p>
        </w:tc>
        <w:tc>
          <w:tcPr>
            <w:tcW w:w="1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57"/>
        <w:jc w:val="right"/>
        <w:rPr/>
      </w:pPr>
      <w:r>
        <w:rPr>
          <w:b/>
          <w:sz w:val="28"/>
          <w:szCs w:val="28"/>
        </w:rPr>
        <w:t xml:space="preserve">Таблиця 29  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М’ясо і м’ясопродукти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57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тис. тонн)</w:t>
      </w:r>
    </w:p>
    <w:tbl>
      <w:tblPr>
        <w:tblW w:w="4200" w:type="pct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845"/>
        <w:gridCol w:w="1715"/>
        <w:gridCol w:w="1486"/>
      </w:tblGrid>
      <w:tr>
        <w:trPr>
          <w:trHeight w:val="144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64" w:hanging="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ікуване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пит на продукцію – у</w:t>
            </w:r>
            <w:r>
              <w:rPr>
                <w:bCs/>
                <w:iCs/>
                <w:color w:val="000000"/>
                <w:sz w:val="28"/>
                <w:szCs w:val="28"/>
              </w:rPr>
              <w:t>сього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9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ішнього ринку – у</w:t>
            </w:r>
            <w:r>
              <w:rPr>
                <w:iCs/>
                <w:color w:val="000000"/>
                <w:sz w:val="28"/>
                <w:szCs w:val="28"/>
              </w:rPr>
              <w:t>сього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 нього: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hanging="8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споживання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Інше споживання (включаючи вивезення за межі регіону)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внішнього ринку (експорт) 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І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позиції продукції – у</w:t>
            </w:r>
            <w:r>
              <w:rPr>
                <w:bCs/>
                <w:iCs/>
                <w:color w:val="000000"/>
                <w:sz w:val="28"/>
                <w:szCs w:val="28"/>
              </w:rPr>
              <w:t>сього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9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ішнього ринку – у</w:t>
            </w:r>
            <w:r>
              <w:rPr>
                <w:iCs/>
                <w:color w:val="000000"/>
                <w:sz w:val="28"/>
                <w:szCs w:val="28"/>
              </w:rPr>
              <w:t>сього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е виробництво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на запасів на кінець року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06" w:hRule="atLeast"/>
        </w:trPr>
        <w:tc>
          <w:tcPr>
            <w:tcW w:w="10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8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894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відково: споживання на душу населення (кілограмів за рік)</w:t>
            </w:r>
          </w:p>
        </w:tc>
        <w:tc>
          <w:tcPr>
            <w:tcW w:w="17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4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</w:tbl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7"/>
        <w:jc w:val="right"/>
        <w:rPr/>
      </w:pPr>
      <w:r>
        <w:rPr>
          <w:b/>
          <w:sz w:val="28"/>
          <w:szCs w:val="28"/>
        </w:rPr>
        <w:t xml:space="preserve">Таблиця 30 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Яйця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млн. штук)</w:t>
      </w:r>
    </w:p>
    <w:tbl>
      <w:tblPr>
        <w:tblW w:w="4150" w:type="pct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775"/>
        <w:gridCol w:w="1884"/>
        <w:gridCol w:w="1482"/>
      </w:tblGrid>
      <w:tr>
        <w:trPr>
          <w:trHeight w:val="144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64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ит на продукцію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5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6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арчове використання (на інкубацію, корм)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нішнього ринку (експорт) 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позиції продукції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5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6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зено з інших областей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206" w:hRule="atLeast"/>
        </w:trPr>
        <w:tc>
          <w:tcPr>
            <w:tcW w:w="85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7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63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ово: споживання на душу населення (штук за рік)</w:t>
            </w:r>
          </w:p>
        </w:tc>
        <w:tc>
          <w:tcPr>
            <w:tcW w:w="18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48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ристання лісових ресурсів по підприєм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управління лісового та мисливського госпо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81"/>
        <w:gridCol w:w="1289"/>
        <w:gridCol w:w="2137"/>
        <w:gridCol w:w="188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ці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ї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е господар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дновлення на зем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лісфонд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ісові та лісомисливські господарств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дновлення на земл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датних для сільськогосподар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стандарт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адкового матеріал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убо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’язаних з веден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ого господарства, ін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ок, очищення лісу ві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ащенос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івля деревини від ру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користува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к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дук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ого виробниц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родук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ічних користува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н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3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фективності використання лісових ресурсів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ідприємствах обласного управління лісового та мисливського господарства на 200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2637"/>
        <w:gridCol w:w="2309"/>
        <w:gridCol w:w="2437"/>
        <w:gridCol w:w="2282"/>
      </w:tblGrid>
      <w:tr>
        <w:trPr>
          <w:trHeight w:val="65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зва підприємства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фонду лісовідновлення, 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лісовідновлення, г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культур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розведення, га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П „Володимир-Волинське ЛМ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Городоц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Горохівське ЛМ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Камінь-Каширс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Ківерцівс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Ковельс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Колківс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Любешівське ЛМ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Любомльс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Маневиц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Ратнівське ЛМ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Старовижівс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Турійс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Цуманське 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Шацьке УДЛГ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Таблиця 3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користання лісових ресурсів по підприєм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ного управління агропромислового розвитку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6"/>
        <w:gridCol w:w="3084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 реалізації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е господар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дновлення на землях спецлісгоспі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 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сорозведення на землях, непридатних для сільськогосподарського виробниц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стандартного посадкового матеріал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н.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убок, пов’язаних з веденням лісового господарства, інших рубок, очищення лісу від захаращеност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тис. куб. 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івля деревини від рубок головного користув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тис. куб. 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дукції власного виробниц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лн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родукції побічних лісових користуван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тис. грн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34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>Показники використання лісових ресурсів по підприємствах головного управління агропромислового розвитку облдержадміністрації на               2009 рі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гектар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5"/>
        <w:gridCol w:w="1615"/>
      </w:tblGrid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фонду лісовід-нов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руб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лісовід-новле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ти лісові культур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ісороз-ведення на дегра-дованих малопро-дуктивних землях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ЛАЛ „Камінь-Каширськагро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СЛП „Ківерці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Локачинський лісгос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ЛАП „Любешівагро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е МСЛ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СЛП „Маневичі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ЛАП „Ратнеагро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е спеціалізоване лісове господ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ксплуатацію житла у містах і район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(тис. кв. м  загальної площі) </w:t>
      </w:r>
    </w:p>
    <w:tbl>
      <w:tblPr>
        <w:tblW w:w="14056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360"/>
        <w:gridCol w:w="2860"/>
        <w:gridCol w:w="2520"/>
        <w:gridCol w:w="2660"/>
      </w:tblGrid>
      <w:tr>
        <w:trPr>
          <w:tblHeader w:val="true"/>
          <w:trHeight w:val="34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 у % до 2008 року %</w:t>
            </w:r>
          </w:p>
        </w:tc>
      </w:tr>
      <w:tr>
        <w:trPr>
          <w:tblHeader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blHeader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blHeader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3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ласт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аблиця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 ТА 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інансового забезпечення виконання обласної Програми з реформування та розвитку </w:t>
      </w:r>
    </w:p>
    <w:p>
      <w:pPr>
        <w:pStyle w:val="Normal"/>
        <w:jc w:val="center"/>
        <w:rPr/>
      </w:pPr>
      <w:r>
        <w:rPr>
          <w:sz w:val="28"/>
          <w:szCs w:val="28"/>
        </w:rPr>
        <w:t>житлово-комунального господарства на селі на 2008 – 201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грн.)</w:t>
      </w:r>
    </w:p>
    <w:tbl>
      <w:tblPr>
        <w:tblW w:w="148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88"/>
        <w:gridCol w:w="1332"/>
        <w:gridCol w:w="1309"/>
        <w:gridCol w:w="1260"/>
        <w:gridCol w:w="1260"/>
        <w:gridCol w:w="1701"/>
        <w:gridCol w:w="1643"/>
        <w:gridCol w:w="180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: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коштів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бюдже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приєм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об’єктів житлово-комунального призначення для передачі у власність сільських ра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при сільських радах підприємств з надання комунальних посл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виробничих баз районних підприємств з надання комунальних посл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переоснащення та оновлення обладнання районних підприємств з надання комунальних посл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 xml:space="preserve">Забезпечення беззбиткового функціонування житлово-комунальних підприємств, усього, 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8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аблиці 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>Дотація на оплату різниці між установленими тарифами на житлово-комунальні послуги та собівартістю цих посл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>Забезпечення 100% оплати споживачами вартості отриманих посл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>Ліквідація боргів бюджетних організацій за спожиті комунальні послуги;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>Зменшення витрат на виробництв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переоснащення житлово-комунального господарства –  усього,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 xml:space="preserve">Поточний ремонт, реконструкція та капітальний ремонт житлового фонду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>Поточний ремонт, реконструкція та будівництво водопровідно-каналізаційних мере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>Поточний ремонт та реконструкція артезіанських свердлови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8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аблиці 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а реконструкція водонапірних башт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>Поточний ремонт та реконструкція водопровідно-каналізаційних насосних станці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систем опалення житлового фонду та споруд соціально-побутового признач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орення та утримання сміттєзвалищ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кладовищ та братських моги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37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Я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нансового забезпечення викон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реформування та розвитку сільського житлово-комунального господарства області до 201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млн. грн.)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519"/>
        <w:gridCol w:w="1620"/>
        <w:gridCol w:w="1297"/>
        <w:gridCol w:w="1763"/>
      </w:tblGrid>
      <w:tr>
        <w:trPr>
          <w:trHeight w:val="531" w:hRule="atLeast"/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 області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за рокам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за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>
                <w:sz w:val="28"/>
                <w:szCs w:val="28"/>
              </w:rPr>
              <w:t>2008 – 2010        роки</w:t>
            </w:r>
          </w:p>
        </w:tc>
      </w:tr>
      <w:tr>
        <w:trPr>
          <w:trHeight w:val="711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38</w:t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ОБСЯГ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експорту товарів по містах і районах області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5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млн. дол. США)</w:t>
      </w:r>
    </w:p>
    <w:tbl>
      <w:tblPr>
        <w:tblW w:w="972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260"/>
        <w:gridCol w:w="1540"/>
        <w:gridCol w:w="1540"/>
        <w:gridCol w:w="1820"/>
      </w:tblGrid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 м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08 рік, очікува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 прогноз у % до 2008 року очікуваного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br w:type="page"/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39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ЯГ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імпорту товарів по містах і районах області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млн. дол. США)</w:t>
      </w:r>
    </w:p>
    <w:tbl>
      <w:tblPr>
        <w:tblW w:w="95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40"/>
        <w:gridCol w:w="1680"/>
        <w:gridCol w:w="1540"/>
        <w:gridCol w:w="1900"/>
      </w:tblGrid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мі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08 рік, очікува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 прогноз у % до 2008 року очікуваног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.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8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8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w="11906" w:h="16838"/>
          <w:pgMar w:left="1820" w:right="567" w:gutter="0" w:header="567" w:top="899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я 40 </w:t>
      </w:r>
    </w:p>
    <w:p>
      <w:pPr>
        <w:pStyle w:val="Normal"/>
        <w:jc w:val="center"/>
        <w:rPr/>
      </w:pPr>
      <w:r>
        <w:rPr>
          <w:sz w:val="28"/>
          <w:szCs w:val="28"/>
        </w:rPr>
        <w:t>ПРОПОЗИ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роведення демаркації українсько-білоруського кордону, будів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блаштування  місцевих пунктів пропуску і реалізації проектів транскордонного  співробітництва, фінансування яких здійснюватиметься у 2009 році за рахунок бюджетних кош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3"/>
        <w:gridCol w:w="1440"/>
        <w:gridCol w:w="1620"/>
        <w:gridCol w:w="1257"/>
        <w:gridCol w:w="1440"/>
        <w:gridCol w:w="1153"/>
        <w:gridCol w:w="10"/>
        <w:gridCol w:w="1177"/>
        <w:gridCol w:w="1260"/>
        <w:gridCol w:w="2340"/>
      </w:tblGrid>
      <w:tr>
        <w:trPr>
          <w:trHeight w:val="14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 початку і закінчення будівниц-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</w:rPr>
              <w:t>Проектна потуж-ність, відповідні одиниц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шторис-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ї щодо обсягу фінансування на 2009 рік, тис. гр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ення в експлуатацію у 2009 році, відповідних одиниць</w:t>
            </w:r>
          </w:p>
        </w:tc>
      </w:tr>
      <w:tr>
        <w:trPr>
          <w:trHeight w:val="14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за рахунок коштів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-ного бюджету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-ного бюдже-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ьк-район-них бюдже-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ільсь-ких, селищ-них бюдже-ті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демаркації українсько-білоруського кордон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–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г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 місцевих пунктів пропуску із забезпеченням електро-постачанн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–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дини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9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івництво та облаштування  місцевих пунктів пропуску "Гута" та "Хрипськ" </w:t>
            </w:r>
          </w:p>
        </w:tc>
      </w:tr>
      <w:tr>
        <w:trPr>
          <w:trHeight w:val="164" w:hRule="atLeast"/>
        </w:trPr>
        <w:tc>
          <w:tcPr>
            <w:tcW w:w="2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594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аблиці 40</w:t>
            </w:r>
          </w:p>
        </w:tc>
      </w:tr>
      <w:tr>
        <w:trPr>
          <w:trHeight w:val="1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ісцевих пунктів пропуску дорожньою інфраструктуро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–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7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івництво під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зних доріг до місцевих пунктів пропуску "Гута",  "Тур" та "Хрипськ"</w:t>
            </w:r>
          </w:p>
        </w:tc>
      </w:tr>
      <w:tr>
        <w:trPr>
          <w:trHeight w:val="15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роектних робіт щодо облаштування місцевих пунктів пропуск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–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готовлення проектної документації щодо облаштування  місцевих пунктів пропуску "Тур" та "Хрипськ" </w:t>
            </w:r>
          </w:p>
        </w:tc>
      </w:tr>
      <w:tr>
        <w:trPr>
          <w:trHeight w:val="14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екту "Утворення мережі європейського молодіжного академічного співробітництв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 проек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хорона та  розвиток прикордонних екосистем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2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594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аблиці 40</w:t>
            </w:r>
          </w:p>
        </w:tc>
      </w:tr>
      <w:tr>
        <w:trPr>
          <w:trHeight w:val="1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екту "Створення єдиної картоінформаційної системи обслуговування  туристичного бізнесу  Волині і  Люблінщини (Республіка Польща)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екту "Розвиток зеленого туризму у Любешівському районі  Волинської області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нших джере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,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567" w:right="567" w:gutter="0" w:header="709" w:top="1078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оохоронних заходів в області на 200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332"/>
        <w:gridCol w:w="1260"/>
        <w:gridCol w:w="1155"/>
        <w:gridCol w:w="1279"/>
        <w:gridCol w:w="1199"/>
        <w:gridCol w:w="1279"/>
        <w:gridCol w:w="1340"/>
        <w:gridCol w:w="13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позиції щодо фінансування,                тис. грн.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державного бюджету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2009 роц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009 роц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009 роц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009 роц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очисних споруд каналізації у смт Маневич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 (залучені кошт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 (залучені кошт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олігону твердих побутових відходів д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полігону твердих побутових відходів для м. Ківерц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полігону твердих побутових відходів для м. Нововолинськ і населених пунктів Старолішнянської сільської рад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полігону для вкладання твердих побутово-господарських відходів для смт Турійськ на землях Клюської сільської рад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01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1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аблиці 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полігону твердих побутових відходів для смт Іваничі та населених пунктів Вишівської сільської рад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полігону твердих побутових відходів для м. Горохова та населених пунктів Горохівського рай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оди щодо знищення (утилізації) сипучих непридатних до використання хімічних засобів захисту рослин (ХЗЗР) в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0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9,4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0,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5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56:00Z</dcterms:created>
  <dc:creator>M</dc:creator>
  <dc:description/>
  <cp:keywords/>
  <dc:language>en-US</dc:language>
  <cp:lastModifiedBy>M</cp:lastModifiedBy>
  <cp:lastPrinted>2009-01-10T09:04:00Z</cp:lastPrinted>
  <dcterms:modified xsi:type="dcterms:W3CDTF">2009-01-10T06:38:00Z</dcterms:modified>
  <cp:revision>163</cp:revision>
  <dc:subject/>
  <dc:title>Таблиця 2</dc:title>
</cp:coreProperties>
</file>