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січня 2009 року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м. Луцьк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№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 і соці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області на 2009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1 статті 17 Закону України ,,Про місцеві державні адміністрації”, статті 11 Закону України ,,Про державне прогнозування та розроблення програм економічного і соціального розвитку України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Програми економічного і соціального розвитку області на 2009 рік (далі – проект Програми), що додається, та розмістити на веб-сайті облдержадміністрації для ознайом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йдержадміністраціям спільно з районними радами, виконкомам міських (міст обласного значення) рад, з метою оптимізації видатків місцевих бюджетів, здійснити аналіз чинних місцевих програм та привести їх перелік на 2009 рік у відповідність з пріоритетами розвитку територій, актуальністю, можливостями бюджетного фінансування та включити доопрацьований перелік програм до проекту Програми економічного і соціального розвитку відповідної терито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оловному управлінню економіки облдержадміністрації ( Л. Івевакова ) подати проект Програми обласній раді на розгляд та затвердж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Головам райдержадміністрацій, міським ( міст обласного значен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) головам, керівникам структурних підрозділів, відділів та секторів апарату облдержадміністрації, територіальних органів міністерств та інших центральних органів виконавчої влади з метою якісної підготовки пропозицій до проектів актів законодавства з питань вироблення ефективної державної політики в галузях економіки та сферах діяльності забезпечити їх всебічне обговорення на засіданнях колегій за участю експертів, науковців та представників громадських організаці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     В. Заремба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     В. Дмитру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     С. Кравчук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</w:r>
    </w:p>
    <w:p>
      <w:pPr>
        <w:pStyle w:val="Normal"/>
        <w:tabs>
          <w:tab w:val="clear" w:pos="708"/>
          <w:tab w:val="left" w:pos="7437" w:leader="none"/>
        </w:tabs>
        <w:jc w:val="both"/>
        <w:rPr/>
      </w:pPr>
      <w:r>
        <w:rPr>
          <w:sz w:val="28"/>
          <w:szCs w:val="28"/>
        </w:rPr>
        <w:t>облдержадміністрації                                                                      В.Байцим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     В. Максим'я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оловного управління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Л. Івевакова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                                                         В. Потапенко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ідувач сектору контролю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                                                         А. Гілітуха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 протокольної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загального відділу апарату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      В. Ткачу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02:00Z</dcterms:created>
  <dc:creator>mammoth</dc:creator>
  <dc:description/>
  <dc:language>en-US</dc:language>
  <cp:lastModifiedBy>Zagal</cp:lastModifiedBy>
  <cp:lastPrinted>2008-12-17T17:43:00Z</cp:lastPrinted>
  <dcterms:modified xsi:type="dcterms:W3CDTF">2009-01-12T06:36:00Z</dcterms:modified>
  <cp:revision>42</cp:revision>
  <dc:subject/>
  <dc:title> </dc:title>
</cp:coreProperties>
</file>