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rFonts w:eastAsia="Arial Unicode MS"/>
          <w:b/>
          <w:bCs/>
          <w:spacing w:val="14"/>
          <w:lang w:val="ru-RU"/>
        </w:rPr>
      </w:r>
    </w:p>
    <w:p>
      <w:pPr>
        <w:pStyle w:val="Heading3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 березня 2008 року                       м. Луцьк                          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становлення переліку бюджетних програм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яких затверджуються  порядки використ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облас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 91 Бюджетного кодексу України, статті 29 Закону України „Про місцеві державні адміністрації”, на виконання рішення обласної ради від 15 січня 2008 року № 17/5 „Про обласний бюджет на 2008 рік”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бюджетних програм, по яких установлюються  порядки використання коштів обласного бюджету (далі – порядки), що додається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ановити, що дія порядків, затверджених до видання цього розпорядження, продовжується на 2008 рік.</w:t>
      </w:r>
    </w:p>
    <w:p>
      <w:pPr>
        <w:pStyle w:val="TextBody"/>
        <w:ind w:firstLine="705"/>
        <w:jc w:val="both"/>
        <w:rPr/>
      </w:pPr>
      <w:r>
        <w:rPr/>
        <w:t xml:space="preserve">3. Головним розпорядникам коштів обласного бюджету у місячний строк подати на затвердження обласній державній адміністрації проекти </w:t>
      </w:r>
      <w:r>
        <w:rPr>
          <w:szCs w:val="28"/>
        </w:rPr>
        <w:t>порядків з урахуванням вимог 1 та 2 пунктів цього розпорядження.</w:t>
      </w:r>
    </w:p>
    <w:p>
      <w:pPr>
        <w:pStyle w:val="TextBody"/>
        <w:ind w:firstLine="705"/>
        <w:jc w:val="both"/>
        <w:rPr/>
      </w:pPr>
      <w:r>
        <w:rPr/>
        <w:t>4. Контроль за виконанням цього розпорядження залишаю за собо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олова обласної державної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адміністрації                                                                           М. РОМАНЮК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/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21:00Z</dcterms:created>
  <dc:creator>plv</dc:creator>
  <dc:description/>
  <dc:language>en-US</dc:language>
  <cp:lastModifiedBy>Zagal</cp:lastModifiedBy>
  <cp:lastPrinted>2008-03-19T10:47:00Z</cp:lastPrinted>
  <dcterms:modified xsi:type="dcterms:W3CDTF">2008-03-24T10:45:00Z</dcterms:modified>
  <cp:revision>19</cp:revision>
  <dc:subject/>
  <dc:title>Розпоряд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2729965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</vt:lpwstr>
  </property>
</Properties>
</file>