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березня 2008 року №</w:t>
      </w:r>
      <w:r>
        <w:rPr>
          <w:sz w:val="28"/>
          <w:szCs w:val="28"/>
          <w:lang w:val="en-US"/>
        </w:rPr>
        <w:t xml:space="preserve"> 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, по яких затверджуються поряд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>
          <w:trHeight w:val="2287" w:hRule="atLeast"/>
        </w:trPr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го захисту населення Волинської області на 2008 - 2009 роки</w:t>
            </w:r>
          </w:p>
        </w:tc>
      </w:tr>
      <w:tr>
        <w:trPr>
          <w:trHeight w:val="1458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молоді та спорту облдержадміністрації (спільно з управлінням освіти і науки облдержадміністрації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відпочинку та оздоровлення дітей на період до 2008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національно-патріотичного виховання молоді Волині на 2007 - 2011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з утвердження гендерної рівності на період до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рограма енергозбереження Волинської області на 2007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відновлення зовнішнього освітлення населених пунктів області на 2008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одолання дитячої безпритульності та бездоглядності на 2006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період 2006 - 2010 рок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збереження, відродження і розвитку народних художніх промислів на період 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’яз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ільно з обласною радою, управлінням культури і туризму облдержадміністрації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економічної підтримки засобів масової інформації та книговидавничої справи на 2008 - 2009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„Технічне переоснащення машинно-тракторного парку агропромислового комплексу Волині в 2004 - 2010 роках”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особистих селянських господарств Волинської області на 2006 - 2010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„Картопля Волині 2007 - 2010 роки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забезпечення області продовольчим зерном на 2007 - 2008 маркетинговий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сільськогосподарської дорадчої діяльності на період до 2009 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04 -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екологічна програма „Екологія - 2010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малого підприємництва у Волинській області на 2007 - 2008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 (спільно з головним управлінням агропромислового розвитку облдержадміністрації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розвитку виставкової діяльності в області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- 2009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5:00Z</dcterms:created>
  <dc:creator>Люда</dc:creator>
  <dc:description/>
  <dc:language>en-US</dc:language>
  <cp:lastModifiedBy>Zagal</cp:lastModifiedBy>
  <cp:lastPrinted>2008-03-19T10:15:00Z</cp:lastPrinted>
  <dcterms:modified xsi:type="dcterms:W3CDTF">2008-03-24T10:46:00Z</dcterms:modified>
  <cp:revision>7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9861220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