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11   червня</w:t>
      </w:r>
      <w:r>
        <w:rPr>
          <w:lang w:val="ru-RU"/>
        </w:rPr>
        <w:t xml:space="preserve"> </w:t>
      </w:r>
      <w:r>
        <w:rPr/>
        <w:t>2008 року                           м. Луцьк                                     №  98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Сливки В. П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 xml:space="preserve">Відповідно до постанови Кабінету Міністрів України від 17 червня </w:t>
        <w:br/>
        <w:t xml:space="preserve">1994 року № 423 “Про деякі питання застосування статей 4, 15 і 27 Закону України “Про державну службу” із змінами і доповненнями призначити </w:t>
        <w:br/>
        <w:t xml:space="preserve">з 11 червня 2008 року згідно з поданою заявою Сливку Віктора Петровича на посаду заступника начальника головного управління з питань внутрішньої політики та  зв’язків з громадськістю облдержадміністрації та присвоїти йому </w:t>
        <w:br/>
        <w:t>8 ранг державного службовця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ступник голови обласної 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ab/>
        <w:t xml:space="preserve">                      В. ДМИТР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42:00Z</dcterms:created>
  <dc:creator>XP GAME 2007</dc:creator>
  <dc:description/>
  <dc:language>en-US</dc:language>
  <cp:lastModifiedBy>XP GAME 2007</cp:lastModifiedBy>
  <dcterms:modified xsi:type="dcterms:W3CDTF">2008-06-13T08:42:00Z</dcterms:modified>
  <cp:revision>1</cp:revision>
  <dc:subject/>
  <dc:title> </dc:title>
</cp:coreProperties>
</file>