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  <w:lang w:val="uk-UA"/>
        </w:rPr>
        <w:t>березня 2008 року</w:t>
        <w:tab/>
        <w:t xml:space="preserve"> </w:t>
        <w:tab/>
        <w:t xml:space="preserve">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березня 2007 року № 9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 метою забезпечення виконання постанови Кабінету Міністрів України від 27 лютого 2008 року № 126 „Про затвердження Порядку використання у 2008 році коштів, передбачених у державному бюджеті для здійснення фінансової підтримки підприємств агропромислового комплексу через механізм здешевлення кредитів”, у зв’язку з кадровими змінами внести до розпорядження голови облдержадміністрації від 7 березня 2007 року № 94 “Про новий склад обласної комісії з питань організації пільгового кредитування підприємств агропромислового комплексу” такі змін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вести до складу обласної комісії Сцьольну Інну Леонідівну – начальника відділу погашення прострочених податкових зобов’язань державної податкової адміністрації 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обласної комісії Шванц Т. 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шулік  49 9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05:00Z</dcterms:created>
  <dc:creator>WEG</dc:creator>
  <dc:description/>
  <dc:language>en-US</dc:language>
  <cp:lastModifiedBy>Zagal</cp:lastModifiedBy>
  <cp:lastPrinted>2008-03-19T10:39:00Z</cp:lastPrinted>
  <dcterms:modified xsi:type="dcterms:W3CDTF">2008-03-21T09:04:00Z</dcterms:modified>
  <cp:revision>11</cp:revision>
  <dc:subject/>
  <dc:title>березня 2008 року</dc:title>
</cp:coreProperties>
</file>