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4 січня 2008 року                         м. Луцьк                                                   №   9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Остапчука О.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1. Відповідно до постанови Кабінету Міністрів України від 19 травня 1999 року № 851 “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” призначити з 24 січня 2008 року </w:t>
        <w:br/>
        <w:t>Остапчука Олексія Михайловича на посаду радника голови облдержадміністрації з правових питань відділу юридичної роботи та правового забезпечення діяльності голови облдержадміністрації апарату облдержадміністрації та присвоїти йому 9 ранг державного службовця.</w:t>
      </w:r>
    </w:p>
    <w:p>
      <w:pPr>
        <w:pStyle w:val="TextBodyIndent"/>
        <w:ind w:hanging="0"/>
        <w:rPr/>
      </w:pPr>
      <w:r>
        <w:rPr/>
        <w:tab/>
        <w:t>2. Установити радникові голови облдержадміністрації відділу юридичної роботи та правового забезпечення діяльності голови облдержадміністрації апарату облдержадміністрації Остапчуку О.М.:</w:t>
      </w:r>
    </w:p>
    <w:p>
      <w:pPr>
        <w:pStyle w:val="TextBodyIndent"/>
        <w:ind w:hanging="0"/>
        <w:rPr/>
      </w:pPr>
      <w:r>
        <w:rPr/>
        <w:tab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 від  9 березня </w:t>
        <w:br/>
        <w:t xml:space="preserve"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надбавку за високі досягнення у праці в розмірі 50 відсотків посадового окладу з урахуванням надбавок за ранг державного службовця та вислугу років; </w:t>
      </w:r>
    </w:p>
    <w:p>
      <w:pPr>
        <w:pStyle w:val="TextBodyIndent"/>
        <w:ind w:hanging="0"/>
        <w:rPr/>
      </w:pPr>
      <w:r>
        <w:rPr/>
        <w:tab/>
        <w:t xml:space="preserve">- надбавку за вислугу років у розмірі 20 відсотків посадового окладу з урахуванням доплати за ранг (стаж роботи, який дає право на встановлення надбавки за вислугу років, станом на 25 січня 2007 року становить 13 років </w:t>
        <w:br/>
        <w:t>11 місяців 2 дні).</w:t>
      </w:r>
    </w:p>
    <w:p>
      <w:pPr>
        <w:pStyle w:val="TextBodyIndent"/>
        <w:ind w:firstLine="708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52:00Z</dcterms:created>
  <dc:creator>XP GAME 2007</dc:creator>
  <dc:description/>
  <dc:language>en-US</dc:language>
  <cp:lastModifiedBy>XP GAME 2007</cp:lastModifiedBy>
  <dcterms:modified xsi:type="dcterms:W3CDTF">2008-01-29T06:54:00Z</dcterms:modified>
  <cp:revision>1</cp:revision>
  <dc:subject/>
  <dc:title> </dc:title>
</cp:coreProperties>
</file>