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березня 2008 року                    м. Луцьк                                               № 8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ро внесення змін  до складу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ліцензування господарської діяльності 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організації та утримання тоталізатор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гральних  закладів в області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зв’язку з кадровими змінами внести до складу комісії з питань ліцензування господарської діяльності з організації та утримання тоталізаторів, гральних закладів в області (далі - комісія), затвердженої розпорядженням тимчасово виконуючого обов’язки голови облдержадміністрації від  10  грудня  2007  року № 491 «Про ліцензування господарської діяльності з організації та утримання тоталізаторів, гральних закладів в області», такі зміни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вести до складу комісії: головою комісії - Байцима Василя Федоровича - заступника  голови  облдержадміністрації,  членами комісії - Гевко Надію Мирославівну - головного спеціаліста загального відділу головного управління економіки облдержадміністрації  та Голосай   Наталію Миколаївну - завідувача сектором фінансово-кредитних відносин головного управління економіки облдержадміністрації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 Вивести із складу комісії Швидкого В.В., Поліщука С. 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 Пункт 4 викласти у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4.   Контроль  за  виконанням   цього    розпорядження   покласти   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а голови облдержадміністрації  В. Байцима»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9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985" w:right="39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3:00Z</dcterms:created>
  <dc:creator>TANYA</dc:creator>
  <dc:description/>
  <dc:language>en-US</dc:language>
  <cp:lastModifiedBy>Zagal</cp:lastModifiedBy>
  <cp:lastPrinted>2008-03-18T12:11:00Z</cp:lastPrinted>
  <dcterms:modified xsi:type="dcterms:W3CDTF">2008-03-20T08:32:00Z</dcterms:modified>
  <cp:revision>20</cp:revision>
  <dc:subject/>
  <dc:title>                    </dc:title>
</cp:coreProperties>
</file>