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3"/>
        <w:rPr>
          <w:sz w:val="28"/>
          <w:szCs w:val="28"/>
        </w:rPr>
      </w:pPr>
      <w:r>
        <w:rPr/>
        <w:t>РОЗПОРЯДЖЕ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березня 2008 року                          м. Луцьк</w:t>
        <w:tab/>
        <w:tab/>
        <w:tab/>
        <w:tab/>
        <w:t xml:space="preserve">                №</w:t>
      </w:r>
      <w:r>
        <w:rPr>
          <w:sz w:val="28"/>
          <w:szCs w:val="28"/>
          <w:lang w:val="en-US"/>
        </w:rPr>
        <w:t xml:space="preserve"> 88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службові відрядження у межах України та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лів районних державних адміністраці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атті 33 Закону України «Про місцеві державні адміністрації», Указу Президента України від 11 лютого 2008 року № 117/2008 «Про службові відрядження у межах України голів місцевих державних адміністрацій», з метою впорядкування відряджень голів районних державних адміністрацій, підвищення рівня виконавської дисциплін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Затвердити Порядок погодження службових відряджень голів районних державних адміністрацій у межах України та області (далі - Порядок),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Головам районних державних адміністрацій забезпечити безумовне дотримання встановленого Порядку погодження службових відряджень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Контроль за виконанням цього розпорядження покласти на заступника голови – керівника апарату обласної державної адміністрації В. Максим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розпорядження голови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облдержадміністрації </w:t>
      </w:r>
    </w:p>
    <w:p>
      <w:pPr>
        <w:pStyle w:val="Normal"/>
        <w:ind w:left="1416" w:hanging="0"/>
        <w:jc w:val="both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</w:rPr>
        <w:t xml:space="preserve"> березня 2008 року №</w:t>
      </w:r>
      <w:r>
        <w:rPr>
          <w:sz w:val="28"/>
          <w:szCs w:val="28"/>
          <w:lang w:val="en-US"/>
        </w:rPr>
        <w:t xml:space="preserve"> 88</w:t>
      </w:r>
    </w:p>
    <w:p>
      <w:pPr>
        <w:pStyle w:val="Normal"/>
        <w:ind w:left="141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годження службових відрядже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лів районних державних адміністр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 межах України та област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Пропозиції щодо службового відрядження голови райдержадміністрації подаються відділу організаційної роботи, взаємодії з органами виконавчої влади та місцевого самоврядування апарату облдержадміністрації у письмовому вигляді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діл організаційної роботи, взаємодії з органами виконавчої влади та місцевого самоврядування апарату облдержадміністрації оперативно вивчає підстави для відрядження та готує інформацію голові облдержадміністрації. У разі відсутності голови облдержадміністрації така інформація подається першому заступникові голови облдержадміністрації, а у разі відсутності останнього – заступникові голови облдержадміністрації, на якого покладено виконання функцій і повноважень голови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рийняті за результатами розгляду пропозицій головою облдержадміністрації рішення працівники відділу організаційної роботи, взаємодії з органами виконавчої влади та місцевого самоврядування апарату облдержадміністрації повідомляють голів відповідних райдержадміністраці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чальник відділу організаційної роботи, взаємодії з органами виконавчої влади та місцевого самоврядування апарату облдержадміністрації щокварталу, до 1 числа наступного місяця, інформує заступника голови – керівника апарату облдержадміністрації про здійснені службові відрядж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зяти до відома, що службові відрядження зазначених осіб,   обумовлені необхідністю участі у заходах, включених до графіка діяльності Президента України, або у тих, що проводяться на виконання актів Президента України, а також у заходах, що проводяться головою облдержадміністрації або за його дорученням першим заступником, заступниками голови, заступником голови – керівником апарату облдержадміністрації, здійснюються на підставі розпорядження голови облдержадміністрації, доручення, листа або телефонограми голови, першого заступника, заступників голови, заступника голови – керівника апарату облдержадміністрац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64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9T09:11:00Z</dcterms:created>
  <dc:creator>Ковальська</dc:creator>
  <dc:description/>
  <dc:language>en-US</dc:language>
  <cp:lastModifiedBy>Zagal</cp:lastModifiedBy>
  <cp:lastPrinted>2008-03-20T10:18:00Z</cp:lastPrinted>
  <dcterms:modified xsi:type="dcterms:W3CDTF">2008-03-21T13:10:00Z</dcterms:modified>
  <cp:revision>14</cp:revision>
  <dc:subject/>
  <dc:title>Окремі пропозиції до Типового регламенту місцевої державної адміністрації</dc:title>
</cp:coreProperties>
</file>