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  <w:lang w:val="ru-RU"/>
        </w:rPr>
      </w:r>
    </w:p>
    <w:p>
      <w:pPr>
        <w:pStyle w:val="Heading1"/>
        <w:rPr>
          <w:szCs w:val="28"/>
          <w:lang w:val="uk-UA"/>
        </w:rPr>
      </w:pPr>
      <w:r>
        <w:rPr/>
        <w:t>РОЗПОРЯДЖЕННЯ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19 </w:t>
      </w:r>
      <w:r>
        <w:rPr>
          <w:sz w:val="28"/>
          <w:szCs w:val="28"/>
          <w:lang w:val="uk-UA"/>
        </w:rPr>
        <w:t xml:space="preserve">березня 2008 року                        м. Луцьк                               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8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обл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 жовтня 2007 року № 41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У зв'язку з кадровими змінами, затвердити новий склад робочої групи з аналізу причин збиткової та малоприбуткової діяльності суб'єктів підприємництва, утвореної розпорядженням голови облдержадміністрації від 25 жовтня 2007 року № 417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изнати таким, що втратив чинність, пункт 1 розпорядження голови облдержадміністрації від 25 жовтня 2007 року № 417 у частині складу робочої груп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>М. 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евакова 778 108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 xml:space="preserve"> березня 2008 року № </w:t>
      </w:r>
      <w:r>
        <w:rPr>
          <w:sz w:val="28"/>
          <w:szCs w:val="28"/>
        </w:rPr>
        <w:t>8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ї групи з аналізу причин збиткової та малоприбуткової діяльн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’єктів підприємниц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обочої груп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ЙЦИМ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Федо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обочої груп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КАРЧУК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Семе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державної податков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міністрації в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обочої груп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ОФИМЧУК                                        -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Васил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адмініструв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датку на прибуток держав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кової адміністрації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ШУЛІК  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толій Аполлонович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гропромислов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ИНА                                           -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рослав Михайлович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и безпеки України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НЧИК    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Петрович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наглядов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Т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Луцький автомобільний завод</w:t>
            </w:r>
            <w:r>
              <w:rPr>
                <w:sz w:val="28"/>
                <w:szCs w:val="28"/>
              </w:rPr>
              <w:t>”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ЕВАКОВА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бов Юрії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ИЦЬКИЙ                                      -        Антон Фед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ЕРЕНКО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Андрійович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ості та  розвитку інфраструктур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ТИЛЬ                                                 -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ія Івані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статистики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ИТЮК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гор Миколайович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фінансового управління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ЮК 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Євге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 обласного сектору з питань банкрутст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СТЯНЧУК                                            -        Іван Захарович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егіонального відділення Фонду державного майна України по област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ШВИДКИЙ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асиль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Міністерства внутрішніх справ України в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</w:r>
    </w:p>
    <w:sectPr>
      <w:type w:val="nextPage"/>
      <w:pgSz w:w="11906" w:h="16838"/>
      <w:pgMar w:left="1701" w:right="56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7:06:00Z</dcterms:created>
  <dc:creator>user</dc:creator>
  <dc:description/>
  <cp:keywords/>
  <dc:language>en-US</dc:language>
  <cp:lastModifiedBy>Zagal_2</cp:lastModifiedBy>
  <dcterms:modified xsi:type="dcterms:W3CDTF">2008-03-21T10:03:00Z</dcterms:modified>
  <cp:revision>7</cp:revision>
  <dc:subject/>
  <dc:title>від       березня 2008 року                        м</dc:title>
</cp:coreProperties>
</file>