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2008 року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8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безпечення нал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лаго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 впорядкування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виконання Указу Президента України від 3 березня 2008 року                         № 186/2008 „Про проведення Весняної толоки з озеленення та благоустрою”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відповідно д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„Про благоустрій населених пунктів”, у зв’язку з підготовкою до проведення фінальної частини чемпіонату Європи  2012 року з футбол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вести в області  протягом березня – квітня 2008 року Весняну толоку з озеленення та благоуст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ам райдержадміністрацій, міським (міст обласного значення) головам у рамках проведення толоки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иді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оштів на благоустрій населених пунктів при внесенні змін до місцевих бюджетів на 2008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3. Розроблення д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 березня 2008 року  конкретних заходів з благоустрою і впорядкування фасадів будівель та спор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Організацію роботи з розроблення, коригування та підготовки до затвердження генеральних планів населених пунктів,  проведення обстеження і паспортизації об’єктів благоустрою населених пунктів, розроблення програм на  2008 – 2012 роки щодо поліпшення їх утрим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 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, місячників з благо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 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7.  Утримання в належному санітарному стані прибережних територій водних об’єктів, облаштування в кожному селі і селищі міського типу місця для утилізації та захоронення твердих побутових відходів. </w:t>
        <w:tab/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8. Цільове використання бюджетних асигнувань та якісне виконання робіт з упорядкування вулично-дорожньої мережі головними розпорядниками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9.  Установлення єдиного санітарного дня – 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0. Проведення оцінки санітарного стану  щ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1. Організацію та здійснення заходів з благоустрою і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2. Упорядкування, у тому числі приведення до належного естетичного та санітарного стану,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3. Проведення у загальноосвітніх навчальних закладах акції „Посади дерево і збережи йо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 Обласному управлінню лісового та мисливського господарства  забезпечити  учасників толоки посадковим матеріало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 Закріпити за містами обласного значення та районними центрами відповідальних працівників облдержадміністрації, які безпосередньо здійснюватимуть контроль за благоустроєм населених пунктів області (список 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Головному управлінню містобудування, архітектури та житлово-комунального господарства облдержадміністрації організувати щорічний огляд  благоустрою населених пунктів області (графік проведення кущових нарад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Державному управлінню охорони навколишнього природного середовища в області  постійно здійснювати рейди-перевірки санітарного стану населених пунктів із залученням представників головного управління містобудування, архітектури та житлово-комунального господарства облдержадміністрації, облсанепідемстанції, Державтоінспекції і служби автомобільних доріг в 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7. Головам райдержадміністрацій, міським (міст обласного значення) головам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Про результати виконання  вищеназваного Указу Президента України проінформувати головне управління містобудування, архітектури та житлово-комунального господарства облдержадміністрації до 25 квітня 2008 рок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7.2. Щокварталу до 20 числа місяця, наступного за звітним періодом, починаючи з квітня 2008 року, про проведену роботу з питань благоустрою населених пунктів області інформувати головне управління містобудування, архітектури та житлово-комунального господарства облдержадміністрації, якому узагальнену інформацію подавати обласній державній адміністрації  щокварталу до 28 числа місяця, наступного за звітним періодом.</w:t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8. </w:t>
      </w:r>
      <w:r>
        <w:rPr>
          <w:sz w:val="28"/>
          <w:szCs w:val="28"/>
        </w:rPr>
        <w:t>Визна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рати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инні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28 березня 2007 року № 114 „Про забезпечення належного благоустрою і впорядкування населених пунктів облас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Контроль за виконанням цього розпорядження покласти на заступника голови обласної державної адміністрації В.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М. РОМАНЮК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ицький 778 130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57:00Z</dcterms:created>
  <dc:creator>*</dc:creator>
  <dc:description/>
  <dc:language>en-US</dc:language>
  <cp:lastModifiedBy>Zagal</cp:lastModifiedBy>
  <cp:lastPrinted>2008-03-13T11:15:00Z</cp:lastPrinted>
  <dcterms:modified xsi:type="dcterms:W3CDTF">2008-03-14T06:54:00Z</dcterms:modified>
  <cp:revision>189</cp:revision>
  <dc:subject/>
  <dc:title>Розпорядження</dc:title>
</cp:coreProperties>
</file>