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х працівників облдержадміністрації, закріплених за містами обласного значення та районними центрами, які безпосередньо здійснюватимуть контроль за благоустроєм населених пункті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006"/>
        <w:gridCol w:w="342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айону, мі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працівни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юк В.Л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м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бала С.О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 М.М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ищук А.М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ик Я.В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шулік А.А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га А.М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 В.І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жик М.С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ц В.О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 І.С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 І.М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ирхун М.І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ич Ю.Г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 Л.Ю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 рай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ка В.В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 А.Ф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ововолинсь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В.П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С.Є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лодимир-Воли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мба В.М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13:00Z</dcterms:created>
  <dc:creator>Юрий</dc:creator>
  <dc:description/>
  <dc:language>en-US</dc:language>
  <cp:lastModifiedBy>Zagal</cp:lastModifiedBy>
  <cp:lastPrinted>2008-03-11T16:05:00Z</cp:lastPrinted>
  <dcterms:modified xsi:type="dcterms:W3CDTF">2008-03-13T09:26:00Z</dcterms:modified>
  <cp:revision>24</cp:revision>
  <dc:subject/>
  <dc:title>                         Додаток № 3</dc:title>
</cp:coreProperties>
</file>