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</w:t>
      </w:r>
      <w:r>
        <w:rPr>
          <w:b/>
          <w:sz w:val="32"/>
          <w:szCs w:val="32"/>
          <w:lang w:val="ru-RU"/>
        </w:rPr>
        <w:t>ОЗПОРЯДЖЕНН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12 березня </w:t>
      </w:r>
      <w:r>
        <w:rPr/>
        <w:t xml:space="preserve"> 2008 року                       м. Луцьк                                                    № 8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підсумки виконання Комплексної програми енергозбереження області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у 2007 році, завдання на 2008 рік і роботу органів виконавчої влади та місцевого самоврядування з упровадження енергозберігаючих заходів на підприємствах та в організаціях бюджетної сфери Ківерцівського району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Протягом 2007 року в області на виконання завдань Комплексної програми енергозбереження впроваджено 1170 енергозберігаючих заходів, на реалізацію яких використано  159 млн. гривень. Зекономлено паливно-енергетичних ресурсів 42 тис. т.у.п., вартість яких становить 36,9 млн. гривень. Зокрема, за рахунок упроваджених заходів забезпечено економію 15,3 млн. м</w:t>
      </w:r>
      <w:r>
        <w:rPr>
          <w:vertAlign w:val="superscript"/>
        </w:rPr>
        <w:t>3</w:t>
      </w:r>
      <w:r>
        <w:rPr/>
        <w:t xml:space="preserve"> природного газу, 2,6 тис. тонн світлих нафтопродуктів, 3,7 тис. тонн вугілля,     32,3 млн. кВт-год. електроенергії, 35,3 тис. Гкал теплоенергії. Крім того, на виконання заходів, передбачених Програмою державної підтримки розвитку нетрадиційних і відновлюваних джерел енергії та малої гідро- і теплоенергетики, використано 5,4 млн. грн.; обсяг енергоносіїв, вироблених з нетрадиційних джерел енергії, становив 54 тис. т.у.п. На Локачинському газовому родовищі видобуто і подано в мережу 23 млн. м</w:t>
      </w:r>
      <w:r>
        <w:rPr>
          <w:vertAlign w:val="superscript"/>
        </w:rPr>
        <w:t>3</w:t>
      </w:r>
      <w:r>
        <w:rPr/>
        <w:t xml:space="preserve"> природного газу і вироблено 64 млн. кВт-год. електроенергії. </w:t>
      </w:r>
    </w:p>
    <w:p>
      <w:pPr>
        <w:pStyle w:val="TextBodyIndent"/>
        <w:rPr/>
      </w:pPr>
      <w:r>
        <w:rPr/>
        <w:t>Усього у 2007 ро</w:t>
      </w:r>
      <w:r>
        <w:rPr>
          <w:lang w:val="ru-RU"/>
        </w:rPr>
        <w:t>ц</w:t>
      </w:r>
      <w:r>
        <w:rPr/>
        <w:t xml:space="preserve">і на реалізацію енергозберігаючих заходів і програм в області використано 164,5 млн. гривень. Економія ПЕР у минулому році становила 96,1 тис. т.у.п., або 5,3 відсотка від обсягу енергоспоживання області. </w:t>
      </w:r>
    </w:p>
    <w:p>
      <w:pPr>
        <w:pStyle w:val="TextBodyIndent"/>
        <w:rPr/>
      </w:pPr>
      <w:r>
        <w:rPr/>
        <w:t xml:space="preserve">Загальне енергоспоживання області у 2007 році зменшилося порівняно з 2006 роком на 53 тис. т.у.п. (на 2,8 %) при зростанні регіонального валового продукту на 15 відсотків. У бюджетній сфері області енергоспоживання у     2007 році знизилося порівняно з 2006 роком майже на 16 відсотків. </w:t>
      </w:r>
    </w:p>
    <w:p>
      <w:pPr>
        <w:pStyle w:val="TextBodyIndent"/>
        <w:rPr/>
      </w:pPr>
      <w:r>
        <w:rPr/>
        <w:t xml:space="preserve">У результаті вжитих органами виконавчої влади та місцевого самоврядування заходів у Ківерцівському районі в 2007 році на впровадження 138 енергозберігаючих заходів використано 3 млн. грн., зекономлено енергоносіїв в обсязі 2,1 тис. т.у.п., що у 1,5 раза більше, ніж у 2006 році. Енергозберігаючі технології та нове обладнання впроваджувалися на підприємствах промисловості, житлово-комунального господарства і в закладах бюджетної сфери. Згідно з рейтинговими показниками з енергозбереження район посів перше місце серед районів області. За рахунок упроваджених енергозберігаючих заходів у закладах бюджетної сфери їх енергоспоживання у 2007 році зменшилося  порівняно з 2006 роком на 30 відсотків. Середній термін </w:t>
      </w:r>
    </w:p>
    <w:p>
      <w:pPr>
        <w:pStyle w:val="TextBodyIndent"/>
        <w:ind w:hanging="0"/>
        <w:rPr/>
      </w:pPr>
      <w:r>
        <w:rPr/>
        <w:t>окупності        впроваджених       енергоощадних       заходів      у       бюджетних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організаціях і закладах Ківерцівського району становив 2 роки.</w:t>
      </w:r>
    </w:p>
    <w:p>
      <w:pPr>
        <w:pStyle w:val="Normal"/>
        <w:ind w:firstLine="708"/>
        <w:jc w:val="both"/>
        <w:rPr/>
      </w:pPr>
      <w:r>
        <w:rPr/>
        <w:t xml:space="preserve">Разом з тим, аналіз стану реалізації енергозберігаючих заходів у 2007 році свідчить про наявні певні недоліки. Зокрема, обсяги впровадження енергозберігаючих заходів у промисловості міст обласного значення незначні. Так, у м. Луцьку на реалізацію енергозберігаючих заходів використано лише 4,1 млн. грн., або 6,5 відсотка від загальної суми коштів, використаних на енергозбереження у промисловості, у містах Ковелі, Нововолинську, Володимирі-Волинському цей показник становить відповідно 2,6; 5,5 та          0,5 відсотка. </w:t>
      </w:r>
    </w:p>
    <w:p>
      <w:pPr>
        <w:pStyle w:val="Normal"/>
        <w:ind w:firstLine="708"/>
        <w:jc w:val="both"/>
        <w:rPr/>
      </w:pPr>
      <w:r>
        <w:rPr/>
        <w:t xml:space="preserve">У Ковельському і Луцькому районах, де також є значний промисловий потенціал, обсяги впровадження енергозберігаючих заходів на підприємствах галузі одні з найменших серед районів області (відповідно 56 і 21 тис. гривень). </w:t>
      </w:r>
    </w:p>
    <w:p>
      <w:pPr>
        <w:pStyle w:val="Normal"/>
        <w:ind w:firstLine="708"/>
        <w:jc w:val="both"/>
        <w:rPr/>
      </w:pPr>
      <w:r>
        <w:rPr/>
        <w:t>На вирішення проблем енергозбереження у житлово-комунальному господарстві з місцевих бюджетів використовуються незначні обсяги коштів: по області спрямовано лише 4,3 млн. грн., що становить 12 відсотків від обсягу фінансування енергозберігаючих заходів у цій сфері. Не розглядаються питання переведення котелень підприємств комунальної теплоенергетики з природного газу на інші види палива. Залучення інвестиційних ресурсів для здійснення реконструкції систем теплозабезпечення практично не здійснюється.</w:t>
      </w:r>
    </w:p>
    <w:p>
      <w:pPr>
        <w:pStyle w:val="Normal"/>
        <w:jc w:val="both"/>
        <w:rPr/>
      </w:pPr>
      <w:r>
        <w:rPr/>
        <w:tab/>
        <w:t xml:space="preserve">Недостатніми темпами впроваджується  Програма оснащення житлового фонду області лічильниками газу в 2006 – 2008 роках. ВАТ </w:t>
      </w:r>
      <w:r>
        <w:rPr>
          <w:lang w:val="ru-RU"/>
        </w:rPr>
        <w:t>“</w:t>
      </w:r>
      <w:r>
        <w:rPr/>
        <w:t>Волиньгаз</w:t>
      </w:r>
      <w:r>
        <w:rPr>
          <w:lang w:val="ru-RU"/>
        </w:rPr>
        <w:t>”</w:t>
      </w:r>
      <w:r>
        <w:rPr/>
        <w:t xml:space="preserve"> станом на 1 січня 2008 року забезпечено її виконання  лише на 20,7 відсотка.</w:t>
      </w:r>
    </w:p>
    <w:p>
      <w:pPr>
        <w:pStyle w:val="Normal"/>
        <w:jc w:val="both"/>
        <w:rPr/>
      </w:pPr>
      <w:r>
        <w:rPr/>
        <w:tab/>
        <w:t>Незважаючи на значні кошти, що спрямовуються на реалізацію енергозберігаючих заходів у бюджетній сфері, потребують реконструкції       375 котелень, у тому числі 136 котелень, де використовується природний газ. Перевитрати палива на потреби опалення становлять 27 відсотків  нормативних показників енергоспоживання.</w:t>
      </w:r>
    </w:p>
    <w:p>
      <w:pPr>
        <w:pStyle w:val="Normal"/>
        <w:jc w:val="both"/>
        <w:rPr/>
      </w:pPr>
      <w:r>
        <w:rPr/>
        <w:tab/>
        <w:t>У 2007 році енергоспоживання закладів бюджетної сфери збільшилося у Камінь-Каширському (на 5,6 %), Ковельському (на 6,5 %), Рожищенському (на 7,6 %), Шацькому (на 4,4 %) районах та в  організаціях, підпорядкованих головному управлінню праці, соціальних питань та у справах захисту населення від наслідків Чорнобильської катастрофи облдержадміністрації (на 1,4 %).</w:t>
      </w:r>
    </w:p>
    <w:p>
      <w:pPr>
        <w:pStyle w:val="Normal"/>
        <w:jc w:val="both"/>
        <w:rPr/>
      </w:pPr>
      <w:r>
        <w:rPr/>
        <w:tab/>
        <w:t>Зростає затратність заходів з енергозбереження, що здійснюються в закладах бюджетної сфери. Зокрема, якщо у бюджетній сфері у 2005 році затрати на отримання економії 1 т.у.п. енергоносіїв становили  937 грн., то у 2007 році через відсутність техніко-економічного обґрунтування та необґрунтовано прийняті технічні рішення при здійсненні енергозберігаючих заходів вони збільшилися у 3 рази.  Протягом минулого року лише три проекти з реконструкції систем теплозабезпечення закладів бюджетної сфери було подано на погодження головному управлінню промисловості та розвитку інфраструктури облдержадміністрації.</w:t>
      </w:r>
    </w:p>
    <w:p>
      <w:pPr>
        <w:pStyle w:val="Normal"/>
        <w:jc w:val="both"/>
        <w:rPr/>
      </w:pPr>
      <w:r>
        <w:rPr/>
        <w:tab/>
        <w:t>Недостатньо здійснюється реконструкція систем освітлення закладів бюджетної сфери з використанням енергозберігаючих джерел світла. На потреби освітлення в закладах бюджетної сфери області щороку використовується близько 24 млн. кВт-год. електроенергії, у той час як застосування компактних люмінесцентних ламп дозволяє зменшувати витрати електроенергії на освітлення при заміні ламп розжарювання у 5 разів.</w:t>
      </w:r>
    </w:p>
    <w:p>
      <w:pPr>
        <w:pStyle w:val="Normal"/>
        <w:jc w:val="both"/>
        <w:rPr/>
      </w:pPr>
      <w:r>
        <w:rPr/>
        <w:tab/>
        <w:t>Завдання щодо щорічного спрямування у бюджетній сфері 25 відсотків вартості використаних енергоносіїв на реалізацію енергозберігаючих заходів у 2007 році не виконано Володимир-Волинською (18,5 %), Іваничівською         (17,8 %), Локачинською (13,5 %), Любешівською (9,8 %), Любомльською    (11,2 %), Рожищенською (12 %) райдержадміністраціями, виконкомами Луцької (7,8 %), Нововолинської (12,7 %) і Володимир-Волинської (10,9%) міських рад.</w:t>
      </w:r>
    </w:p>
    <w:p>
      <w:pPr>
        <w:pStyle w:val="Normal"/>
        <w:jc w:val="both"/>
        <w:rPr/>
      </w:pPr>
      <w:r>
        <w:rPr/>
        <w:tab/>
        <w:t>З метою забезпечення виконання завдань Комплексної програми енергозбереження області на 2007 - 2010 роки, враховуючи рішення колегії облдержадміністрації від 27 лютого 2008 року № 2/1:</w:t>
      </w:r>
    </w:p>
    <w:p>
      <w:pPr>
        <w:pStyle w:val="Normal"/>
        <w:jc w:val="both"/>
        <w:rPr/>
      </w:pPr>
      <w:r>
        <w:rPr/>
        <w:tab/>
        <w:t>1. Головам районних державних адміністрацій, міським (міст обласного значення головам:</w:t>
      </w:r>
    </w:p>
    <w:p>
      <w:pPr>
        <w:pStyle w:val="Normal"/>
        <w:ind w:firstLine="708"/>
        <w:jc w:val="both"/>
        <w:rPr/>
      </w:pPr>
      <w:r>
        <w:rPr/>
        <w:t xml:space="preserve">1.1. Проаналізувати стан виконання завдань районних і міських програм з енергозбереження у 2007 році, ефективність використання бюджетних коштів на реалізацію енергозберігаючих заходів у закладах бюджетної сфери та на підприємствах житлово-комунального господарства. </w:t>
      </w:r>
    </w:p>
    <w:p>
      <w:pPr>
        <w:pStyle w:val="Normal"/>
        <w:jc w:val="both"/>
        <w:rPr/>
      </w:pPr>
      <w:r>
        <w:rPr/>
        <w:tab/>
        <w:t>У місячний строк розробити додаткові заходи щодо підвищення ефективності використання енергоносіїв зазначеними споживачами і подати їх для узагальнення головному управлінню промисловості та розвитку інфраструктури облдержадміністрації.</w:t>
      </w:r>
    </w:p>
    <w:p>
      <w:pPr>
        <w:pStyle w:val="Normal"/>
        <w:jc w:val="both"/>
        <w:rPr/>
      </w:pPr>
      <w:r>
        <w:rPr/>
        <w:tab/>
        <w:t>1.2. Забезпечити у 2008 році дотримання лімітної дисципліни споживання паливно-енергетичних ресурсів бюджетними установами, організаціями і зменшити у 2008 році їх енергоспоживання за рахунок реалізованих енергозберігаючих  заходів на 5 відсотків порівняно з 2007 роком.</w:t>
      </w:r>
    </w:p>
    <w:p>
      <w:pPr>
        <w:pStyle w:val="Normal"/>
        <w:ind w:firstLine="708"/>
        <w:jc w:val="both"/>
        <w:rPr/>
      </w:pPr>
      <w:r>
        <w:rPr/>
        <w:t xml:space="preserve">1.3. Забезпечити у 2008 році зменшення споживання природного газу господарським комплексом районів і міст на 10 відсотків фактичного його споживання у 2007 році, загальне </w:t>
      </w:r>
      <w:r>
        <w:rPr>
          <w:bCs/>
        </w:rPr>
        <w:t>енергоспоживання суб</w:t>
      </w:r>
      <w:r>
        <w:rPr>
          <w:bCs/>
          <w:lang w:val="ru-RU"/>
        </w:rPr>
        <w:t xml:space="preserve">’єктами господарювання та населенням </w:t>
      </w:r>
      <w:r>
        <w:rPr>
          <w:bCs/>
        </w:rPr>
        <w:t>– не менше ніж на 3 відсотки.</w:t>
      </w:r>
    </w:p>
    <w:p>
      <w:pPr>
        <w:pStyle w:val="Normal"/>
        <w:ind w:firstLine="708"/>
        <w:jc w:val="both"/>
        <w:rPr/>
      </w:pPr>
      <w:r>
        <w:rPr/>
        <w:t>Поставити завдання перед керівниками комунальних підприємств тепло- і водо-постачання зменшити електроспоживання на 10 – 15 відсотків за рахунок встановлення енергоефективного обладнання, зниження обсягів нераціональ-ного й марнотратного витрачання енергоносіїв і втрат теплової енергії та води.</w:t>
      </w:r>
    </w:p>
    <w:p>
      <w:pPr>
        <w:pStyle w:val="Normal"/>
        <w:ind w:firstLine="708"/>
        <w:jc w:val="both"/>
        <w:rPr>
          <w:bCs/>
        </w:rPr>
      </w:pPr>
      <w:r>
        <w:rPr/>
        <w:t>1.4. Забезпечити збільшення використання торфобрикетів, дров паливних, відходів деревообробки для потреб теплозабезпечення підпорядкованих закладів бюджетної сфери і довести їх частку в структурі використання палива не менше ніж 20 відсотків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5. Спільно з </w:t>
      </w:r>
      <w:r>
        <w:rPr/>
        <w:t>головним управлінням архітектури, містобудування та житлово-комунального господарства облдержадміністрації (А. Кривицький) забезпечити:</w:t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ab/>
        <w:t>переведення на індивідуальне опалення багатоквартирного житлового фонду в населених пунктах області, де функціонують неефективні підприємства комунальної теплоенергетики;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здійснення реконструкції тепломереж лише з використанням попередньо теплоізольованих труб;</w:t>
      </w:r>
    </w:p>
    <w:p>
      <w:pPr>
        <w:pStyle w:val="Normal"/>
        <w:tabs>
          <w:tab w:val="clear" w:pos="708"/>
          <w:tab w:val="left" w:pos="3985" w:leader="none"/>
        </w:tabs>
        <w:ind w:firstLine="708"/>
        <w:jc w:val="both"/>
        <w:rPr>
          <w:bCs/>
        </w:rPr>
      </w:pPr>
      <w:r>
        <w:rPr>
          <w:bCs/>
        </w:rPr>
        <w:t>розроблення до кінця ІІІ кварталу цього року проектів з переведення частини котелень підприємств комунальної теплоенергетики з природного газу на інші види палива і подати їх на розгляд Національному агентству України з питань забезпечення ефективного використання енергетичних ресурсів для вирішення питання їх фінансування у 2009 році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6. Спільно з головним управлінням промисловості та розвитку інфраструктури облдержадміністрації (М. Кучеренко) </w:t>
      </w:r>
      <w:r>
        <w:rPr/>
        <w:t>запровадити моніторинг стану реалізації енергозберігаючих заходів і проектів на промислових підприємствах основного кола. Забезпечити у 2008 році зменшення питомих норм витрат енергоносіїв виробничими суб’єктами господарювання (енергоспоживання яких перевищує 1000 тонн в умовному вимірі) не менше ніж на 2 відсотки досягнутого рівня енергоємності у 2007 році.</w:t>
      </w:r>
    </w:p>
    <w:p>
      <w:pPr>
        <w:pStyle w:val="Normal"/>
        <w:ind w:firstLine="708"/>
        <w:jc w:val="both"/>
        <w:rPr>
          <w:lang w:val="ru-RU"/>
        </w:rPr>
      </w:pPr>
      <w:r>
        <w:rPr/>
        <w:t>2. Головам райдержадміністрацій, міським (міст обласного значення) головам, головним розпорядникам коштів обласного бюджету:</w:t>
      </w:r>
    </w:p>
    <w:p>
      <w:pPr>
        <w:pStyle w:val="Normal"/>
        <w:ind w:firstLine="708"/>
        <w:jc w:val="both"/>
        <w:rPr/>
      </w:pPr>
      <w:r>
        <w:rPr>
          <w:lang w:val="ru-RU"/>
        </w:rPr>
        <w:t>2</w:t>
      </w:r>
      <w:r>
        <w:rPr/>
        <w:t xml:space="preserve">.1. </w:t>
      </w:r>
      <w:r>
        <w:rPr>
          <w:spacing w:val="-20"/>
        </w:rPr>
        <w:t>Забезпечити проведення енергоаудиту в підпорядкованих бюджетних закладах. Узяти до відома, що, починаючи з 2009 року, реконструкція систем теплозабезпечення бюджетних організацій без енергоаудиту не здійснюватиметься.</w:t>
      </w:r>
    </w:p>
    <w:p>
      <w:pPr>
        <w:pStyle w:val="2"/>
        <w:rPr/>
      </w:pPr>
      <w:r>
        <w:rPr/>
        <w:t>Забезпечити погодження в головному управлінні промисловості та розвитку інфраструктури облдержадміністрації проектів з реконструкції систем теплозабезпечення в закладах бюджетної сфери.</w:t>
      </w:r>
    </w:p>
    <w:p>
      <w:pPr>
        <w:pStyle w:val="Normal"/>
        <w:ind w:firstLine="708"/>
        <w:jc w:val="both"/>
        <w:rPr/>
      </w:pPr>
      <w:r>
        <w:rPr/>
        <w:t>2.2. Здійснювати реконструкцію систем теплопостачання у закладах бюджетної сфери з переведенням частини закладів з газового палива на тверде та електроопалення. Інформацію про наміри на 2008 рік подати для узагальнення головному управлінню промисловості та розвитку інфраструктури облдержадміністрації до 10 квітня 2008 року.</w:t>
      </w:r>
    </w:p>
    <w:p>
      <w:pPr>
        <w:pStyle w:val="Normal"/>
        <w:ind w:firstLine="708"/>
        <w:jc w:val="both"/>
        <w:rPr/>
      </w:pPr>
      <w:r>
        <w:rPr/>
        <w:t>2.3. Розробити і подати до 1 травня 2008 року  для узагальнення головному управлінню промисловості та розвитку інфраструктури облдержадміністрації заходи щодо реконструкції внутрішнього освітлення бюджетних закладів з використанням енергоощадних ламп.</w:t>
      </w:r>
    </w:p>
    <w:p>
      <w:pPr>
        <w:pStyle w:val="Normal"/>
        <w:ind w:firstLine="708"/>
        <w:jc w:val="both"/>
        <w:rPr/>
      </w:pPr>
      <w:r>
        <w:rPr/>
        <w:t>2.4. Ужити заходів для забезпечення у 2008 році спрямування на впровадження енергозберігаючих заходів у підпорядкованих бюджетних закладах коштів місцевих бюджетів в обсязі 25 відсотків від вартості використаних енергоносіїв.</w:t>
      </w:r>
    </w:p>
    <w:p>
      <w:pPr>
        <w:pStyle w:val="Normal"/>
        <w:jc w:val="both"/>
        <w:rPr/>
      </w:pPr>
      <w:r>
        <w:rPr/>
        <w:tab/>
        <w:t>3. Міським (міст обласного значення) головам спільно з головними управліннями архітектури, містобудування та житлово-комунального господарства, промисловості та розвитку інфраструктури облдержадміністрації розробити протягом 2008 року проекти реконструкції схем теплозабезпечення  міст обласного значення із запровадженням когенерації.</w:t>
      </w:r>
    </w:p>
    <w:p>
      <w:pPr>
        <w:pStyle w:val="Normal"/>
        <w:jc w:val="both"/>
        <w:rPr/>
      </w:pPr>
      <w:r>
        <w:rPr/>
        <w:tab/>
        <w:t>4. ВАТ “Волиньгаз” (М. Коротя) забезпечити у 2008 році виконання Програми оснащення житлового фонду Волинської області лічильниками газу, затвердженої НАК „Нафтогаз України”.</w:t>
      </w:r>
    </w:p>
    <w:p>
      <w:pPr>
        <w:pStyle w:val="Normal"/>
        <w:jc w:val="both"/>
        <w:rPr/>
      </w:pPr>
      <w:r>
        <w:rPr/>
        <w:tab/>
        <w:t>5. Головному управлінню промисловості та розвитку інфраструктури облдержадміністрації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Спільно з райдержадміністраціями, виконкомами міських (міст обласного значення) рад, головними розпорядниками бюджетних коштів розробити у ІІІ кварталі 2008 року проект Програми реконструкції систем теплозабезпечення закладів бюджетної сфери на 2008 – 2010 роки.</w:t>
      </w:r>
    </w:p>
    <w:p>
      <w:pPr>
        <w:pStyle w:val="Normal"/>
        <w:jc w:val="both"/>
        <w:rPr/>
      </w:pPr>
      <w:r>
        <w:rPr/>
        <w:tab/>
        <w:t>5.2. Спільно з Луцьким державним технічним університетом                    (В.Божидарнік) провести у 2008 році перепідготовку спеціалістів райдерж-адміністрацій, виконкомів міських (міст обласного значення) рад, на яких покладено виконання завдань з енергозбереження, за програмами підвищення кваліфікації зі спеціальностей енергетичний менеджмент та енергоаудит.</w:t>
      </w:r>
    </w:p>
    <w:p>
      <w:pPr>
        <w:pStyle w:val="Normal"/>
        <w:jc w:val="both"/>
        <w:rPr/>
      </w:pPr>
      <w:r>
        <w:rPr/>
        <w:tab/>
        <w:t>Програму навчання подати в установленому порядку на затвердження   облдержадміністрації до 1 квітня 2008 року.</w:t>
      </w:r>
    </w:p>
    <w:p>
      <w:pPr>
        <w:pStyle w:val="Normal"/>
        <w:jc w:val="both"/>
        <w:rPr/>
      </w:pPr>
      <w:r>
        <w:rPr/>
        <w:tab/>
        <w:t>5.3. Спільно з головним управлінням агропромислового розвитку облдержадміністрації (А. Аршулік), головним управлінням земельних ресурсів в області (С. Шабала) розробити  й у встановленому порядку внести на розгляд обласної ради проект Програми створення плантацій енергетичної лози.</w:t>
      </w:r>
    </w:p>
    <w:p>
      <w:pPr>
        <w:pStyle w:val="Normal"/>
        <w:jc w:val="both"/>
        <w:rPr/>
      </w:pPr>
      <w:r>
        <w:rPr/>
        <w:tab/>
        <w:t>5.4. Спільно з відділом інформаційно-комп’ютерного забезпечення апарату облдержадміністрації (Д.Осокін) розробити автоматизовану інформаційну систему енергоспоживання закладів бюджетної сфери і забезпечити її функціонування з 1 січня 2009 року.</w:t>
      </w:r>
    </w:p>
    <w:p>
      <w:pPr>
        <w:pStyle w:val="Normal"/>
        <w:jc w:val="both"/>
        <w:rPr/>
      </w:pPr>
      <w:r>
        <w:rPr/>
        <w:tab/>
        <w:t xml:space="preserve">5.5. Спільно з Любомльською (В. Веремчук), Маневицькою (С. Рейкін)  райдержадміністраціями розробити у першому півріччі 2008 року бізнес-пропозиції з переведення частини об’єктів соціальної сфери і житлового фонду м. Любомля та смт Маневичі на опалення електроенергією </w:t>
      </w:r>
      <w:r>
        <w:rPr>
          <w:bCs/>
        </w:rPr>
        <w:t>і подати їх на розгляд Національному агентству України з питань забезпечення ефективного використання енергетичних ресурсів і Міністерству палива та енергетики України для вирішення питання їх фінансування у 2009 році.</w:t>
      </w:r>
    </w:p>
    <w:p>
      <w:pPr>
        <w:pStyle w:val="Normal"/>
        <w:jc w:val="both"/>
        <w:rPr/>
      </w:pPr>
      <w:r>
        <w:rPr/>
        <w:tab/>
        <w:t>5.6. Забезпечити у першому півріччі 2008 року проведення енергопаспортизації закладів бюджетної сфери області.</w:t>
      </w:r>
    </w:p>
    <w:p>
      <w:pPr>
        <w:pStyle w:val="Normal"/>
        <w:jc w:val="both"/>
        <w:rPr/>
      </w:pPr>
      <w:r>
        <w:rPr/>
        <w:tab/>
        <w:t xml:space="preserve">5.7. Продовжити проведення щороку конкурсу </w:t>
      </w:r>
      <w:r>
        <w:rPr>
          <w:lang w:val="ru-RU"/>
        </w:rPr>
        <w:t>“</w:t>
      </w:r>
      <w:r>
        <w:rPr/>
        <w:t>Лідер</w:t>
      </w:r>
      <w:r>
        <w:rPr>
          <w:lang w:val="ru-RU"/>
        </w:rPr>
        <w:t xml:space="preserve"> </w:t>
      </w:r>
      <w:r>
        <w:rPr/>
        <w:t>паливно-енергетичного комплексу</w:t>
      </w:r>
      <w:r>
        <w:rPr>
          <w:lang w:val="ru-RU"/>
        </w:rPr>
        <w:t>”</w:t>
      </w:r>
      <w:r>
        <w:rPr/>
        <w:t>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6. Стан виконання цього розпорядження  проаналізувати на засіданні колегії облдержадміністрації у І кварталі 2009 року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7. </w:t>
      </w:r>
      <w:r>
        <w:rPr>
          <w:bCs/>
          <w:lang w:val="ru-RU"/>
        </w:rPr>
        <w:t xml:space="preserve">Контроль </w:t>
      </w:r>
      <w:r>
        <w:rPr>
          <w:bCs/>
        </w:rPr>
        <w:t>за виконанням цього розпорядження покласти на заступника голови облдержадміністрації В. Дмитрук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а обласної державної</w:t>
      </w:r>
    </w:p>
    <w:p>
      <w:pPr>
        <w:pStyle w:val="Normal"/>
        <w:rPr/>
      </w:pPr>
      <w:r>
        <w:rPr/>
        <w:t xml:space="preserve">          </w:t>
      </w:r>
      <w:r>
        <w:rPr/>
        <w:t xml:space="preserve">адміністрації                </w:t>
        <w:tab/>
        <w:tab/>
        <w:tab/>
        <w:tab/>
        <w:tab/>
        <w:tab/>
        <w:t xml:space="preserve">         М. РОМАНЮ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черенко 778 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4:20:00Z</dcterms:created>
  <dc:creator>1</dc:creator>
  <dc:description/>
  <dc:language>en-US</dc:language>
  <cp:lastModifiedBy>Zagal</cp:lastModifiedBy>
  <cp:lastPrinted>2008-03-12T10:38:00Z</cp:lastPrinted>
  <dcterms:modified xsi:type="dcterms:W3CDTF">2008-03-12T08:39:00Z</dcterms:modified>
  <cp:revision>5</cp:revision>
  <dc:subject/>
  <dc:title>від    лютого 2008 року                              м</dc:title>
</cp:coreProperties>
</file>