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</w:t>
      </w:r>
      <w:r>
        <w:rPr>
          <w:b/>
          <w:sz w:val="32"/>
          <w:szCs w:val="32"/>
        </w:rPr>
        <w:t xml:space="preserve">ЕННЯ  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6 </w:t>
      </w:r>
      <w:r>
        <w:rPr>
          <w:sz w:val="28"/>
          <w:lang w:val="uk-UA"/>
        </w:rPr>
        <w:t>березня 2008 року                         м. Луцьк                                              №</w:t>
      </w:r>
      <w:r>
        <w:rPr>
          <w:sz w:val="28"/>
        </w:rPr>
        <w:t xml:space="preserve"> </w:t>
      </w:r>
      <w:r>
        <w:rPr>
          <w:sz w:val="28"/>
          <w:lang w:val="en-US"/>
        </w:rPr>
        <w:t>7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ідсумки виконання у 2007 році в області будівельних робіт на об’єктах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що фінансувалися за рахунок субвенцій з держав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цевим бюджетам на соціально-економічний розвиток та збереження історичної забудови міст, об’єктів історико-культурної спадщини, упорядкування історичних населених місць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firstLine="540"/>
        <w:rPr/>
      </w:pPr>
      <w:r>
        <w:rPr/>
        <w:t xml:space="preserve"> </w:t>
      </w:r>
      <w:r>
        <w:rPr/>
        <w:t>Підсумки виконання у 2007 році в області будівельних робіт  на об’єктах, що фінансувалися за рахунок субвенцій з державного бюджету місцевим бюджетам на соціально-економічний розвиток та збереження історичної забудови міст, об’єктів історико-культурної спадщини, упорядкування історичних населених місць України, свідчать про те, що головне управління містобудування, архітектури та житлово-комунального господарства облдержадміністрації забезпечує належний рівень  виконання наданих йому повноважень у галузі будівництва.</w:t>
      </w:r>
    </w:p>
    <w:p>
      <w:pPr>
        <w:pStyle w:val="21"/>
        <w:ind w:firstLine="540"/>
        <w:rPr/>
      </w:pPr>
      <w:r>
        <w:rPr/>
        <w:t>Субвенція з державного бюджету місцевим бюджетам на соціально-економічний розвиток профінансована і освоєна у 2007 році в повному обсязі – 17370,5 тис. гривень.</w:t>
      </w:r>
    </w:p>
    <w:p>
      <w:pPr>
        <w:pStyle w:val="Normal"/>
        <w:tabs>
          <w:tab w:val="clear" w:pos="708"/>
          <w:tab w:val="left" w:pos="3380" w:leader="none"/>
        </w:tabs>
        <w:ind w:firstLine="540"/>
        <w:jc w:val="both"/>
        <w:rPr/>
      </w:pPr>
      <w:r>
        <w:rPr>
          <w:sz w:val="28"/>
          <w:lang w:val="uk-UA"/>
        </w:rPr>
        <w:t>Із 13 об’єктів, фінансування яких в області здійснювалося за рахунок вказаної субвенції, переліку, затвердженого наказом Міністерства регіонального розвитку та будівництва України від 23 травня 2007 року № 20,</w:t>
      </w:r>
      <w:r>
        <w:rPr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  <w:szCs w:val="28"/>
          <w:lang w:val="uk-UA"/>
        </w:rPr>
        <w:t xml:space="preserve">ведено в експлуатацію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шко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 селах Скобелка Горохівського, Ворончин Рожищенського, Поліське Старовижівськ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етли Любешівського районів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ортивний зал школ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. Бихів Любешівського район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рапевтичний корпус на 86 ліжок центральної районної лікарні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</w:t>
      </w:r>
      <w:r>
        <w:rPr>
          <w:sz w:val="28"/>
          <w:szCs w:val="28"/>
        </w:rPr>
        <w:t>Любомл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380" w:leader="none"/>
        </w:tabs>
        <w:ind w:firstLine="540"/>
        <w:jc w:val="both"/>
        <w:rPr/>
      </w:pPr>
      <w:r>
        <w:rPr>
          <w:sz w:val="28"/>
          <w:lang w:val="uk-UA"/>
        </w:rPr>
        <w:t>Упродовж 2007 року головним управлінням проводилися ремонтно-реставраційні роботи на пам’ятках архітектури, перелік яких  затверджений наказом Мінбуду України від 13 березня 2007 року № 82, а фінансування  здійснювалося за рахунок коштів субвенції з державного бюджету місцевим бюджетам на збереження історичної забудови міст, об’єктів історико-культурної спадщини,   упорядкування  історичних  населених  місць  України в  сумі 2550 тис. грн. та державної програми „Паспортизація, інвентаризація та реставрація пам’яток архітектури” у сумі 500 тис. гривень.</w:t>
      </w:r>
    </w:p>
    <w:p>
      <w:pPr>
        <w:pStyle w:val="2"/>
        <w:tabs>
          <w:tab w:val="clear" w:pos="708"/>
          <w:tab w:val="center" w:pos="4819" w:leader="none"/>
        </w:tabs>
        <w:rPr/>
      </w:pPr>
      <w:r>
        <w:rPr>
          <w:lang w:val="uk-UA"/>
        </w:rPr>
        <w:t>Роботи проводились на  шести пам’ятках архітектури національного і  місцевого   значення, виділені  для цих потреб з державного бюджету кошти в сумі 3050 тис. грн. освоєні в повному обсязі, зокрема по об’єктах:                      Покровська церква в с. Піддубці  Луцького району - 1000 тис. грн., Палац                              родини  Липинських у с. Затурці Локачинського району – 600 тис. грн.,  келії Христорождественського монастиря  та Василівська церква в                     м. Володимир-Волинський – відповідно 600 і  250 тис. грн., Луцький замок і Воздвиженська церква в с. Коршів - по 300 тис. гривень.</w:t>
      </w:r>
    </w:p>
    <w:p>
      <w:pPr>
        <w:pStyle w:val="TextBodyIndent"/>
        <w:jc w:val="both"/>
        <w:rPr/>
      </w:pPr>
      <w:r>
        <w:rPr/>
        <w:t>Враховуючи рішення колегії обласної державної адміністрації від              27 лютого 2008 року № 2/2, з метою закріплення позитивних тенденцій у галузі будівництва в області у 2008 році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  Головному управлінню містобудування, архітектури та житлово-комунального господарства обласної державної адміністрації спільно з  райдержадміністраціями та органами місцевого самоврядування області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1. Для завершення будівництва перехідних об’єктів з високим ступенем будівельної готовності включити їх у першу чергу до переліку об’єктів, що  фінансуватимуться  у 2008 році за рахунок субвенцій з державного бюджету місцевим бюджетам.</w:t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  <w:t>1.2. Підготувати проектно-кошторисну документацію на об’єкти, які планується включити до плану будівництва на 2008 рік.</w:t>
      </w:r>
    </w:p>
    <w:p>
      <w:pPr>
        <w:pStyle w:val="2"/>
        <w:rPr>
          <w:szCs w:val="24"/>
          <w:lang w:val="uk-UA"/>
        </w:rPr>
      </w:pPr>
      <w:r>
        <w:rPr>
          <w:lang w:val="uk-UA"/>
        </w:rPr>
        <w:t>1.3. Забезпечити повне освоєння коштів субвенції з державного бюджету місцевим бюджетам, що виділятимуться області у 2008 році.</w:t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  <w:t>2.  Головному управлінню містобудування, архітектури та житлово-  комунального господарства облдержадміністрації:</w:t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  <w:t>2.1. Протягом року чітко дотримуватись Порядку використання коштів державного бюджету, що буде затверджений відповідною постановою Кабінету Міністрів Україн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 Забезпечити систематичний контроль і технічний нагляд за будівництвом об’єктів і якістю будівельно-монтажних робіт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Голова  обласної державної</w:t>
      </w:r>
    </w:p>
    <w:p>
      <w:pPr>
        <w:pStyle w:val="TextBodyIndent"/>
        <w:ind w:firstLine="708"/>
        <w:jc w:val="both"/>
        <w:rPr/>
      </w:pPr>
      <w:r>
        <w:rPr/>
        <w:t>адміністрації                                                                              М. РОМАНЮК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Кривицький 778 130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ind w:right="-1338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338" w:hanging="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39:00Z</dcterms:created>
  <dc:creator>Amigo2000</dc:creator>
  <dc:description/>
  <cp:keywords/>
  <dc:language>en-US</dc:language>
  <cp:lastModifiedBy>Zagal_2</cp:lastModifiedBy>
  <cp:lastPrinted>2008-03-03T17:04:00Z</cp:lastPrinted>
  <dcterms:modified xsi:type="dcterms:W3CDTF">2008-03-06T15:10:00Z</dcterms:modified>
  <cp:revision>12</cp:revision>
  <dc:subject/>
  <dc:title> </dc:title>
</cp:coreProperties>
</file>