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pacing w:val="14"/>
          <w:lang w:val="uk-UA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6</w:t>
      </w:r>
      <w:r>
        <w:rPr>
          <w:lang w:val="uk-UA"/>
        </w:rPr>
        <w:t xml:space="preserve"> березня 2008 року</w:t>
        <w:tab/>
        <w:tab/>
        <w:t xml:space="preserve">          м. Луцьк</w:t>
        <w:tab/>
        <w:tab/>
        <w:tab/>
        <w:t xml:space="preserve">                   </w:t>
      </w:r>
      <w:r>
        <w:rPr>
          <w:lang w:val="en-US"/>
        </w:rPr>
        <w:t xml:space="preserve">     </w:t>
      </w:r>
      <w:r>
        <w:rPr>
          <w:lang w:val="uk-UA"/>
        </w:rPr>
        <w:t>№</w:t>
      </w:r>
      <w:r>
        <w:rPr>
          <w:lang w:val="en-US"/>
        </w:rPr>
        <w:t xml:space="preserve"> 7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проект Регіональної програми </w:t>
      </w:r>
      <w:r>
        <w:rPr>
          <w:bCs/>
          <w:lang w:val="uk-UA"/>
        </w:rPr>
        <w:t xml:space="preserve">забезпечення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безперешкодного доступу людей з обмеженими фізичними можливостями 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до об’єктів житлового та громадського призначення області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всіх форм власності на 2008 </w:t>
      </w:r>
      <w:r>
        <w:rPr>
          <w:lang w:val="uk-UA"/>
        </w:rPr>
        <w:t xml:space="preserve">– </w:t>
      </w:r>
      <w:r>
        <w:rPr>
          <w:bCs/>
          <w:lang w:val="uk-UA"/>
        </w:rPr>
        <w:t>2010 рок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ідповідно до </w:t>
      </w:r>
      <w:r>
        <w:rPr>
          <w:color w:val="000000"/>
          <w:spacing w:val="1"/>
          <w:lang w:val="uk-UA"/>
        </w:rPr>
        <w:t xml:space="preserve">Указу Президента України від 18 грудня 2007 року №1228/2007 „Про додаткові невідкладні заходи </w:t>
      </w:r>
      <w:r>
        <w:rPr>
          <w:color w:val="000000"/>
          <w:spacing w:val="3"/>
          <w:lang w:val="uk-UA"/>
        </w:rPr>
        <w:t xml:space="preserve">щодо створення сприятливих умов життєдіяльності осіб </w:t>
      </w:r>
      <w:r>
        <w:rPr>
          <w:color w:val="000000"/>
          <w:spacing w:val="11"/>
          <w:lang w:val="uk-UA"/>
        </w:rPr>
        <w:t xml:space="preserve">з обмеженими фізичними можливостями”, </w:t>
      </w:r>
      <w:r>
        <w:rPr>
          <w:lang w:val="uk-UA"/>
        </w:rPr>
        <w:t xml:space="preserve">пункту 3 розпорядження облдержадміністрації від 6 квітня 2007 року № 133, </w:t>
      </w:r>
      <w:r>
        <w:rPr>
          <w:color w:val="000000"/>
          <w:spacing w:val="11"/>
          <w:lang w:val="uk-UA"/>
        </w:rPr>
        <w:t xml:space="preserve">розпорядження голови обласної державної адміністрації від 29 грудня 2007 року № 523 “Про виконання </w:t>
      </w:r>
      <w:r>
        <w:rPr>
          <w:color w:val="000000"/>
          <w:spacing w:val="1"/>
          <w:lang w:val="uk-UA"/>
        </w:rPr>
        <w:t xml:space="preserve">Указу Президента України від 1 червня 2005 року № 900/2005 „Про </w:t>
      </w:r>
      <w:r>
        <w:rPr>
          <w:color w:val="000000"/>
          <w:spacing w:val="3"/>
          <w:lang w:val="uk-UA"/>
        </w:rPr>
        <w:t xml:space="preserve">першочергові заходи щодо створення сприятливих умов життєдіяльності осіб </w:t>
      </w:r>
      <w:r>
        <w:rPr>
          <w:color w:val="000000"/>
          <w:spacing w:val="11"/>
          <w:lang w:val="uk-UA"/>
        </w:rPr>
        <w:t>з обмеженими фізичними можливостями”,</w:t>
      </w:r>
      <w:r>
        <w:rPr>
          <w:lang w:val="uk-UA"/>
        </w:rPr>
        <w:t xml:space="preserve"> з метою створення сприятливих умов для вільного доступу людей з обмеженими фізичними можливостями до об’єктів житлового та громадського призначення  всіх форм власності  на регіональному і місцевому рівнях та забезпечення їх технічного оснащення відповідно до європейських стандартів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Схвалити проект Регіональної програми </w:t>
      </w:r>
      <w:r>
        <w:rPr>
          <w:bCs/>
          <w:lang w:val="uk-UA"/>
        </w:rPr>
        <w:t>забезпечення безперешкодного доступу людей з обмеженими фізичними можливостями до об’єктів   житлового  та  громадського  призначення області всіх форм власності</w:t>
      </w:r>
      <w:r>
        <w:rPr>
          <w:lang w:val="uk-UA"/>
        </w:rPr>
        <w:t xml:space="preserve"> (далі – Програма), що додається, та доручити головному управлінню містобудування, архітектури та житлово-комунального господарства облдержадміністрації внести її на розгляд чергової сесії для затвердження обласною рад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Головним управлінням містобудування, архітектури та житлово-комунального господарства, фінансовому, праці, соціальних питань та у справах захисту населення від наслідків Чорнобильської катастрофи облдержадміністрації щороку при формуванні та коригуванні обласного бюджету передбачати кошти на реалізацію Програми в межах можливостей обласного бюдж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Райдержадміністраціям, виконавчим комітетам міських (міст обласного значення) рад при формуванні та коригуванні місцевих бюджетів передбачати кошти на виконання Прогр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Головному управлінню економіки облдержадміністрації за поданням головних управлінь праці, соціальних питань та у справах захисту населення від наслідків Чорнобильської катастрофи, містобудування, архітектури та житлово-комунального господарства облдержадміністрації включати визначені Програмою завдання, заходи та показники до відповідних розділів Програми економічного і соціального розвитку області на відповідний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Структурним підрозділам облдержадміністрації, райдержадміністра-ціям, виконавчим комітетам міських (міст обласного значення) рад, територіальним органам міністерств, інших центральних органів виконавчої влади області забезпечи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1. Виконання у визначені терміни заходів, передбачених Програм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2. Інформування головного управління праці, соціальних питань та у справах захисту населення від наслідків Чорнобильської катастрофи облдержадміністрації про хід виконання Програми щороку до 25 груд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Головному управлінню праці, соціальних питань та у справах захисту населення від наслідків Чорнобильської катастрофи облдержадміністрації узагальнену інформацію про хід виконання Програми разом з пропозиціями щодо внесення, у разі потреби, змін до Програми подавати облдержадміністрації щороку до 10 січня для інформування Міністерства регіонального розвитку та будівництва України до 20 січня відповід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6. Координацію роботи з виконання Програми покласти на головне управління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7. Уважати таким, що втратило чинність, розпорядження першого заступника голови облдержадміністрації від 14 січня 2004 року № 8 “Про обласну Програму забезпечення безперешкодного доступу людей з обмеженими фізичними можливостями до об’єктів житлового та громадського призначення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 Контроль за виконанням цього розпорядження покласти на заступників голови облдержадміністрації В. Байцима та В.Дмитр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ивицький 778 1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ц                778 1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32:00Z</dcterms:created>
  <dc:creator>user</dc:creator>
  <dc:description/>
  <dc:language>en-US</dc:language>
  <cp:lastModifiedBy>Zagal</cp:lastModifiedBy>
  <cp:lastPrinted>2008-03-04T09:46:00Z</cp:lastPrinted>
  <dcterms:modified xsi:type="dcterms:W3CDTF">2008-03-06T15:00:00Z</dcterms:modified>
  <cp:revision>33</cp:revision>
  <dc:subject/>
  <dc:title/>
</cp:coreProperties>
</file>