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ЗАВДАННЯ І ЗАХОДИ</w:t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з виконання обласної Програми підготовки та проведення в Україні фінальної частини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чемпіонату Європи 2012 року з футболу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67"/>
        <w:gridCol w:w="879"/>
        <w:gridCol w:w="720"/>
        <w:gridCol w:w="716"/>
        <w:gridCol w:w="720"/>
        <w:gridCol w:w="720"/>
        <w:gridCol w:w="720"/>
        <w:gridCol w:w="15"/>
        <w:gridCol w:w="1845"/>
        <w:gridCol w:w="15"/>
        <w:gridCol w:w="1210"/>
        <w:gridCol w:w="15"/>
        <w:gridCol w:w="1070"/>
        <w:gridCol w:w="15"/>
        <w:gridCol w:w="705"/>
        <w:gridCol w:w="15"/>
        <w:gridCol w:w="729"/>
        <w:gridCol w:w="15"/>
        <w:gridCol w:w="711"/>
        <w:gridCol w:w="15"/>
        <w:gridCol w:w="705"/>
        <w:gridCol w:w="15"/>
        <w:gridCol w:w="714"/>
        <w:gridCol w:w="15"/>
        <w:gridCol w:w="705"/>
        <w:gridCol w:w="15"/>
      </w:tblGrid>
      <w:tr>
        <w:trPr>
          <w:trHeight w:val="22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вданн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вання показника</w:t>
            </w:r>
          </w:p>
        </w:tc>
        <w:tc>
          <w:tcPr>
            <w:tcW w:w="4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0"/>
                <w:szCs w:val="20"/>
              </w:rPr>
              <w:t>Значення  показника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умент, відповідно до якого передбачено реалізацію заходу, дата, №)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розпорядник бюджетних коштів, відповідаль-ний виконавець, інвестор</w:t>
            </w:r>
          </w:p>
          <w:p>
            <w:pPr>
              <w:pStyle w:val="Normal"/>
              <w:spacing w:lineRule="auto" w:line="208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оектно-коштори-сної документа-ції, рік затвер-дження)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0"/>
                <w:szCs w:val="20"/>
              </w:rPr>
              <w:t>Джерело фінансу-вання</w:t>
            </w:r>
          </w:p>
        </w:tc>
        <w:tc>
          <w:tcPr>
            <w:tcW w:w="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і обсяги фінансування, млн. гривень</w:t>
            </w:r>
          </w:p>
        </w:tc>
      </w:tr>
      <w:tr>
        <w:trPr>
          <w:trHeight w:val="23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-го</w:t>
            </w:r>
          </w:p>
        </w:tc>
        <w:tc>
          <w:tcPr>
            <w:tcW w:w="3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ками</w:t>
            </w:r>
          </w:p>
        </w:tc>
      </w:tr>
      <w:tr>
        <w:trPr>
          <w:trHeight w:val="19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ками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19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40" w:hRule="atLeast"/>
        </w:trPr>
        <w:tc>
          <w:tcPr>
            <w:tcW w:w="18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Реконструкція, ремонт та будівництво за європейськими стандартами автомобільних доріг загального користування в напрямку Польщі, міст, де відбуватимуться матчі Чемпіонату, а також доріг за туристичними маршрутами, що забезпечить комфортабельність та безпеку дорожнього руху та пасажирських перевезень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ометрів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реконструкція автодороги Київ – Ковель - Ягодин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 Президента України від 29.01.08 №62/2008, постанова Кабінету Міністрів України від 21.07.06 №1001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-руктури облдержад-міністрації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-льних доріг в област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(техніко-економічне об</w:t>
            </w:r>
            <w:r>
              <w:rPr>
                <w:rFonts w:cs="Sylfaen" w:ascii="Sylfaen" w:hAnsi="Sylfaen"/>
                <w:sz w:val="20"/>
                <w:szCs w:val="20"/>
              </w:rPr>
              <w:t>ґ</w:t>
            </w:r>
            <w:r>
              <w:rPr>
                <w:sz w:val="20"/>
                <w:szCs w:val="20"/>
              </w:rPr>
              <w:t xml:space="preserve">рунту-вання, 2005 рік)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кредитні кошти під гарантію Уряд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3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капітальний ремонт автодороги Київ – Ковель -  Ягодин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 Президента України від 29.01.08 № 62/2008, постанова Кабінету Міністрів України від 21.07.06 №1001)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Державна служба автомобі-льних доріг України, </w:t>
            </w:r>
          </w:p>
          <w:p>
            <w:pPr>
              <w:pStyle w:val="Normal"/>
              <w:spacing w:lineRule="auto" w:line="208"/>
              <w:ind w:right="-152" w:hanging="0"/>
              <w:rPr/>
            </w:pPr>
            <w:r>
              <w:rPr>
                <w:sz w:val="20"/>
                <w:szCs w:val="20"/>
              </w:rPr>
              <w:t>головне управління промисло-вості та розвитку інфраструк-тури облдержад-міністрації,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іко-економічне об</w:t>
            </w:r>
            <w:r>
              <w:rPr>
                <w:rFonts w:cs="Sylfaen" w:ascii="Sylfaen" w:hAnsi="Sylfaen"/>
                <w:sz w:val="20"/>
                <w:szCs w:val="20"/>
              </w:rPr>
              <w:t>ґ</w:t>
            </w:r>
            <w:r>
              <w:rPr>
                <w:sz w:val="20"/>
                <w:szCs w:val="20"/>
              </w:rPr>
              <w:t>рунту-вання, 2005 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8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9" w:right="295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4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67"/>
        <w:gridCol w:w="879"/>
        <w:gridCol w:w="720"/>
        <w:gridCol w:w="716"/>
        <w:gridCol w:w="720"/>
        <w:gridCol w:w="720"/>
        <w:gridCol w:w="720"/>
        <w:gridCol w:w="1860"/>
        <w:gridCol w:w="1225"/>
        <w:gridCol w:w="1085"/>
        <w:gridCol w:w="720"/>
        <w:gridCol w:w="744"/>
        <w:gridCol w:w="726"/>
        <w:gridCol w:w="720"/>
        <w:gridCol w:w="729"/>
        <w:gridCol w:w="720"/>
      </w:tblGrid>
      <w:tr>
        <w:trPr>
          <w:trHeight w:val="340" w:hRule="atLeast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капітальний ремонт автодороги Доманове – Ковель – Чернівці - Тереблеч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постанова Кабінету Міністрів України від 21.07.06 №1001, лист до Укравтодору від 01.06.07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/7.1-5-1191)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ру-ктури облдерж-адміністра-ції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</w:tbl>
    <w:p>
      <w:pPr>
        <w:sectPr>
          <w:type w:val="continuous"/>
          <w:pgSz w:orient="landscape" w:w="16838" w:h="11906"/>
          <w:pgMar w:left="289" w:right="295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614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67"/>
        <w:gridCol w:w="879"/>
        <w:gridCol w:w="720"/>
        <w:gridCol w:w="716"/>
        <w:gridCol w:w="720"/>
        <w:gridCol w:w="720"/>
        <w:gridCol w:w="720"/>
        <w:gridCol w:w="1860"/>
        <w:gridCol w:w="1225"/>
        <w:gridCol w:w="1085"/>
        <w:gridCol w:w="720"/>
        <w:gridCol w:w="744"/>
        <w:gridCol w:w="726"/>
        <w:gridCol w:w="720"/>
        <w:gridCol w:w="729"/>
        <w:gridCol w:w="720"/>
      </w:tblGrid>
      <w:tr>
        <w:trPr>
          <w:trHeight w:val="340" w:hRule="atLeast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будівництво обходу смт Ратне на автодорозі Доманове – Ковель - Чернівц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постанова Кабінету Міністрів України від 21.07.06 №1001, лист до Укравтодору від 01.06.07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7.1-5-1191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</w:t>
            </w:r>
          </w:p>
          <w:p>
            <w:pPr>
              <w:pStyle w:val="Normal"/>
              <w:spacing w:lineRule="auto" w:line="208"/>
              <w:ind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промисло-вості та розвитку інфраструк-тури облдерж-адміністра-ції (перед- проектні рішення, 2008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будівництво обходу м.Ковель  на а/д Доманове – Ковель - Чернівц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постанова Кабінету Міністрів України від 21.07.06 №1001 лист до Укравтодору від 01.06.07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7.1-5-1191)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auto" w:line="208"/>
              <w:ind w:right="-152" w:hanging="0"/>
              <w:rPr/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рук-тури облдерж-адміністра-ції (перед-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і рішення, 2008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sectPr>
          <w:type w:val="continuous"/>
          <w:pgSz w:orient="landscape" w:w="16838" w:h="11906"/>
          <w:pgMar w:left="289" w:right="295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614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67"/>
        <w:gridCol w:w="879"/>
        <w:gridCol w:w="720"/>
        <w:gridCol w:w="716"/>
        <w:gridCol w:w="720"/>
        <w:gridCol w:w="720"/>
        <w:gridCol w:w="720"/>
        <w:gridCol w:w="1860"/>
        <w:gridCol w:w="1225"/>
        <w:gridCol w:w="1085"/>
        <w:gridCol w:w="720"/>
        <w:gridCol w:w="744"/>
        <w:gridCol w:w="726"/>
        <w:gridCol w:w="720"/>
        <w:gridCol w:w="729"/>
        <w:gridCol w:w="720"/>
      </w:tblGrid>
      <w:tr>
        <w:trPr>
          <w:trHeight w:val="340" w:hRule="atLeast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будівництво обходу м.Луцька  на а/д Доманове - Ковель - Чернівц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постанова Кабінету Міністрів України від 21.07.06 №1001, лист до Укравтодору від 01.06.07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7.1-5-1191)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ру-ктури облдерж-адміністра-ції (перед-проектні рішення, 2008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sectPr>
          <w:type w:val="continuous"/>
          <w:pgSz w:orient="landscape" w:w="16838" w:h="11906"/>
          <w:pgMar w:left="289" w:right="295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0"/>
        <w:gridCol w:w="55"/>
        <w:gridCol w:w="796"/>
        <w:gridCol w:w="418"/>
        <w:gridCol w:w="877"/>
        <w:gridCol w:w="6"/>
        <w:gridCol w:w="17"/>
        <w:gridCol w:w="695"/>
        <w:gridCol w:w="6"/>
        <w:gridCol w:w="19"/>
        <w:gridCol w:w="696"/>
        <w:gridCol w:w="721"/>
        <w:gridCol w:w="721"/>
        <w:gridCol w:w="697"/>
        <w:gridCol w:w="15"/>
        <w:gridCol w:w="6"/>
        <w:gridCol w:w="36"/>
        <w:gridCol w:w="1772"/>
        <w:gridCol w:w="25"/>
        <w:gridCol w:w="21"/>
        <w:gridCol w:w="1221"/>
        <w:gridCol w:w="23"/>
        <w:gridCol w:w="21"/>
        <w:gridCol w:w="120"/>
        <w:gridCol w:w="30"/>
        <w:gridCol w:w="867"/>
        <w:gridCol w:w="21"/>
        <w:gridCol w:w="12"/>
        <w:gridCol w:w="685"/>
        <w:gridCol w:w="21"/>
        <w:gridCol w:w="12"/>
        <w:gridCol w:w="33"/>
        <w:gridCol w:w="676"/>
        <w:gridCol w:w="6"/>
        <w:gridCol w:w="15"/>
        <w:gridCol w:w="12"/>
        <w:gridCol w:w="12"/>
        <w:gridCol w:w="673"/>
        <w:gridCol w:w="6"/>
        <w:gridCol w:w="21"/>
        <w:gridCol w:w="18"/>
        <w:gridCol w:w="8"/>
        <w:gridCol w:w="665"/>
        <w:gridCol w:w="6"/>
        <w:gridCol w:w="21"/>
        <w:gridCol w:w="18"/>
        <w:gridCol w:w="11"/>
        <w:gridCol w:w="665"/>
        <w:gridCol w:w="6"/>
        <w:gridCol w:w="45"/>
        <w:gridCol w:w="688"/>
        <w:gridCol w:w="30"/>
        <w:gridCol w:w="24"/>
      </w:tblGrid>
      <w:tr>
        <w:trPr>
          <w:trHeight w:val="540" w:hRule="atLeast"/>
        </w:trPr>
        <w:tc>
          <w:tcPr>
            <w:tcW w:w="186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реконструкція автодороги Устилуг – Луцьк - Рівн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лист до Укравтодору від 01.06.07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/7.1-5-1191)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-більних доріг України, головне управління промисло-вості та розвитку інфрастру-ктури облдерж-адміністра-ції (перед-проектні рішення, 2008 рік)</w:t>
            </w:r>
          </w:p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7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8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gridSpan w:val="4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ходу м. Луцьк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автодороги Устилуг – Луцьк - Рівн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лист до Укравтодору від 01.06.07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7.1-5-1191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08"/>
              <w:ind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рук-тури облдерж-адміністра-ції (перед-проектні рішення, 2008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7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18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54" w:type="dxa"/>
            <w:gridSpan w:val="4"/>
            <w:tcBorders/>
          </w:tcPr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автодороги Устилуг – Луцьк - Рівн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лист до Укравтодору від 01.06.07 </w:t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7.1-5-1191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служба автомобі-льних доріг України, головне управління промисло-вості та розвитку інфрастру-ктури облдерж-адміністра-ції (перед-проектні рішення, 2008 рік)</w:t>
            </w:r>
          </w:p>
        </w:tc>
        <w:tc>
          <w:tcPr>
            <w:tcW w:w="1094" w:type="dxa"/>
            <w:gridSpan w:val="7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Разом за завданням 1 </w:t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ометрів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416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4</w:t>
            </w:r>
          </w:p>
        </w:tc>
        <w:tc>
          <w:tcPr>
            <w:tcW w:w="742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30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4</w:t>
            </w:r>
          </w:p>
        </w:tc>
        <w:tc>
          <w:tcPr>
            <w:tcW w:w="727" w:type="dxa"/>
            <w:gridSpan w:val="4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6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gridSpan w:val="12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доріг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7</w:t>
            </w:r>
          </w:p>
        </w:tc>
        <w:tc>
          <w:tcPr>
            <w:tcW w:w="742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30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18"/>
                <w:szCs w:val="18"/>
              </w:rPr>
              <w:t>282,3</w:t>
            </w:r>
          </w:p>
        </w:tc>
        <w:tc>
          <w:tcPr>
            <w:tcW w:w="727" w:type="dxa"/>
            <w:gridSpan w:val="4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4169" w:type="dxa"/>
            <w:gridSpan w:val="12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іг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7</w:t>
            </w:r>
          </w:p>
        </w:tc>
        <w:tc>
          <w:tcPr>
            <w:tcW w:w="742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30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</w:t>
            </w:r>
          </w:p>
        </w:tc>
        <w:tc>
          <w:tcPr>
            <w:tcW w:w="727" w:type="dxa"/>
            <w:gridSpan w:val="4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9" w:type="dxa"/>
            <w:gridSpan w:val="12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</w:t>
            </w:r>
          </w:p>
        </w:tc>
        <w:tc>
          <w:tcPr>
            <w:tcW w:w="718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7" w:type="dxa"/>
            <w:gridSpan w:val="4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ня робіт з реставрації та ремонту пам’яток архітектури, будівель театрів, музеїв, парків культури і відпочинк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виведення з аварійного стану,  проведення планових ремонтно-реставраційних робіт та впоряд-кування території пам’яток архітек-тури тощо. (лист про погодження об’єктів Міністерству культури і туризму України  від 21.02.08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5/1-12, від 24.01.08 №372/30/2-08)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5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ам’ятки архітектури національного значення</w:t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мок (Верхній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. Луцьку – проведення планових ремонтно-реставраційних робіт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ind w:right="-147" w:hanging="0"/>
              <w:rPr/>
            </w:pPr>
            <w:r>
              <w:rPr>
                <w:sz w:val="20"/>
                <w:szCs w:val="20"/>
              </w:rPr>
              <w:t xml:space="preserve">дарства облдерж-адміністрації </w:t>
            </w:r>
            <w:r>
              <w:rPr>
                <w:sz w:val="20"/>
                <w:szCs w:val="20"/>
                <w:lang w:val="ru-RU"/>
              </w:rPr>
              <w:t>(робочий проект</w:t>
            </w:r>
            <w:r>
              <w:rPr>
                <w:sz w:val="20"/>
                <w:szCs w:val="20"/>
              </w:rPr>
              <w:t>, 2006 рік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ind w:right="-14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Шляхетський будинок </w:t>
            </w:r>
            <w:r>
              <w:rPr>
                <w:sz w:val="20"/>
                <w:szCs w:val="20"/>
              </w:rPr>
              <w:t>(Замок) в м. Луцьку – ліквідація незадовільного ст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-подарства облдерж-адмністра-ції  (робочий проект,  2007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17" w:hanging="0"/>
              <w:rPr/>
            </w:pPr>
            <w:r>
              <w:rPr>
                <w:bCs/>
                <w:sz w:val="20"/>
                <w:szCs w:val="20"/>
              </w:rPr>
              <w:t xml:space="preserve">Оборонна башта з муром </w:t>
            </w:r>
            <w:r>
              <w:rPr>
                <w:sz w:val="20"/>
                <w:szCs w:val="20"/>
              </w:rPr>
              <w:t>Нижнього замку в м. Луцьку – виведення з аварійного стану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pacing w:lineRule="auto" w:line="208"/>
              <w:ind w:right="-108" w:hanging="0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но-го господ-дарства облдерж-адміністра-ції  (робочий проект, 2006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ляні вали замку </w:t>
            </w:r>
            <w:r>
              <w:rPr>
                <w:sz w:val="20"/>
                <w:szCs w:val="20"/>
              </w:rPr>
              <w:t>вул. Підзамче в м.Володимирі-Волинському – проведення планових ремонтно-реставраційних робіт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-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ства облдерж-адміністра-ції (зведе-ний кошто-рис, 2005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имненський Святоуспенський Святогорівський жіночий  монастир (сестринський корпус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 Зимне Володимир-Волинського району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Мінрегіон-буд Украї-ни, головне управління містобуду-вання, архітектури та житлово-комуналь-ного 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дарства облдерж-адміністра-ції (робочий проект, 2006 рік)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-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пенський собор (мури з брамами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ул. Соборна, 25в м. Володимир-Волинський – проведення планових ремонтно-реставраційних робіт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ства облдерж-адміністра-ції, (робочий проект, 2005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-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стел Св. Анни 16 ст. смт  Лук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ійський район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дарства облдерж-адміністра-ції (робочий проект, 2004 рік)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-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звіниця церкви Св.Параскев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мт Лук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ійський район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-сподарства облдерж-адміністра-ції (зведений кошторис,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-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диба Вільгів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мт  Голоби Ковельського району – виведення з аварійного стану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pacing w:lineRule="auto" w:line="20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ства облдерж-адміністра-ції (робочий проект, 2007 рік)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5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ам’ятки архітектури місцевого значення:</w:t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рква І. Богослова (</w:t>
            </w:r>
            <w:r>
              <w:rPr>
                <w:sz w:val="20"/>
                <w:szCs w:val="20"/>
              </w:rPr>
              <w:t>Замок) в м. Луцьку - виведення з аварійного стану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ства облдерж-адміністрації, (робочий проект, 2006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-жа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няжий палац </w:t>
            </w:r>
            <w:r>
              <w:rPr>
                <w:sz w:val="20"/>
                <w:szCs w:val="20"/>
              </w:rPr>
              <w:t>(Замок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Луцьку – проведення планових ремонтно-реставраційних робіт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ва-ння, архітектури та житлово-комуналь-ного господарства облдерж-адміністрації, (робочий проект, 2006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-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елії  Христорождествен-ського монастиря  </w:t>
            </w:r>
            <w:r>
              <w:rPr>
                <w:sz w:val="20"/>
                <w:szCs w:val="20"/>
              </w:rPr>
              <w:t>вул.Миколаївська,</w:t>
            </w:r>
          </w:p>
          <w:p>
            <w:pPr>
              <w:pStyle w:val="Normal"/>
              <w:ind w:right="-117" w:hanging="0"/>
              <w:rPr/>
            </w:pPr>
            <w:r>
              <w:rPr>
                <w:sz w:val="20"/>
                <w:szCs w:val="20"/>
              </w:rPr>
              <w:t>22 у м.Володимирі-Волинському – проведення планових ремонтно-реставраційних робіт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ни, головне управління містобудува-ння, архітектури та житлово-комуналь-ного господ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ства облдерж-адміністрації (робочий проект, 2005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-жа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будинок І.Стравінського </w:t>
            </w:r>
            <w:r>
              <w:rPr>
                <w:sz w:val="20"/>
                <w:szCs w:val="20"/>
              </w:rPr>
              <w:t>в м. Устилуг Володимир-Волинського району – проведення планових ремонтно-реставраційних робі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доручення Кабінету Міністрів України до листа облдержадміні-страції від 08.11.2006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477/1/1-06)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ства облдерж-адміністрації (зведений кошторис, 2006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-жа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зей-садиба В’ячеслава Липинсь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Затурці Локачинського район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 Президента України від 21.06.2006 №55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-буд України, головне управління містобуду-вання, архітектури та житлово-комуналь-ного госп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рства облдержадмі-ністрації (робочий проект, 2003 рік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-жав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стел Св.Трійці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. Затурці Локачинського району реставрація фасадів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Мінрегіон-буд України, головне управління містобудува-ння, архітектури та житлово-комунально-го господ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рства облдержадмі-ністрації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робочий проект,1985 рік) 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  <w:tc>
          <w:tcPr>
            <w:tcW w:w="74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192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ворення системи надання екстреної медичної допом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17" w:hanging="0"/>
              <w:rPr/>
            </w:pPr>
            <w:r>
              <w:rPr>
                <w:sz w:val="20"/>
                <w:szCs w:val="20"/>
              </w:rPr>
              <w:t>реконструкція з розширенням будівельного розташування підстанції швидкої медичної допомоги</w:t>
            </w:r>
          </w:p>
          <w:p>
            <w:pPr>
              <w:pStyle w:val="Normal"/>
              <w:ind w:right="-117" w:hanging="0"/>
              <w:rPr/>
            </w:pPr>
            <w:r>
              <w:rPr>
                <w:sz w:val="20"/>
                <w:szCs w:val="20"/>
              </w:rPr>
              <w:t xml:space="preserve">(розпорядження Кабінету Міністрів України від 13.07.2006 № 402-р,   лист Міністерству охорони здоров’я України </w:t>
            </w:r>
          </w:p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20.02.08 </w:t>
            </w:r>
          </w:p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8/5-2.08)</w:t>
            </w:r>
          </w:p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 об’єктів, одиниць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17" w:hanging="0"/>
              <w:rPr/>
            </w:pPr>
            <w:r>
              <w:rPr>
                <w:sz w:val="20"/>
                <w:szCs w:val="20"/>
              </w:rPr>
              <w:t>реконструкція з добудовою приміщення підстанції швидкої медичної допомоги в м. Луцьку на вул. Словацького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 облдерж-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, 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2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риймального відділення обласної клінічної лікарні для розміщення пункту швидкої медичної допом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 облдерж-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,  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риймального відділення  Луцької  міської  клінічної лікарні для розміщення пункту швидкої медичної допом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управління охорони здоров’я облдерж-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,  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з добудовою приміщення центру екстреної медичної допомоги та медицини катастроф з медичним оснащенням у м.Луць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управління охорони здоров’я облдерж-адміністрації, (зведений кошторисний розрахунок,  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реанімобі-лів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ня реанімобілів з повною викладкою для обласного центру екстреної медичної допомоги та медицини катастроф і для Луцької станції швидкої медичної допомоги та обласної дитячої клінічної лікар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управління охорони здоров’я облдержад-міністрації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відділень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ня приймальних відділень лікувально-профілактичних закладів області медичною апарату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управління охорони здоров’я облдерж-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ind w:right="-156" w:hanging="0"/>
              <w:rPr/>
            </w:pPr>
            <w:r>
              <w:rPr>
                <w:sz w:val="20"/>
                <w:szCs w:val="20"/>
              </w:rPr>
              <w:t>кількість транспорту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придбання санітарного транспорту з підвищеною прохідністю для транспортування хворих для ЦРЛ та ЦМЛ (18 закладів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ністерство охорони здоров’я Украї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 облдерж-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оснащення реанімаційного відділення обласної клінічної лікарні  сучасною медичною апарату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 управління охорони здоров’я облдерж-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в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оснащення приймальних відділень обласної клінічної лікарні, обласної дитячої клінічної лікарні та Луцької міської клінічної лікарні технікою та медичними виробами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 управління охорони здоров’я облдерж-адміністрації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в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корпоративної системи мобільного зв’язку служби екстреної медичної допомоги та забезпечення обласного центру екстреної медичної допомоги та медицини катастроф сучасними телекомунікацій-ними засобами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охорони здоров’я Украї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 облдерж-адміністрації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завданням 3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збудова інформаційно-туристичної інфраструктури області, розроблення спеціальних туристичних маршрутів, забезпечення випуску сувенірної продукції з національною символікою і символікою зарубіжних країн, путівників карт, карт різними мо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 xml:space="preserve">розроблення спеціальних одно та дводенних туристичних маршрутів областю (пізнавальних, об’єктами історико-культурної спадщини та природозаповід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у ) для туристів з країн ЄС та забезпечення перекладу текстів екскурсій мовами країн Є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ення випуску сувенірної продукції з національною символікою, путівників, карт мовами країн Є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ширення інформації пр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починкові можливості через мережу туристично-інформаційних центрів області та на міжнародних туристичних салонах, виставках і ярмарка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яння роботі туристично-інформаційного центру «Лучеськ великий» у Державному історико-культурному заповіднику у м. Луцьку та обласному туристично-інформаційному центру ГО «Волинське братство» (вул. На таборищі); продовжити роботу щодо створення туристично -інформаційного центру  на базі закладів  культури у районах області. Створення туристично -інформаційного центру  у пунктах перетину державного кордону Ягодин, Устилуг, Доманове та залізничному вокзалі м. Ковеля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лист Міністерству культури і туризму України  від 21.02.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5/1-12)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культури і туризму облдерж-адміністрації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Разом за завданням 4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9</w:t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72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7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Реконструкція матеріально-спортивної бази для можливості забезпечення тренування команд-учасниць Чемпіон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 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17" w:hanging="0"/>
              <w:rPr/>
            </w:pPr>
            <w:r>
              <w:rPr>
                <w:sz w:val="20"/>
                <w:szCs w:val="20"/>
              </w:rPr>
              <w:t>реконструкція та будівництво адміністративних, побутових, господарських споруд, легкоатлетичних доріжок, сектор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чої зони Луцького стадіону „Авангард”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Луцької міської рад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молоді та спорту облдержад-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 2007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-ки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тадіону „Локомотив” у м. Ковелі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авчий комітет Ковельської міської ради, управління у справах молоді та спорту облдержад-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 2007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-кий бюджет 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будинку спорту спортивно-оздоровчого комплексу „Шахтар”  у м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Нововолинську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авчий комітет Ново- волинської міської ради, управління у справах молоді та спорту облдержад-міністрації,</w:t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 2007 рік)</w:t>
            </w:r>
          </w:p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ь-кий бюджет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портивного комплексу з галереєю в м. Володимирі-Волинському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Володимир-Волинської міської ради, управління у справах молоді та спорту облдержад-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, 2004 рік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ь-кий бюджет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5</w:t>
            </w:r>
          </w:p>
        </w:tc>
        <w:tc>
          <w:tcPr>
            <w:tcW w:w="273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                2            1</w:t>
            </w:r>
          </w:p>
        </w:tc>
        <w:tc>
          <w:tcPr>
            <w:tcW w:w="5429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Будівництво, реконструкція гуртожит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відпочинку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івництво та реконструкція бази практики спортивно-оздоровчого табору «Гарт» (друга чер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Програма співпраці Волинського національного університету ім. Лесі Українки з обласною радою, обласною державною адміністрацією на 2007 – 2012 роки, зміни до рішення обласної ради від 06.03.2007 №9/13 від 18.12.2007 №16/9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инський національний університет ім. Лесі Україн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освіти і науки облдержадмі-ністрації, (зведений кошторисний розрахунок, 2007 рік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 та інші кош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уртожиток Луцького центру ПТО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системи водо- та електропостачання,капітальний ремонт санітарно-технічного обладнання, заміна віконних блокі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 xml:space="preserve">Програма підготовки кваліфікованих робітничих кадрів у м. Луцьку на 2008-2012 роки, затверджена рішенням міської ради від 30.01.08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/7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а міська рада, управління освіти і науки облдерж-адміністрації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зведений кошторисний розрахунок, 2007 рік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 мі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Луцького ВПУ будівництва та архітектури -реконструкція, капітальний ремонт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емонт системи опалення, заміна віконних блокі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Програма підготовки кваліфікованих робітничих кадрів у м. Луцьку на 2008-2012 роки, затверджена рішенням міської ради від 30.01.08  №23/7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цька міська рада, управління освіти і науки облдержадмі-ністрації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зведений кошторисний розрахунок, 2007 рік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-ни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Луцького ВПУ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апітальний ремонт покрівлі, капітальний ремонт покрівлі, заміна віконних бло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Програма підготовки кваліфікованих робітничих кадрів у м. Луцьку на 2008-2012 роки, затверджена рішенням міської ради від 30.01.08  №23/7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а міська рада, управління освіти і науки облдержадмі-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ведений кошторисний розрахунок, 2007 рік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ржав-ни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Разом за завданням 6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ind w:left="-5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4</w:t>
            </w:r>
          </w:p>
        </w:tc>
        <w:tc>
          <w:tcPr>
            <w:tcW w:w="721" w:type="dxa"/>
            <w:gridSpan w:val="3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5</w:t>
            </w:r>
          </w:p>
        </w:tc>
        <w:tc>
          <w:tcPr>
            <w:tcW w:w="718" w:type="dxa"/>
            <w:gridSpan w:val="5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ind w:left="-5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творення оптимальних умов для роботи засобів масової інформації та журналістів на основі найсучасніших інформаційно-телекомунікацій-них технологі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будова інформаційної мережі області, інфраструктури державного цифрового телебач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, одиниц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Луць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Ново-волинсь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Камінь-Каширсь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 Любешів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івництво вежі телетрансля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=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=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=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обудува-ння, архітектури та житлово-комуналь-ного господарства, управління інформації та зв’язків з громадсь-кістю облдержадмі-ністрації, концерн РРТ (робочий проект, 2007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right="-147" w:hanging="0"/>
              <w:rPr/>
            </w:pPr>
            <w:r>
              <w:rPr>
                <w:sz w:val="20"/>
                <w:szCs w:val="20"/>
              </w:rPr>
              <w:t>облас-ний бюджет, концерн Р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приміщення телецент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плексна програма розбудови місцевої державної телерадіомережі області на 2004-2007 роки, затверджена рішенням обласної ради 23.10.2004 №13/6, лист управління інформації та зв’язків з громадськістю облдержадміні-страції до Державного комітету телерадіомов-лення України від 22.02.08 № 13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комте-лерадіо України, головне управління містобуду-вання, архітектури та житлово-комуналь-ного господарства облдержадмі-ністрації, управління інформації та зв’язків з громадсь-кістю облдержадмі-ністрації (робочий проект, 2007)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телеекранів, одиниць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учасних великих телеекранів у містах обласного значення та місцях масового відпочи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ст управління інформації та зв’язків з громадськістю облдержадміністрації до Державного комітету телерадіомовлення України від 22.02.08 № 131/2)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інформації та зв’язків з громадсь-кістю облдерж-адміністрації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 7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Приведення до сучасних стандартів пожежно-рятувальної техніки та оснащення особового складу підрозділів головного управління   МНС України в області, які залучаються на ліквідацію можливих надзвичайних ситуацій, аварій та пожеж на автошляха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ий перехід  Доманове -(автошлях  Е-85) Доманове -Ковель – Луцьк -Дуб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одинський митний перехід (автошлях  Е-373) Варшава – Ковель – Киї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илузький митний перехід автошлях Устилуг – Володимир – Волинський – Луцьк – Льв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40(433361)63 Б.02 , 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40(ЗІЛ-131)1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-40(ЗІЛ-130)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110(ЗІЛ-1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М-„С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Д-2 (ГАЗ-330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 штаб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7-40(532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Д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-3О (КАМ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-50(КАМА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П-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П-5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стюм ізолюючий </w:t>
            </w:r>
            <w:r>
              <w:rPr>
                <w:iCs/>
                <w:sz w:val="20"/>
                <w:szCs w:val="20"/>
                <w:lang w:val="en-US"/>
              </w:rPr>
              <w:t>VATEX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ELITES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арати на стисненому повітрі ПОСТАУЕР-</w:t>
            </w:r>
            <w:r>
              <w:rPr>
                <w:iCs/>
                <w:sz w:val="20"/>
                <w:szCs w:val="20"/>
                <w:lang w:val="en-US"/>
              </w:rPr>
              <w:t>SL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ідро - інструмент з масло - станцією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ідро - інструмент з ручним насосом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ензопил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бензорізи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човни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жилети рятувальні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руги рятувальні 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драбина пожежна висувна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драбина – палка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твол пожежний комбінований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ліхтар „Луч В-11”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укав всмоктуючий  ø125 мм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колонка пожежна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56" w:hanging="0"/>
              <w:rPr/>
            </w:pPr>
            <w:r>
              <w:rPr>
                <w:iCs/>
                <w:sz w:val="20"/>
                <w:szCs w:val="20"/>
              </w:rPr>
              <w:t xml:space="preserve">костюм літній для ряту-вальників </w:t>
            </w:r>
          </w:p>
          <w:p>
            <w:pPr>
              <w:pStyle w:val="Normal"/>
              <w:ind w:right="-156" w:hanging="0"/>
              <w:rPr/>
            </w:pPr>
            <w:r>
              <w:rPr>
                <w:iCs/>
                <w:sz w:val="20"/>
                <w:szCs w:val="20"/>
              </w:rPr>
              <w:t>костюм зимовий для рятувальників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костюм спеціальний захисний для пожежних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каска пожеж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ревики з високими берцями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овлення парку спеціальної пожежної та аварійно – рятувальної техні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лист Міністерству України з питань надзвичайних ситуацій та у справах захисту населення від наслідків Чорнобильської катастрофи від 22.02.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/1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ення інвентарним майном та аварійно-рятувальним обладнанн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лист про погодження заходів Міністерству України з питань надзвичайних ситуацій та у справах захисту населення від наслідків Чорнобильської катастрофи від 22.02.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/1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ення спеціальним речовим майном особового складу</w:t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С України, управління МНС України в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С України, управління МНС України в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С України, управління МНС України в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в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 8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17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9</w:t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7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szCs w:val="20"/>
              </w:rPr>
              <w:t>9. Забезпечення підготовки та перепідготовки у навчальних закладах працівників сфери обслуговування, медичних працівників, стюардів і волонтерів, зокрема вивчення ними двох-трьох іноземних мов у професійно-технічних навчальних закладах та вузах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івнів акредитації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-63" w:hanging="0"/>
              <w:rPr/>
            </w:pPr>
            <w:r>
              <w:rPr>
                <w:sz w:val="20"/>
                <w:szCs w:val="20"/>
              </w:rPr>
              <w:t>зміцнення навчально-матеріальної бази кабінетів, майстерень виробничого навчання та підготовка та перепідготовка на їх базі фотографів, екскурсоводів, перукарів, манікюрниць, кухарів, офіціантів, адміністраторів, соціальних робітників</w:t>
            </w:r>
          </w:p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ст Міністерству освіти і науки  України від 21.02.08 </w:t>
            </w:r>
          </w:p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2/01-07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іння освіти і науки облдерж-адміністрації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завданням  9 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 Створення  оптимальних умов для безперешкодного та якісного перетину Державного кордону іноземними громадянами для перегляду матчі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ів пропуску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і розширення міжнародного автомобільного пункту пропуску „Ягодин” (друга черга будівниц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станова Кабінету Міністрів України від 13.06.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31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митслуж-ба, Ягодинська митниц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містобуду-вання, архіте-ктури та житлово-комуналь-ного господ-дарства облдержадмі-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бочий проект, 2005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будова митної інфраструктури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вація об’єктів режимної зони міжнародного автомобільного пункту пропуску  „Устилуг” та будівництво об’їзної дороги поза центральною частино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стилуг, 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новація об’єкті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дівництво об’їзної дор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станова Кабінету Міністрів України від 13.06.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31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мит-служба, служба автомобіль-них доріг в області, головне управління містобуду-вання, архітектури та житлово-комуналь-ного господарства облдержадмі-ністрації (техніко-економічне об</w:t>
            </w:r>
            <w:r>
              <w:rPr>
                <w:rFonts w:cs="Sylfaen" w:ascii="Sylfaen" w:hAnsi="Sylfaen"/>
                <w:sz w:val="20"/>
                <w:szCs w:val="20"/>
              </w:rPr>
              <w:t>ґ</w:t>
            </w:r>
            <w:r>
              <w:rPr>
                <w:sz w:val="20"/>
                <w:szCs w:val="20"/>
              </w:rPr>
              <w:t>рунту-вання на будівництво об’їзної дороги поза центральною частиною м.Устилуга, 2008 рі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  міжнародного автомобільного пункту пропуску  „Адамчуки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станова Кабінету Міністрів України від 13.06.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31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мит-служ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втод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ська митниця,</w:t>
            </w:r>
          </w:p>
          <w:p>
            <w:pPr>
              <w:pStyle w:val="Normal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не управління містобудува-ння, архі-</w:t>
            </w:r>
          </w:p>
          <w:p>
            <w:pPr>
              <w:pStyle w:val="Normal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тури та </w:t>
            </w:r>
          </w:p>
          <w:p>
            <w:pPr>
              <w:pStyle w:val="Normal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-комунального господарства облдерж-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ема генерального плану та зведений кошторисний розрахунок вартості будівництва у складі технік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ономічного обґрунтуван-ня 2007 рік)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11. Створення ради футбольних уболівальників Волині, підвищення культури футбольного вболівання у містах обласного значення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ад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оформлення та затвердження на загальних зборах установчих документів, керівного складу, державна реєстр-рація, розробка атрибутики та символів з ураху-ванням місцевих звичаїв та традицій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молоді та спорту облдерж-адміністрації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федерація футболу Волині, міські федерації футболу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-ний бюджет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-ла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Разом за завданням 11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1729" w:type="dxa"/>
            <w:vMerge w:val="restart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 Створення організаційних та правових умов для залучення інвестиці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дання презентаційного довідника „Волинь. Інвестиційні пропозиції”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економіки облдержадміністрації, уп-равління між-народного співробітництва та євро-пейської інтеграції облдерж-адміністрації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-ний бюджет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7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надання державної підтримки малому та середньому бізнесу в готель-ній справі шляхом пільгового кредитування інвестиційних проектів, відібраних на конкурсній основі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головне управління економіки облдержадмі-ністрації, управління культури і туризму, обласний фонд підт-римки під-приємництва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-ний бюджет</w:t>
            </w:r>
          </w:p>
          <w:p>
            <w:pPr>
              <w:pStyle w:val="Normal"/>
              <w:spacing w:lineRule="auto" w:line="216"/>
              <w:ind w:right="-154" w:hanging="0"/>
              <w:rPr/>
            </w:pPr>
            <w:r>
              <w:rPr>
                <w:sz w:val="20"/>
                <w:szCs w:val="20"/>
              </w:rPr>
              <w:t>(облас-ний фонд підтрим-ки під-приєм-ництва)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2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 Збільшення туристичних потоків до рекреаційних зон оз.Світязь та розширення спектру послуг для відпочиваючих</w:t>
            </w:r>
          </w:p>
        </w:tc>
        <w:tc>
          <w:tcPr>
            <w:tcW w:w="14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пансіонату «Шацькі озера» ЗАТ «Волинь турист» у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с. Світязь Шацького району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16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 «Волинь турист» </w:t>
            </w:r>
          </w:p>
          <w:p>
            <w:pPr>
              <w:pStyle w:val="Normal"/>
              <w:spacing w:lineRule="auto" w:line="216"/>
              <w:ind w:right="-147" w:hanging="0"/>
              <w:rPr/>
            </w:pPr>
            <w:r>
              <w:rPr>
                <w:sz w:val="20"/>
                <w:szCs w:val="20"/>
              </w:rPr>
              <w:t>(інвестицій-ний проект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джере-ла 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3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 Будівництво, реконструкція, ремонт аеропорту</w:t>
            </w:r>
          </w:p>
        </w:tc>
        <w:tc>
          <w:tcPr>
            <w:tcW w:w="14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з переобладнанням військового аеропорту в м. Луцьку на міжнародний вантажо-пасажирський авіа центр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ручення Кабінету Міністрів України від 28.02.08 № 11371/1/1-08 до листа Президента України від 25.02.08 №1-/377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«Луцьке авіапідприємство», Луцька міська рада,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головне управління промисло-вості та розвитку інфраструк-тури облдержад-міністрації, «Австрійські авіалінії»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(інвестицій-ний проект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15. Реконструк-ція Привокзаль-ної площі </w:t>
            </w:r>
            <w:r>
              <w:rPr>
                <w:sz w:val="20"/>
                <w:szCs w:val="20"/>
                <w:lang w:val="ru-RU"/>
              </w:rPr>
              <w:t xml:space="preserve">та залізничного вокзалу у м. Луцьку 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об’єктів, одиниць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ривокзальної площі у м.Луцьку</w:t>
            </w:r>
          </w:p>
          <w:p>
            <w:pPr>
              <w:pStyle w:val="Normal"/>
              <w:spacing w:lineRule="auto" w:line="208"/>
              <w:ind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залізничного вокзалу у м. Луцьк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анова Кабінету Міністрів України від 21.07.06 №1001)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а міська рада, ТзОВ  «Герміона»</w:t>
            </w:r>
          </w:p>
          <w:p>
            <w:pPr>
              <w:pStyle w:val="Normal"/>
              <w:spacing w:lineRule="auto" w:line="208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нвестиційний  проект) </w:t>
            </w:r>
          </w:p>
          <w:p>
            <w:pPr>
              <w:pStyle w:val="Normal"/>
              <w:spacing w:lineRule="auto" w:line="208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транс-зв»язку Укрзалізниця</w:t>
            </w:r>
          </w:p>
          <w:p>
            <w:pPr>
              <w:pStyle w:val="Normal"/>
              <w:spacing w:lineRule="auto" w:line="208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не управління промисловості та розвитку інфраструк-тури облдержад-міністрації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-ний бюджет</w:t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ежах кош-торису</w:t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ежах кош-торису</w:t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5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Розвиток інфраструктури в населених пунктах за можливими маршрутами руху учасників Чемпіонату і туристів – уздовж автомобільних доріг загального користування: Київ – Ковель – Ягодин, Доманове -Ковель - Чернівці – Тереблече, Устилуг – Луцьк – Рівне  </w:t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об’єктів, одиниць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кемпінгу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. Федорівка Володимир-Волинського району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ind w:right="-150" w:hanging="0"/>
              <w:rPr/>
            </w:pPr>
            <w:r>
              <w:rPr>
                <w:sz w:val="20"/>
                <w:szCs w:val="20"/>
              </w:rPr>
              <w:t xml:space="preserve">приватний підприємець МихалецьС.В, містобудівне обґрунтування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-ла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сучасного ринку з автостоянкою в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с. Старовойтове Любомльського району </w:t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зОВ «Добробут - Ягодин»,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ідні 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-ла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                                торгівельного комплексу в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. Старовойтове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льського району</w:t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ТзОВ «Добробут - Ягодин»,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ідні 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придорожнього комплексу                                                                           з обслуговування автотранспорту (автосервіс, готель, заклад   громадського харчування) в </w:t>
            </w:r>
          </w:p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имачі Любомльського району</w:t>
            </w:r>
          </w:p>
          <w:p>
            <w:pPr>
              <w:pStyle w:val="Normal"/>
              <w:spacing w:lineRule="auto" w:line="208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приватний підприємець Обьєдков П.О.,  вихідні 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-жах кош-тори-су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мотелю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. Старовойтов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омльського району</w:t>
            </w:r>
          </w:p>
          <w:p>
            <w:pPr>
              <w:pStyle w:val="Normal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фірма «Лікона» , вихідні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автозаправочного комплексу з готелем та автостоянкою в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. Старовойтове Любомльського район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рма 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«Мавекс Укрнафта», вихідні 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кафе з добудовою ігрового залу в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. Старовойтове Любомльського район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ТзОВ «Любомль-ське РБП», вихідні дані на проектування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мотелю у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ужиськ Ратнівського району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ий підприємець Дівицький Д.В., вихідні дані на проектування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спортивно-оздоровчого комплексу в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іддубці Луцького району, рішення сільської ради від 10.10.07 № 10/12 </w:t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а організація «Ківерцівсь-кий бізнес-інкубатор Волинського інституту економіки та менеджмент-ту», інвести-ційний проект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6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26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1" w:type="dxa"/>
            <w:gridSpan w:val="5"/>
            <w:tcBorders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Усього за програмою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,781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55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63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797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44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24</w:t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righ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righ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,207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23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49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567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427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34</w:t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і кошти під гарантію уряду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3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ind w:right="-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54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7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4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>
          <w:trHeight w:val="280" w:hRule="atLeast"/>
        </w:trPr>
        <w:tc>
          <w:tcPr>
            <w:tcW w:w="3138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gridSpan w:val="5"/>
            <w:tcBorders/>
          </w:tcPr>
          <w:p>
            <w:pPr>
              <w:pStyle w:val="Normal"/>
              <w:snapToGrid w:val="false"/>
              <w:spacing w:lineRule="auto" w:line="208"/>
              <w:ind w:right="-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6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2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5</w:t>
            </w:r>
          </w:p>
        </w:tc>
        <w:tc>
          <w:tcPr>
            <w:tcW w:w="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289" w:right="295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327650</wp:posOffset>
              </wp:positionH>
              <wp:positionV relativeFrom="paragraph">
                <wp:posOffset>16192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75pt;mso-position-vertical-relative:text;margin-left:41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  <w:tbl>
    <w:tblPr>
      <w:tblW w:w="16149" w:type="dxa"/>
      <w:jc w:val="left"/>
      <w:tblInd w:w="2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4"/>
      <w:gridCol w:w="1267"/>
      <w:gridCol w:w="879"/>
      <w:gridCol w:w="720"/>
      <w:gridCol w:w="720"/>
      <w:gridCol w:w="720"/>
      <w:gridCol w:w="720"/>
      <w:gridCol w:w="720"/>
      <w:gridCol w:w="1860"/>
      <w:gridCol w:w="1225"/>
      <w:gridCol w:w="1085"/>
      <w:gridCol w:w="720"/>
      <w:gridCol w:w="744"/>
      <w:gridCol w:w="726"/>
      <w:gridCol w:w="720"/>
      <w:gridCol w:w="729"/>
      <w:gridCol w:w="720"/>
    </w:tblGrid>
    <w:tr>
      <w:trPr>
        <w:trHeight w:val="188" w:hRule="atLeast"/>
      </w:trPr>
      <w:tc>
        <w:tcPr>
          <w:tcW w:w="1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8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9</w:t>
          </w:r>
        </w:p>
      </w:tc>
      <w:tc>
        <w:tcPr>
          <w:tcW w:w="1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0</w:t>
          </w:r>
        </w:p>
      </w:tc>
      <w:tc>
        <w:tcPr>
          <w:tcW w:w="1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2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3</w:t>
          </w:r>
        </w:p>
      </w:tc>
      <w:tc>
        <w:tcPr>
          <w:tcW w:w="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5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6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08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46:00Z</dcterms:created>
  <dc:creator>user</dc:creator>
  <dc:description/>
  <cp:keywords/>
  <dc:language>en-US</dc:language>
  <cp:lastModifiedBy>Лєна</cp:lastModifiedBy>
  <cp:lastPrinted>2008-03-06T14:23:00Z</cp:lastPrinted>
  <dcterms:modified xsi:type="dcterms:W3CDTF">2008-03-06T12:46:00Z</dcterms:modified>
  <cp:revision>2</cp:revision>
  <dc:subject/>
  <dc:title>                                             Додаток № 1</dc:title>
</cp:coreProperties>
</file>