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розпорядження голови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облдержадміністрації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5 березня 2008 року № 75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АСНА ПРОГРА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в Україні фінальної части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піонату Європи 2012 року з футб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. ПАСПОРТ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обласної Програми з підготовки та проведення в Україні фінальної частини чемпіонату Європи 2012 року з футболу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Ініціатор розроблення Програм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молоді та                                                                                             спорту облдержадміністрації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Дата, номер і назва розпорядчого    документа органу виконавчої   влади про розроблення Програми                        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9.02.2008 № 6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Розробник Програми   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економіки    облдержадміністрації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 Співрозробник  Програми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молоді та   спорту облдержадміністрації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Відповідальні виконавці Програми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ловні управління економіки, промисловості та розвитку інфраструктури, містобудування, архітектури та житлово- комунального господарства, управління у справах молоді та спорту, культури і туризму, охорони здоров’я, освіти і науки, інформації та зв’язків з громадськістю облдержадміністрації, головне управління МНС України, служба автомобільних доріг в області</w:t>
            </w:r>
          </w:p>
        </w:tc>
      </w:tr>
      <w:tr>
        <w:trPr>
          <w:trHeight w:val="226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часники Програм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обласно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ржавної адміністрації, територіальні органи міністерств та інших центральних органів виконавчої влади, 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ермін реалізації Програм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– 2012 роки</w:t>
            </w:r>
          </w:p>
        </w:tc>
      </w:tr>
      <w:tr>
        <w:trPr>
          <w:trHeight w:val="148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0" w:hanging="5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гальний обсяг фінансових</w:t>
            </w:r>
          </w:p>
          <w:p>
            <w:pPr>
              <w:pStyle w:val="Normal"/>
              <w:ind w:left="5400" w:hanging="5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сурсів, необхідних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ізації програми, млн.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,78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,20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5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ні кошти під гарантію Уряду                  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,22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5400"/>
        <w:jc w:val="center"/>
        <w:rPr/>
      </w:pPr>
      <w:r>
        <w:rPr>
          <w:sz w:val="28"/>
          <w:szCs w:val="28"/>
        </w:rPr>
        <w:t>2. Загальний обсяг фінансових ресурсів, необхідних дл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еалізації програми, млн. грн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849"/>
        <w:gridCol w:w="1187"/>
        <w:gridCol w:w="1188"/>
        <w:gridCol w:w="1266"/>
        <w:gridCol w:w="1188"/>
        <w:gridCol w:w="1188"/>
      </w:tblGrid>
      <w:tr>
        <w:trPr>
          <w:trHeight w:val="315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:</w:t>
            </w:r>
          </w:p>
        </w:tc>
      </w:tr>
      <w:tr>
        <w:trPr>
          <w:trHeight w:val="330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,2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8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5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4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3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і кош-ти під гаран-тію Уряд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,7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9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79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4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24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рама розроблена відповідно до вимог постанови Кабінету Міністрів України від 31 жовтня 2007 № 1295, якою затверджена Державна цільова програми з підготовки та проведення в Україні фінальної частини чемпіонату Європи 2012 року з футбол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Мета і завдання Прогр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полягає у створенні правових, соціальних, економічних та організаційних умов для підготовки та участі області в успішному проведенні в Україні чемпіонату Європи 2012 року з футболу (далі – Чемпіонат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спішного досягнення зазначеної мети необхід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дійснити реконструкцію, ремонт за європейськими стандартами автомобільних доріг загального користування в напрямку Польщі, міст, де  відбуватимуться матчі Чемпіонату, а також доріг за туристичними маршру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здійснити реконструкцію матеріально-спортивної бази для можливості забезпечення тренування команд - учасниць Чемпіонату;</w:t>
      </w:r>
    </w:p>
    <w:p>
      <w:pPr>
        <w:pStyle w:val="Normal"/>
        <w:ind w:left="-51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– </w:t>
      </w:r>
      <w:r>
        <w:rPr>
          <w:sz w:val="28"/>
          <w:szCs w:val="28"/>
        </w:rPr>
        <w:t>розбудувати митну інфраструктуру з метою створення  оптимальних умов для безперешкодного та якісного перетину Державного кордону іноземними громадянами для перегляду матчі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сти роботи з реставрації та ремонту пам’яток архітектури,  музеїв, парків культури і відпочин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ворити систему надання екстреної медичної допомог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безпечити громадський порядок та гарантувати безпеку особам, що  відвідуватимуть область під час проведення Чемпіонат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озбудувати інформаційно-туристичну інфраструктуру області, розробити спеціальні туристичні маршрути, забезпечити випуск сувенірної продукції з національною символікою, путівників, карт різними мова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безпечити будівництво і реконструкцію об’єктів інфраструктури за маршрутами руху учасників Чемпіонату і туристі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ворити сучасні системи надання допомоги у разі виникнення надзвичайних ситуаці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гарантувати антитерористичний захист під час проведення Чемпіонат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дійснити монтаж сучасних великих телеекранів у містах обласного значення та місцях масового відпочин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безпечити підготовку та перепідготовку в навчальних закладах області працівників сфери обслуговування, медичних працівників, стюардів і волонтерів, зокрема вивчення ними двох-трьох іноземних м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ворити раду футбольних уболівальників Волині, підвищити культуру футбольного вболівання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4. Шляхи і способи розв’язання проблеми</w:t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спішного проведення Чемпіонату необхідно виконати завдання і заходи, визначені Національною програмою інформатизації, Державною цільовою програмою забезпечення митних органів технічними засобами митного контролю на 2004 - 2010 роки, Державною цільовою правоохоронною програмою «Облаштування та реконструкція державного кордону» на період до 2015 року, Державною програмою розвитку автомобільних доріг загального користування на 2007-2011 роки, Програмою розвитку національної мережі міжнародних транспортних кордонів в Україні на 2006 - 2010 роки, Державною програмою розвитку фізичної культури і спорту на 2007 - 2011 роки, Комплексною програмою розвитку футболу на 2004 - 2008 роки, Державною програмою розвитку туризму на 2002 - 2010 роки, Програмою розбудови туристичної інфраструктури за напрямками національної мережі міжнародних транспортних кордонів та основних транспортних магістралей у 2004 - 2010 роках, Державною Програмою створення єдиної системи надання екстреної медичної допомоги на період до 2010 року, Програмою технічного оснащення Державної спеціальної (воєнізованої) аварійно-рятувальної служби Міністерства з питань надзвичайних ситуацій, а також відповідними регіональними програмами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5. Очікувані результати, ефективність Програми</w:t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забезпеч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спішно здійснити підготовку та взяти участь у проведенні на високому рівні в Україні фінальної частини чемпіонату Європи 2012 року з футбол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ворити сучасну транспортну, інформаційно-телекомунікаційну та соціальну інфраструктур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ворити умови для інтенсивного розвитку вітчизняного підприємництва в усіх галузях економіки та сферах суспільного житт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більшити обсяги інвестицій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6. Обсяги та джерела фінансування</w:t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коштів державного, обласного та місцевих бюджетів, коштів приватних інвесторів, а також інших джерел незаборонених законодав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сяги фінансування Програми визначаються під час складання державного, обласного та місцевих бюджетів на відповідний рік в межах видатків, що передбачаються для кожного головного розпорядника коштів, відповідального за виконання окремих заходів Прогр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ні обсяги та джерела фінансування визначені у паспорті та розділі 7 Програми.</w:t>
      </w:r>
    </w:p>
    <w:p>
      <w:pPr>
        <w:pStyle w:val="Normal"/>
        <w:ind w:left="5760" w:hanging="0"/>
        <w:jc w:val="both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7:51:00Z</dcterms:created>
  <dc:creator>user</dc:creator>
  <dc:description/>
  <cp:keywords/>
  <dc:language>en-US</dc:language>
  <cp:lastModifiedBy>402-в</cp:lastModifiedBy>
  <cp:lastPrinted>2008-03-05T18:43:00Z</cp:lastPrinted>
  <dcterms:modified xsi:type="dcterms:W3CDTF">2008-03-06T14:07:00Z</dcterms:modified>
  <cp:revision>74</cp:revision>
  <dc:subject/>
  <dc:title/>
</cp:coreProperties>
</file>