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pacing w:val="8"/>
          <w:sz w:val="32"/>
          <w:szCs w:val="32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березня 2008 року                         м. Луцьк                  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7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обласну Програму з підготовки та проведення в Україні фінальної частини чемпіонату Європи 2012 року з футбол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постанови Кабінету Міністрів України від 31 жовтня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2007 року № 1295 "Про затвердження Державної цільової програми підготовки та проведення в Україні фінальної частини чемпіонату Європи 2012 року з футболу", з метою підготовки регіону до успішного проведення чемпіонат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обласну Програму  з підготовки та проведення в Україні фінальної частини чемпіонату Європи 2012 року з футболу (далі – Програма), що додаєть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2. Райдержадміністраціям, виконкомам міських (міст обласного значення) рад з метою реконструкції і будівництва об’єктів, передбачених Програмою, забезпечити вирішення питань, пов’язаних із землевідведенням, своєчасною підготовкою необхідної проектно-кошторисної документації,  оформленням у встановленому  порядку відповідних нормативно-правових актів, здійсненням інформаційної роботи щодо залучення потенційних інвесторі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3. Головним управлінням економіки, промисловості та розвитку інфраструктури, містобудування, архітектури та житлово-комунального господарства, управлінням у справах молоді та спорту, культури і туризму, охорони здоров’я, освіти і науки, інформації та зв’язків з громадськістю облдержадміністрації, головному управлінню МНС України, службі автомобільних доріг в області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3.1. Включати визначені Програмою завдання, заходи і показники до розділів проектів програм економічного і соціального розвитку області на відповідний рі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</w:t>
      </w:r>
      <w:r>
        <w:rPr>
          <w:sz w:val="28"/>
        </w:rPr>
        <w:t xml:space="preserve"> Відповідно до повноважень щороку опрацьовувати і погоджувати в центральних органах виконавчої влади заходи та обсяги фінансування Програм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3.3. Надсилати головному управлінню економіки облдержадміністрації щокварталу до 5 числа місяця, наступного за звітним періодом інформацію про стан виконання  визначених Програмою завдань і заходів для її узагальнення і подання облдержадміністрації для інформування Міністерства економіки України щокварталу до 10 числа місяця, наступного за звітним період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дміністрації  </w:t>
        <w:tab/>
        <w:tab/>
        <w:tab/>
        <w:tab/>
        <w:tab/>
        <w:tab/>
        <w:t xml:space="preserve">   </w:t>
        <w:tab/>
        <w:t xml:space="preserve">         М. РОМАНЮ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Івевакова 778 10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йченко 43 2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ab/>
                            <w:t>2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/>
                      </w:rPr>
                      <w:tab/>
                      <w:t>2</w:t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8:24:00Z</dcterms:created>
  <dc:creator>402-в</dc:creator>
  <dc:description/>
  <dc:language>en-US</dc:language>
  <cp:lastModifiedBy>Zagal</cp:lastModifiedBy>
  <cp:lastPrinted>2008-03-05T17:14:00Z</cp:lastPrinted>
  <dcterms:modified xsi:type="dcterms:W3CDTF">2008-03-05T15:14:00Z</dcterms:modified>
  <cp:revision>28</cp:revision>
  <dc:subject/>
  <dc:title/>
</cp:coreProperties>
</file>