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березня 2008 року № 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гії служби у справах ді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обл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лужби у справах дітей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у справах молоді та спорту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Рожищенської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Ром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притулком для дітей служби у справах дітей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директор облас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служби у справах дітей Горохівської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ір Пилип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виконкому Луцької міськ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51:00Z</dcterms:created>
  <dc:creator>1</dc:creator>
  <dc:description/>
  <dc:language>en-US</dc:language>
  <cp:lastModifiedBy>Zagal</cp:lastModifiedBy>
  <cp:lastPrinted>2008-03-03T10:00:00Z</cp:lastPrinted>
  <dcterms:modified xsi:type="dcterms:W3CDTF">2008-03-05T14:59:00Z</dcterms:modified>
  <cp:revision>5</cp:revision>
  <dc:subject/>
  <dc:title>ЗАТВЕРДЖЕНО</dc:title>
</cp:coreProperties>
</file>