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624"/>
        <w:rPr>
          <w:caps/>
          <w:sz w:val="28"/>
          <w:lang w:val="uk-UA"/>
        </w:rPr>
      </w:pPr>
      <w:r>
        <w:rPr>
          <w:caps/>
          <w:sz w:val="28"/>
          <w:lang w:val="uk-UA"/>
        </w:rPr>
        <w:t>Затверджено</w:t>
      </w:r>
    </w:p>
    <w:p>
      <w:pPr>
        <w:pStyle w:val="Normal"/>
        <w:ind w:left="4956" w:firstLine="624"/>
        <w:rPr>
          <w:sz w:val="28"/>
          <w:lang w:val="uk-UA"/>
        </w:rPr>
      </w:pPr>
      <w:r>
        <w:rPr>
          <w:sz w:val="28"/>
          <w:lang w:val="uk-UA"/>
        </w:rPr>
        <w:t>розпорядження голови обласної</w:t>
      </w:r>
    </w:p>
    <w:p>
      <w:pPr>
        <w:pStyle w:val="Normal"/>
        <w:ind w:left="4956" w:firstLine="624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</w:t>
      </w:r>
    </w:p>
    <w:p>
      <w:pPr>
        <w:pStyle w:val="Normal"/>
        <w:ind w:left="4956" w:firstLine="624"/>
        <w:rPr>
          <w:lang w:val="en-US"/>
        </w:rPr>
      </w:pPr>
      <w:r>
        <w:rPr>
          <w:sz w:val="28"/>
          <w:lang w:val="uk-UA"/>
        </w:rPr>
        <w:t>4 березня 2008 року №</w:t>
      </w:r>
      <w:r>
        <w:rPr>
          <w:sz w:val="28"/>
          <w:lang w:val="en-US"/>
        </w:rPr>
        <w:t xml:space="preserve"> 7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Normal"/>
        <w:jc w:val="center"/>
        <w:rPr>
          <w:caps/>
          <w:sz w:val="28"/>
          <w:lang w:val="uk-UA"/>
        </w:rPr>
      </w:pPr>
      <w:r>
        <w:rPr>
          <w:caps/>
          <w:sz w:val="28"/>
          <w:lang w:val="uk-UA"/>
        </w:rPr>
        <w:t>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бласної міжвідомчої координаційно-методичної рад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 правової освіти насел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580"/>
      </w:tblGrid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caps/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  <w:lang w:val="uk-UA"/>
              </w:rPr>
              <w:t>олова рад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Кравчу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вятослав Євгенович</w:t>
            </w:r>
            <w:r>
              <w:rPr>
                <w:sz w:val="26"/>
                <w:szCs w:val="26"/>
                <w:lang w:val="uk-UA"/>
              </w:rPr>
              <w:t xml:space="preserve">                               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держадміністрації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голови ради: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П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головного управління юстиції в області          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Поп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хайло Михайлович                      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світи і науки обласної державної адміністрації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секретар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АСИМ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 Іванович                          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правової роботи, правової освіти, реєстрації нормативно-правових актів та легалізації об’єднань громадян головного управління юстиції в області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ради: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ТНІКОВ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й Іван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еспондент “Волинської газети”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Т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 Іван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з питань внутрішньої політики облдерж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ИШИ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Ярослав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у справах молоді та спорту облдерж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Л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Анд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спілки юристів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Леонт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культури і туризму обласної державної 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580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ИЩ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 у справах дітей облдерж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РИМ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Леонід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головного управління юстиції в області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ЦАМА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Пав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охорони здоров’я облдерж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Ш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енерального директора обласної державної телерадіокомпан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ОЗ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Феодос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дактор відділу журналістських розслідувань та інформації газети “Віче-інформ”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ГОРН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Лук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дактор відділу права і правоохоронних органів газети “Волинь-нова”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Богд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головного управління Пенсійного фонду України в області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ЕЗОВ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Степ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А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інформації та зв’язків з громадськістю облдерж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обласного центру соціальних служб для дітей, сім’ї та  молоді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ХАЦ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Я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Міністерства внутрішніх справ України в області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редактор газети “Відомості UA”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Фед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ворчо-виробничого об’єднання радіомовлення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580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шпак</w:t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на Володимирівна</w:t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організації “Молода просвіта”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Якуше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  <w:lang w:val="uk-UA"/>
              </w:rPr>
              <w:t>гор Михайлович</w:t>
            </w:r>
            <w:r>
              <w:rPr>
                <w:cap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екан юридичного</w:t>
            </w:r>
            <w:r>
              <w:rPr>
                <w:cap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факультету Волинського національного університету імені Лесі Українки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8:42:00Z</dcterms:created>
  <dc:creator>Admin</dc:creator>
  <dc:description/>
  <dc:language>en-US</dc:language>
  <cp:lastModifiedBy>user1</cp:lastModifiedBy>
  <cp:lastPrinted>2008-03-03T17:32:00Z</cp:lastPrinted>
  <dcterms:modified xsi:type="dcterms:W3CDTF">2008-03-04T14:38:00Z</dcterms:modified>
  <cp:revision>6</cp:revision>
  <dc:subject/>
  <dc:title>ЗАТВЕРДЖЕНО</dc:title>
</cp:coreProperties>
</file>