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/>
        <w:t>РОЗПОРЯДЖЕНН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  <w:lang w:val="uk-UA"/>
        </w:rPr>
        <w:t xml:space="preserve"> березня  2008 року                          м. Луцьк                                         </w:t>
        <w:tab/>
        <w:t xml:space="preserve">          № </w:t>
      </w:r>
      <w:r>
        <w:rPr>
          <w:sz w:val="28"/>
          <w:lang w:val="en-US"/>
        </w:rPr>
        <w:t>70</w:t>
      </w:r>
      <w:r>
        <w:rPr>
          <w:sz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/>
      </w:pPr>
      <w:r>
        <w:rPr/>
        <w:t>Про персональний склад обласної міжвідомчої координаційно-методичної ради</w:t>
      </w:r>
    </w:p>
    <w:p>
      <w:pPr>
        <w:pStyle w:val="Heading1"/>
        <w:jc w:val="center"/>
        <w:rPr/>
      </w:pPr>
      <w:r>
        <w:rPr/>
        <w:t>з правової освіти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 метою координації діяльності місцевих органів виконавчої влади та органів місцевого самоврядування, інших організацій щодо методичного забезпечення правової освіти населення, відповідно до Указу Президента України від 18 жовтня 2001 року № 992/2001 “Про Національну програму правової освіти населення”, обласної Програми правової освіти населення на 2007-2011 роки, затвердженої рішенням обласної ради від 19 жовтня 2007 року №15/6:</w:t>
      </w:r>
    </w:p>
    <w:p>
      <w:pPr>
        <w:pStyle w:val="TextBodyIndent"/>
        <w:rPr/>
      </w:pPr>
      <w:r>
        <w:rPr/>
        <w:t>1. Затвердити новий персональний склад обласної міжвідомчої координаційно-методичної ради з правової освіти населення, затверджений розпорядженням голови облдержадміністрації від 11 червня 2007 року № 257 “Про обласну міжвідомчу  координаційно-методичну раду з правової освіти населення”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пункт 1 розпорядження голови облдержадміністрації від 11 червня 2007 року № 257 у частині персонального складу обласної міжвідомчої координаційно-методичної ради з правової освіти населення.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</w:rPr>
        <w:t>адміністрації</w:t>
      </w: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 Р</w:t>
      </w:r>
      <w:r>
        <w:rPr>
          <w:sz w:val="28"/>
          <w:lang w:val="uk-UA"/>
        </w:rPr>
        <w:t>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Остапчук</w:t>
      </w:r>
      <w:r>
        <w:rPr>
          <w:sz w:val="28"/>
        </w:rPr>
        <w:t xml:space="preserve"> 784 79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pacing w:val="8"/>
      <w:sz w:val="32"/>
      <w:szCs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28:00Z</dcterms:created>
  <dc:creator>ВОУЮ</dc:creator>
  <dc:description/>
  <dc:language>en-US</dc:language>
  <cp:lastModifiedBy>user1</cp:lastModifiedBy>
  <cp:lastPrinted>2008-03-03T12:51:00Z</cp:lastPrinted>
  <dcterms:modified xsi:type="dcterms:W3CDTF">2008-03-04T14:37:00Z</dcterms:modified>
  <cp:revision>9</cp:revision>
  <dc:subject/>
  <dc:title>від      червня  2007 року                         м</dc:title>
</cp:coreProperties>
</file>