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21 квітня 2008 року</w:t>
        <w:tab/>
        <w:tab/>
        <w:tab/>
        <w:t>м. Луцьк</w:t>
        <w:tab/>
        <w:tab/>
        <w:tab/>
        <w:tab/>
        <w:tab/>
        <w:t>№ 70-ос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надання матеріальної допомоги Радощуку О.О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8"/>
        <w:rPr/>
      </w:pPr>
      <w:r>
        <w:rPr/>
        <w:t>Відповідно до постанови Кабінету Міністрів України від 9 березня</w:t>
        <w:br/>
        <w:t xml:space="preserve"> 2006 року № 268 “Про упорядкування структури та умов оплати праці працівників апарату органів виконавчої влади, органів прокуратури, судів та інших органів” зі змінами та доповненнями надати начальнику відділу взаємодії з правоохоронними органами та оборонної роботи апарату облдержадміністрації Радощуку Олександру Олександровичу матеріальну допомогу для вирішення соціально-побутових питань у розмірі посадового окладу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firstLine="708"/>
        <w:rPr/>
      </w:pPr>
      <w:r>
        <w:rPr/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18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5:50:00Z</dcterms:created>
  <dc:creator>pomichnyk_1zast</dc:creator>
  <dc:description/>
  <dc:language>en-US</dc:language>
  <cp:lastModifiedBy>Ковальська</cp:lastModifiedBy>
  <cp:lastPrinted>2008-04-15T11:41:00Z</cp:lastPrinted>
  <dcterms:modified xsi:type="dcterms:W3CDTF">2008-04-22T06:51:00Z</dcterms:modified>
  <cp:revision>9</cp:revision>
  <dc:subject/>
  <dc:title>від      жовтня 2005 року                     м</dc:title>
</cp:coreProperties>
</file>