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jc w:val="center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17 січня 2008 року                                м. Луцьк                                      № 7-ос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center"/>
        <w:rPr>
          <w:sz w:val="28"/>
          <w:lang w:val="uk-UA"/>
        </w:rPr>
      </w:pPr>
      <w:r>
        <w:rPr>
          <w:sz w:val="28"/>
          <w:lang w:val="uk-UA"/>
        </w:rPr>
        <w:t>Про звільнення Мартовицького О. А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 Звільнити з 17 січня 2008 року згідно з поданою заявою Мартовицького Олега Анатолійовича з посади помічника голови облдержадміністрації відділу із забезпечення діяльності голови, першого заступника голови, заступників голови облдержадміністрації апарату облдержадміністрації у зв’язку з переведенням на іншу роботу (п.5 ст. 36 КЗпП України)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 Начальникові відділу – головному бухгалтерові відділу фінансово-господарського забезпечення апарату облдержадміністрації Свінцицькій М. Р. провести з Мартовицьким О. А. відповідні розрахунки згідно з чинним законодавство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адміністрації</w:t>
        <w:tab/>
        <w:tab/>
        <w:tab/>
        <w:tab/>
        <w:tab/>
        <w:tab/>
        <w:t xml:space="preserve">                   М. РОМАНЮ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Трофимчук 778 182</w:t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8:45:00Z</dcterms:created>
  <dc:creator>XP GAME 2007</dc:creator>
  <dc:description/>
  <dc:language>en-US</dc:language>
  <cp:lastModifiedBy>XP GAME 2007</cp:lastModifiedBy>
  <dcterms:modified xsi:type="dcterms:W3CDTF">2008-01-22T08:50:00Z</dcterms:modified>
  <cp:revision>2</cp:revision>
  <dc:subject/>
  <dc:title> </dc:title>
</cp:coreProperties>
</file>