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20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17</w:t>
      </w:r>
      <w:r>
        <w:rPr>
          <w:lang w:val="ru-RU"/>
        </w:rPr>
        <w:t xml:space="preserve"> квіт</w:t>
      </w:r>
      <w:r>
        <w:rPr/>
        <w:t xml:space="preserve">ня 2008 року                        м. Луцьк                                               № 68-ос  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/>
        <w:t xml:space="preserve">Про призначення  Дикої Г.Я. заступником начальника </w:t>
      </w:r>
    </w:p>
    <w:p>
      <w:pPr>
        <w:pStyle w:val="TextBodyIndent"/>
        <w:ind w:hanging="0"/>
        <w:jc w:val="center"/>
        <w:rPr/>
      </w:pPr>
      <w:r>
        <w:rPr/>
        <w:t xml:space="preserve">головного управління економіки облдержадміністрації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left="0" w:firstLine="708"/>
        <w:rPr/>
      </w:pPr>
      <w:r>
        <w:rPr/>
        <w:t>Призначити з 17 квітня 2008 року Дику Галину Ярославівну за погодженням з Міністерством економіки України на посаду заступника начальника головного  управління економіки облдержадміністрації та присвоїти їй 8 ранг державного службовц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ерший заступник голови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ab/>
        <w:tab/>
        <w:t xml:space="preserve">              В. ЗАРЕМБ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00" w:gutter="0" w:header="0" w:top="113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28:00Z</dcterms:created>
  <dc:creator>pomichnyk_1zast</dc:creator>
  <dc:description/>
  <dc:language>en-US</dc:language>
  <cp:lastModifiedBy>Ковальська</cp:lastModifiedBy>
  <cp:lastPrinted>2007-09-04T11:23:00Z</cp:lastPrinted>
  <dcterms:modified xsi:type="dcterms:W3CDTF">2008-04-22T06:49:00Z</dcterms:modified>
  <cp:revision>6</cp:revision>
  <dc:subject/>
  <dc:title>від  16  вересня 2005 року                     м</dc:title>
</cp:coreProperties>
</file>