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TextBodyIndent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8"/>
          <w:tab w:val="left" w:pos="4114" w:leader="none"/>
        </w:tabs>
        <w:ind w:left="0" w:hanging="0"/>
        <w:rPr/>
      </w:pPr>
      <w:r>
        <w:rPr/>
        <w:t>17 квітня 2008 року</w:t>
        <w:tab/>
        <w:tab/>
        <w:t>м. Луцьк</w:t>
        <w:tab/>
        <w:tab/>
        <w:tab/>
        <w:tab/>
        <w:t xml:space="preserve">           № 67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надання матеріальної допомоги Бойку В.П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Відповідно до постанови Кабінету Міністрів України від 9 березня</w:t>
        <w:br/>
        <w:t xml:space="preserve"> 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 надати головному спеціалістові відділу взаємодії з правоохоронними органами та оборонної роботи апарату облдержадміністрації Бойку  Володимиру Павловичу матеріальну допомогу для вирішення соціально-побутових питань у розмірі посадового окладу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ерший заступник голов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ab/>
        <w:tab/>
        <w:tab/>
        <w:t xml:space="preserve"> В. ЗАРЕМБ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6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55:00Z</dcterms:created>
  <dc:creator>pomichnyk_1zast</dc:creator>
  <dc:description/>
  <dc:language>en-US</dc:language>
  <cp:lastModifiedBy>Ковальська</cp:lastModifiedBy>
  <cp:lastPrinted>2008-04-15T11:41:00Z</cp:lastPrinted>
  <dcterms:modified xsi:type="dcterms:W3CDTF">2008-04-22T06:50:00Z</dcterms:modified>
  <cp:revision>7</cp:revision>
  <dc:subject/>
  <dc:title>від      жовтня 2005 року                     м</dc:title>
</cp:coreProperties>
</file>