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1"/>
        <w:rPr/>
      </w:pPr>
      <w:r>
        <w:rPr/>
        <w:t>РОЗПОРЯДЖЕНН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29 лютого 2008 року</w:t>
        <w:tab/>
        <w:t xml:space="preserve">                   м. Луцьк</w:t>
        <w:tab/>
        <w:tab/>
        <w:tab/>
        <w:t xml:space="preserve">                     № 65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роботу служби у справах дітей облдержадміністрації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3"/>
        <w:rPr/>
      </w:pPr>
      <w:r>
        <w:rPr/>
        <w:t>Службою у справах дітей облдержадміністрації у 2007 році проводилась відповідна робота щодо соціального захисту дітей, подолання дитячої безпритульності та бездоглядності, забезпечення реалізації права дітей-сиріт та дітей, позбавлених батьківського піклування на сімейне виховання.</w:t>
      </w:r>
    </w:p>
    <w:p>
      <w:pPr>
        <w:pStyle w:val="3"/>
        <w:rPr>
          <w:kern w:val="2"/>
        </w:rPr>
      </w:pPr>
      <w:r>
        <w:rPr/>
        <w:t xml:space="preserve">У результаті вивчення умов проживання, проблем та потреб дітей створено Єдиний електронний банк даних про дітей, які опинилися в особливо складних життєвих умовах. На обліку служб у справах дітей області перебуває 2125 дітей цієї категорії.  </w:t>
      </w:r>
    </w:p>
    <w:p>
      <w:pPr>
        <w:pStyle w:val="Normal"/>
        <w:ind w:firstLine="560"/>
        <w:jc w:val="both"/>
        <w:rPr/>
      </w:pPr>
      <w:r>
        <w:rPr/>
        <w:t xml:space="preserve">Протягом минулого року проведено </w:t>
      </w:r>
      <w:r>
        <w:fldChar w:fldCharType="begin"/>
      </w:r>
      <w:r>
        <w:rPr>
          <w:lang w:val="en-US" w:eastAsia="en-US"/>
        </w:rPr>
        <w:instrText xml:space="preserve"> =SUM(ABOVE)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83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t xml:space="preserve"> </w:t>
      </w:r>
      <w:r>
        <w:rPr/>
        <w:t xml:space="preserve">обстежень умов проживання й утримання дітей, які виховуються у функціонально неспроможних сім’ях. За результатами обстежень 140 дітей вилучено з сімей, умови проживання в яких загрожували їхньому життю і здоров’ю, та влаштовано до обласного притулку для дітей та закладів охорони здоров'я. На облік узято 512 дітей, які проживають у сім'ях, де батьки через пияцтво, наркоманію, свою асоціальну поведінку не забезпечують належних умов їх виховання й утримання.  </w:t>
        <w:tab/>
      </w:r>
    </w:p>
    <w:p>
      <w:pPr>
        <w:pStyle w:val="3"/>
        <w:rPr/>
      </w:pPr>
      <w:r>
        <w:rPr/>
        <w:t>У 2007 році соціальну допомогу у притулку для дітей служби у справах дітей облдержадміністрації отримали 275 дітей. При вибутті дітей із закладу пріоритет надавався сімейним формам їх влаштування.</w:t>
      </w:r>
    </w:p>
    <w:p>
      <w:pPr>
        <w:pStyle w:val="21"/>
        <w:tabs>
          <w:tab w:val="clear" w:pos="708"/>
          <w:tab w:val="left" w:pos="34" w:leader="none"/>
        </w:tabs>
        <w:spacing w:lineRule="auto" w:line="240" w:before="0" w:after="0"/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о Єдиний електронний банк даних дітей-сиріт та дітей, позбавлених батьківського піклування, і громадян, які бажають взяти їх на виховання. На обліку служб у справах дітей області перебуває 1798 дітей-сиріт та дітей, позбавлених батьківського піклування, з них 501 - дитина-сирота,   1297 - позбавлені батьківського піклування. 1157 дітей виховуються у сім’ях опікунів, 140 - у дитячих будинках сімейного типу та прийомних сім’ях. Минулого року 301 дитину-сироту та дитину, позбавлену батьківського піклування, влаштовано під опіку в сім’ї громадян.</w:t>
      </w:r>
    </w:p>
    <w:p>
      <w:pPr>
        <w:pStyle w:val="3"/>
        <w:rPr/>
      </w:pPr>
      <w:r>
        <w:rPr/>
        <w:t xml:space="preserve">У 2007 році створено 19 прийомних сімей та 1 дитячий будинок сімейного типу, до яких влаштовано 48 дітей, позбавлених батьківського піклування. </w:t>
      </w:r>
    </w:p>
    <w:p>
      <w:pPr>
        <w:pStyle w:val="Normal"/>
        <w:ind w:firstLine="560"/>
        <w:jc w:val="both"/>
        <w:rPr/>
      </w:pPr>
      <w:r>
        <w:rPr/>
        <w:t>Станом на 1 січня 2008 року в області функціонувало 10 дитячих будинків сімейного типу (69 дітей-сиріт та дітей, позбавлених батьківського піклування) та 34 прийомні сім'ї (71 дитина).</w:t>
      </w:r>
    </w:p>
    <w:p>
      <w:pPr>
        <w:pStyle w:val="3"/>
        <w:rPr/>
      </w:pPr>
      <w:r>
        <w:rPr/>
        <w:t>У 2008 році до прийомних сімей області вже влаштовано 7 дітей, позбавлених батьківського піклування, до дитячих будинків сімейного типу – 2, створено 2 прийомні сім’ї, до яких влаштовано на виховання та спільне проживання 3 дітей.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firstLine="560"/>
        <w:jc w:val="both"/>
        <w:rPr/>
      </w:pPr>
      <w:r>
        <w:rPr/>
        <w:t>На сьогодні в області діє 21 служба у справах дітей. Штатна чисельність працівників служб складає 130 одиниць (обласна – 6 посад, міські – 18, районні – 106,5). Не виконано вимогу статті 12 Закону України “Про забезпечення організаційно-правових умов соціального захисту дітей-сиріт та дітей, позбавлених батьківського піклування” щодо створення підрозділів опіки та піклування Володимир–Волинської, Ковельської, Нововолинської міських служб.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firstLine="560"/>
        <w:jc w:val="both"/>
        <w:rPr/>
      </w:pPr>
      <w:r>
        <w:rPr/>
        <w:t>Для підвищення фахового рівня працівників служб у справах дітей райдержадміністрацій та виконкомів міських (міст обласного значення) рад службою у справах дітей облдержадміністрації у 2007 році проведено              12 семінарів та нарад з питань організації роботи служб щодо соціального захисту дітей.</w:t>
      </w:r>
    </w:p>
    <w:p>
      <w:pPr>
        <w:pStyle w:val="3"/>
        <w:rPr>
          <w:b/>
          <w:b/>
        </w:rPr>
      </w:pPr>
      <w:r>
        <w:rPr/>
        <w:t>З метою удосконалення роботи служби у справах дітей облдержадміністрації, захисту прав дітей, профілактики дитячої бездоглядності, відповідно до статті 22 Закону України “Про місцеві державні адміністрації”: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firstLine="560"/>
        <w:jc w:val="both"/>
        <w:rPr/>
      </w:pPr>
      <w:r>
        <w:rPr/>
        <w:t xml:space="preserve">1. Інформацію про роботу служби у справах дітей облдержадміністрації взяти до відома. 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firstLine="560"/>
        <w:jc w:val="both"/>
        <w:rPr/>
      </w:pPr>
      <w:r>
        <w:rPr/>
        <w:t>2. Роботу служби у справах дітей облдержадміністрації (А. Онищук) визнати задовільною.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firstLine="560"/>
        <w:jc w:val="both"/>
        <w:rPr/>
      </w:pPr>
      <w:r>
        <w:rPr/>
        <w:t>3. Відповідно до законів України “Про органи і служби у справах дітей та спеціальні установи для дітей”, “Про забезпечення організаційно-правових умов соціального захисту дітей-сиріт та дітей, позбавлених батьківського піклування”: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firstLine="560"/>
        <w:jc w:val="both"/>
        <w:rPr/>
      </w:pPr>
      <w:r>
        <w:rPr/>
        <w:t xml:space="preserve"> </w:t>
      </w:r>
      <w:r>
        <w:rPr/>
        <w:t>3.1. Службі у справах дітей облдержадміністрації продовжити роботу з реалізації в області державних програм у сфері соціального захисту дітей, реалізації права дітей-сиріт та дітей, позбавлених батьківського піклування, на сімейне виховання.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firstLine="560"/>
        <w:jc w:val="both"/>
        <w:rPr/>
      </w:pPr>
      <w:r>
        <w:rPr/>
        <w:t xml:space="preserve"> </w:t>
      </w:r>
      <w:r>
        <w:rPr/>
        <w:t xml:space="preserve">3.2. Заступникові голови облдержадміністрації С. Кравчуку, заступникові голови - керівнику апарату облдержадміністрації В. Максим’яку, начальникові головного фінансового управління облдержадміністрації І. Никитюку розглянути питання та внести пропозиції </w:t>
      </w:r>
      <w:r>
        <w:rPr>
          <w:iCs/>
        </w:rPr>
        <w:t>щодо можливості</w:t>
      </w:r>
      <w:r>
        <w:rPr/>
        <w:t xml:space="preserve"> збільшення штатної чисельності служби у справах дітей облдержадміністрації з метою створення </w:t>
      </w:r>
      <w:r>
        <w:rPr>
          <w:iCs/>
        </w:rPr>
        <w:t>у її складі</w:t>
      </w:r>
      <w:r>
        <w:rPr/>
        <w:t xml:space="preserve"> відділу опіки, піклування та усиновлення.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firstLine="560"/>
        <w:jc w:val="both"/>
        <w:rPr/>
      </w:pPr>
      <w:r>
        <w:rPr/>
        <w:t>4. Райдержадміністраціям, виконавчим комітетам (міст обласного значення) рад:</w:t>
      </w:r>
    </w:p>
    <w:p>
      <w:pPr>
        <w:pStyle w:val="3"/>
        <w:ind w:hanging="0"/>
        <w:rPr/>
      </w:pPr>
      <w:r>
        <w:rPr/>
        <w:t xml:space="preserve">       </w:t>
      </w:r>
      <w:r>
        <w:rPr/>
        <w:t>4.1. Провести протягом березня 2008 року на місцях розширені наради за участю сільських та селищних голів, на яких розглянути питання організації роботи щодо захисту прав та законних інтересів дітей.</w:t>
      </w:r>
    </w:p>
    <w:p>
      <w:pPr>
        <w:pStyle w:val="Normal"/>
        <w:widowControl w:val="false"/>
        <w:autoSpaceDE w:val="false"/>
        <w:ind w:firstLine="560"/>
        <w:jc w:val="both"/>
        <w:rPr/>
      </w:pPr>
      <w:r>
        <w:rPr/>
        <w:t>4.2.</w:t>
      </w:r>
      <w:r>
        <w:rPr>
          <w:rFonts w:cs="Times New Roman CYR" w:ascii="Times New Roman CYR" w:hAnsi="Times New Roman CYR"/>
        </w:rPr>
        <w:t> П</w:t>
      </w:r>
      <w:r>
        <w:rPr>
          <w:kern w:val="2"/>
        </w:rPr>
        <w:t xml:space="preserve">роаналізувати ефективність роботи служб у справах дітей щодо вирішення питання наступного влаштування дітей, що доставлялися до </w:t>
      </w:r>
      <w:r>
        <w:rPr/>
        <w:t>притулку для дітей служби у справах дітей облдержадміністрації</w:t>
      </w:r>
      <w:r>
        <w:rPr>
          <w:kern w:val="2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kern w:val="2"/>
        </w:rPr>
        <w:t xml:space="preserve">        </w:t>
      </w:r>
      <w:r>
        <w:rPr>
          <w:kern w:val="2"/>
        </w:rPr>
        <w:t>4.3. </w:t>
      </w:r>
      <w:r>
        <w:rPr>
          <w:rFonts w:cs="Times New Roman CYR" w:ascii="Times New Roman CYR" w:hAnsi="Times New Roman CYR"/>
        </w:rPr>
        <w:t>Продовжити роботу з розширення мережі дитячих будинків сімейного типу та прийомних сіме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4.4. Забезпечити фінансування з місцевих бюджетів програм та заходів, що здійснюються службами у справах дітей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4.5. Забезпечити проведення інформаційної кампанії,  спрямованої на підтримку та пропаганду національного усиновлення, активізації розвитку сімейних форм виховання дітей-сиріт та дітей, позбавлених батьківського піклування. </w:t>
      </w:r>
    </w:p>
    <w:p>
      <w:pPr>
        <w:pStyle w:val="3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5. Райдержадміністраціям протягом першого півріччя 2008 року провести перевірки з наданням методичної допомоги роботи органів місцевого самоврядування щодо здійснення делегованих повноважень у частині організації роботи із запобігання дитячій бездоглядності, здійснення опіки (піклування) над дітьми-сиротами та дітьми, позбавленими батьківського піклування. </w:t>
      </w:r>
    </w:p>
    <w:p>
      <w:pPr>
        <w:pStyle w:val="3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6. Рекомендувати виконавчим комітетам міських (міст обласного значення) рад укомплектувати служби у справах дітей кваліфікованими кадрами. Вирішити питання про створення у службах структурних підрозділів з питань опіки та піклування.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firstLine="560"/>
        <w:jc w:val="both"/>
        <w:rPr/>
      </w:pPr>
      <w:r>
        <w:rPr/>
        <w:t xml:space="preserve"> </w:t>
      </w:r>
      <w:r>
        <w:rPr/>
        <w:t>7. Службі у справах дітей облдержадміністрації: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firstLine="560"/>
        <w:jc w:val="both"/>
        <w:rPr/>
      </w:pPr>
      <w:r>
        <w:rPr/>
        <w:t xml:space="preserve"> </w:t>
      </w:r>
      <w:r>
        <w:rPr/>
        <w:t>7.1.  Сприяти пріоритетному влаштуванню дітей-сиріт та дітей, позбавлених батьківського піклування, на виховання у сім</w:t>
      </w:r>
      <w:r>
        <w:rPr>
          <w:lang w:val="ru-RU"/>
        </w:rPr>
        <w:t>’ї.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7.2. </w:t>
      </w:r>
      <w:r>
        <w:rPr/>
        <w:t>Забезпечити проведення роз</w:t>
      </w:r>
      <w:r>
        <w:rPr>
          <w:lang w:val="ru-RU"/>
        </w:rPr>
        <w:t>’</w:t>
      </w:r>
      <w:r>
        <w:rPr/>
        <w:t>яснювальної роботи щодо участі громадян України у процесі усиновлення дітей-сиріт та дітей, позбавлених батьківського піклування та прийняття цих дітей на інші форми сімейного виховання.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lang w:val="ru-RU"/>
        </w:rPr>
        <w:tab/>
        <w:t xml:space="preserve">    7</w:t>
      </w:r>
      <w:r>
        <w:rPr/>
        <w:t>.3.  Запровадити ефективний контроль за виконанням планів роботи.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ab/>
        <w:t xml:space="preserve">    7.4.  Не допускати фактів порушень виконавської дисципліни при організації виконання документів, забезпечити ведення відповідних реєстрів та їх аналіз, притягувати до відповідальності винних у порушеннях виконавської дисциплін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. Управлінню освіти і науки (М. Попович), службі у справах дітей облдержадміністрації активізувати роботу з переведення дітей-сиріт та дітей, позбавлених батьківського піклування – вихованців інтернат них установ на сімейні форми виховання.</w:t>
      </w:r>
    </w:p>
    <w:p>
      <w:pPr>
        <w:pStyle w:val="Normal"/>
        <w:jc w:val="both"/>
        <w:rPr/>
      </w:pPr>
      <w:r>
        <w:rPr/>
        <w:tab/>
        <w:t>9. Управлінню освіти і науки облдержадміністрації, райдержадміністраціям та виконкомам міських (міст обласного значення) рад до  15 липня 2008 року інформувати службу у справах дітей облдержадміністрації про стан виконання цього розпорядження, якій узагальнену інформацію подати облдержадміністрації  до  25 липня.</w:t>
      </w:r>
    </w:p>
    <w:p>
      <w:pPr>
        <w:pStyle w:val="Normal"/>
        <w:jc w:val="both"/>
        <w:rPr/>
      </w:pPr>
      <w:r>
        <w:rPr/>
        <w:tab/>
        <w:t>10. Контроль за виконанням цього розпорядження покласти на заступника голови облдержадміністрації С.Кравчука та заступника голови – керівника апарату облдержадміністрації В.Максим</w:t>
      </w:r>
      <w:r>
        <w:rPr>
          <w:lang w:val="ru-RU"/>
        </w:rPr>
        <w:t>’як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</w:t>
      </w:r>
    </w:p>
    <w:p>
      <w:pPr>
        <w:pStyle w:val="Normal"/>
        <w:jc w:val="both"/>
        <w:rPr/>
      </w:pPr>
      <w:r>
        <w:rPr/>
        <w:tab/>
        <w:t xml:space="preserve">   адміністрації</w:t>
        <w:tab/>
        <w:tab/>
        <w:tab/>
        <w:tab/>
        <w:t xml:space="preserve">                       </w:t>
        <w:tab/>
        <w:t xml:space="preserve">       М. РОМА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нищук 46 06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3">
    <w:name w:val="Основной текст с отступом 3"/>
    <w:basedOn w:val="Normal"/>
    <w:qFormat/>
    <w:pPr>
      <w:ind w:firstLine="5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0:12:00Z</dcterms:created>
  <dc:creator>1</dc:creator>
  <dc:description/>
  <dc:language>en-US</dc:language>
  <cp:lastModifiedBy>Zagal</cp:lastModifiedBy>
  <cp:lastPrinted>2008-02-29T08:44:00Z</cp:lastPrinted>
  <dcterms:modified xsi:type="dcterms:W3CDTF">2008-03-03T06:33:00Z</dcterms:modified>
  <cp:revision>9</cp:revision>
  <dc:subject/>
  <dc:title> </dc:title>
</cp:coreProperties>
</file>