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1"/>
        <w:rPr>
          <w:sz w:val="28"/>
          <w:szCs w:val="28"/>
        </w:rPr>
      </w:pPr>
      <w:r>
        <w:rPr>
          <w:b/>
          <w:bCs w:val="false"/>
          <w:sz w:val="32"/>
        </w:rPr>
        <w:t>РОЗПОРЯДЖ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29</w:t>
      </w:r>
      <w:r>
        <w:rPr>
          <w:sz w:val="28"/>
          <w:szCs w:val="28"/>
        </w:rPr>
        <w:t xml:space="preserve"> лютого 2008 року</w:t>
        <w:tab/>
        <w:tab/>
        <w:tab/>
        <w:t>м. Луцьк</w:t>
        <w:tab/>
        <w:tab/>
        <w:tab/>
        <w:tab/>
      </w: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64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 визнання такими, що втратили</w: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</w:rPr>
        <w:t>Зареєстровано в головн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нність, розпоряджень голови</w:t>
        <w:tab/>
        <w:tab/>
        <w:tab/>
        <w:t>управлінні юстиції в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  <w:tab/>
        <w:tab/>
        <w:tab/>
        <w:tab/>
        <w:tab/>
        <w:t>20 березня 2008 року за № 3/9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28 липня 2005 року № 2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 першого заступника голо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17 січня 2006 року №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ідповідно до постанови Кабінету Міністрів України від 25 грудня     1996 року № 1548 «Про встановлення повноважень органів виконавчої влади та виконавчих органів міських рад щодо регулювання цін (тарифів)» (зі змінами та доповненнями), з метою приведення у відповідність до чинного законодавства, визнати такими, що втратили чинність, розпорядження голови облдержадміністрації від 28 липня 2005 року № 211 «Про затвердження граничних оптово-відпускних цін на брикети і напівбрикети торф’яні та брикети паливні», зареєстроване в обласному управлінні юстиції                         1 серпня 2005 року за № 24/785, та першого заступника голови облдержадміністрації від 17 січня 2006 року № 7 «Про затвердження граничних оптово-відпускних цін на дрова паливні», зареєстроване в обласному управлінні юстиції 24 січня 2006 року за № 2/83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ідповідно до статті 41 Закону України «Про місцеві державні адміністрації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Відділу юридичної роботи та правового забезпечення діяльності голови облдержадміністрації (Ю. Бондарчук) зареєструвати це розпорядження в головному управлінні юстиції в обла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Управлінню інформації та зв’язків з громадськістю облдержадміністрації (М. Савчак) оприлюднити його у засобах масової інформа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Це розпорядження набуває чинності після його державної реєстрації з дня опублікування у «Волинській газеті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озпорядження покласти на заступника голови облдержадміністрації В. Байци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ab/>
        <w:t xml:space="preserve"> 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вевакова 778 1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2:02:00Z</dcterms:created>
  <dc:creator>Оля</dc:creator>
  <dc:description/>
  <dc:language>en-US</dc:language>
  <cp:lastModifiedBy>Zagal</cp:lastModifiedBy>
  <cp:lastPrinted>2008-02-11T15:49:00Z</cp:lastPrinted>
  <dcterms:modified xsi:type="dcterms:W3CDTF">2008-03-24T07:51:00Z</dcterms:modified>
  <cp:revision>115</cp:revision>
  <dc:subject/>
  <dc:title/>
</cp:coreProperties>
</file>