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лютого 2008 року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м. Луцьк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6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 проект обласн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ічнення пам’яті жертв війни, політичних репресій та депорт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іод до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„Про поховання та похоронну справу”, Указу Президента України від 11 липня 2005 року № 1087/2005 „Про додаткові заходи щодо увічнення пам’яті жертв політичних репресій та голодоморів в Україні”, заходів, спрямованих на виконання  Комплексної програми пошуку і впорядкування поховань жертв війни та політичних репресій на 2006 - 2010 ро-ки, затверджених постановою Кабінету Міністрів України від 17 листопада 2004 року № 1523, з метою впорядкування всіх існуючих кладовищ області, відродження історичної свідомості, християнської моралі та почуття патріотизму в українських громадян, увічнення пам’яті жертв війни, національно-визвольних змагань, політичних репресій, голодоморів та депортацій, відновлення історичної справедливості, глибокого усвідомлення громадянами трагічних сторінок української істор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Схвалити проект обласної Програми увічнення пам’яті жертв війни, політичних репресій та депортацій на період до 2010 року (далі – Програма), що додається, та доручити управлінню з питань внутрішньої політики облдержадміністрації внести його на розгляд чергової сесії для затвердження обласною рад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йдержадміністраціям, виконкомам міських (міст обласного значення), міських (міст районного значення), селищних і сільських рад при формуванні місцевих бюджетів передбачати кошти на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Інформацію про виконання Програми щороку до 15 лютого подавати управлінню з питань внутрішньої політики облдержадміністрації, якому узагальнену інформацію про стан виконання Програми щороку до 15 березня подавати облдержадміністрації для інформування Державної міжвідомчої комісії у справах увічнення пам’яті жертв війни та політичних репресій та Українського інституту національної пам’я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ординацію роботи з виконання Програми покласти на управління з питань внутрішньої політики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М. РОМАНЮК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тович 778 111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7:00Z</dcterms:created>
  <dc:creator>Олег Парфенюк</dc:creator>
  <dc:description/>
  <dc:language>en-US</dc:language>
  <cp:lastModifiedBy>Zagal</cp:lastModifiedBy>
  <cp:lastPrinted>2008-02-27T14:06:00Z</cp:lastPrinted>
  <dcterms:modified xsi:type="dcterms:W3CDTF">2008-02-29T12:09:00Z</dcterms:modified>
  <cp:revision>4</cp:revision>
  <dc:subject/>
  <dc:title>РОЗПОРЯДЖЕННЯ</dc:title>
</cp:coreProperties>
</file>