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До п.5  розділу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проекту Програм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ЕРЕЛІК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пам’ятних знаків, пам’ятників і монументів, які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оруджуватимуться на території області та Республіки Польщ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068"/>
        <w:gridCol w:w="1980"/>
        <w:gridCol w:w="1800"/>
        <w:gridCol w:w="1620"/>
        <w:gridCol w:w="1620"/>
      </w:tblGrid>
      <w:tr>
        <w:trPr>
          <w:trHeight w:val="9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сторична подія, в результаті якої загинули лю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м’ятний знак, пам’ятник чи монум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ісце і дата встановле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шторисна варті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у грн.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</w:t>
            </w:r>
          </w:p>
        </w:tc>
      </w:tr>
      <w:tr>
        <w:trPr>
          <w:trHeight w:val="17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а світова війна 1939-1945 років. У червні 1941 року органами НКВС було розстріляно в’язнів Ковельської тюр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моріальна дошка на будинку, де відбувся розстрі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Ковель, вул. Драгоманова,</w:t>
            </w:r>
          </w:p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тис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тьба українців за свою державу у 1917-1991 рок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’ятник Борцям за волю Украї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 Ковель, бульвар Лесі Українки, 200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 ти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іський бюджет </w:t>
            </w:r>
            <w:r>
              <w:rPr>
                <w:lang w:val="ru-RU"/>
              </w:rPr>
              <w:t xml:space="preserve">- 200 </w:t>
            </w:r>
            <w:r>
              <w:rPr/>
              <w:t>тис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еценати - 50 тис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а світова війна 1939-1945 рок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ам’ятник на могилі розстріляних в’язнів Ковельської тюр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 Ковель, вул. Незалежності, 201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ти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іський бюдж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а світова війна 1939-1945 рок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’ятник односельчанам, які не повернулися з вій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Охнівка</w:t>
            </w:r>
          </w:p>
          <w:p>
            <w:pPr>
              <w:pStyle w:val="Normal"/>
              <w:rPr/>
            </w:pPr>
            <w:r>
              <w:rPr/>
              <w:t>Володимир-Волинського району, 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ти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льський бюдж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руга світова війна 1939-1945 рок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ам’ятник односельчанам, які не повернулися з вій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Підгайці</w:t>
            </w:r>
          </w:p>
          <w:p>
            <w:pPr>
              <w:pStyle w:val="Normal"/>
              <w:rPr/>
            </w:pPr>
            <w:r>
              <w:rPr/>
              <w:t xml:space="preserve">Володимир-Волинського району, 2008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5 тис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цена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звольні змагання УПА в 1942-1952 рок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’ятний знак воїнам УП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 Устилуг, 2008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ти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ьки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</w:tr>
      <w:tr>
        <w:trPr>
          <w:trHeight w:val="185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звольна війна українського народу 1648-1654 років під проводом Богдана Хмельницько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творення козацької могили з хрест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иторія Журавниківсь-кої сільради Горохівського району, 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ти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ценати</w:t>
            </w:r>
          </w:p>
        </w:tc>
      </w:tr>
      <w:tr>
        <w:trPr>
          <w:trHeight w:val="16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звольні змагання УПА в 1942-1952 роках. Розстріл гітлерівцями боївки О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м’ятний знак на місці розстріл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Журавники Горохівського району, 2008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ти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и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а світова війна 1939-1945 років. Розстріл армією Власова 31 жителя  села Жорнищ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’ятник загиблим односельчан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Жорнище Ківерцівського району, 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ти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ий бюджет - 5 тис.</w:t>
            </w:r>
          </w:p>
          <w:p>
            <w:pPr>
              <w:pStyle w:val="Normal"/>
              <w:jc w:val="center"/>
              <w:rPr/>
            </w:pPr>
            <w:r>
              <w:rPr/>
              <w:t>Сільськ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бюджет - 5 тис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звольні змагання УПА в 1942-1952 роках. Бій УПА з німецькими фашистами у 1943 році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м’ятник воїнам УПА на місці бою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чище „Прощаниця” між селами Завидів і Миля тин Іваничівського району, 2008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ти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айонний бюдж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звольні змагання УПА в 1942-1952 роках. Каральні акції НКВС проти УПА в 1945-1946 рок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ам’ятник воїнам УПА на місці бо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Поромів</w:t>
            </w:r>
          </w:p>
          <w:p>
            <w:pPr>
              <w:pStyle w:val="Normal"/>
              <w:rPr/>
            </w:pPr>
            <w:r>
              <w:rPr/>
              <w:t>Іваничівського району, 20</w:t>
            </w:r>
            <w:r>
              <w:rPr>
                <w:lang w:val="en-US"/>
              </w:rPr>
              <w:t>10</w:t>
            </w: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ти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ий бюдж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звольні змагання УПА в 1942-1952 роках. Каральні акції НКВС проти УПА в 1944-1945 рок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ам’ятник воїнам УПА на місці бо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мт  Іваничі, 200</w:t>
            </w:r>
            <w:r>
              <w:rPr>
                <w:lang w:val="en-US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ти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ий бюджет - 15 тис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ценати - 15 тис.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извольні змагання УПА в 1942-1952 рок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’ятний знак на могилі 3-х невідомих вояків УП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мт  Іваничі, 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ти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ий бюдж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а світова війна 1939-1945 рок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’ятник жертвам єврейського Голокосту 1941-19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Хотешів</w:t>
            </w:r>
          </w:p>
          <w:p>
            <w:pPr>
              <w:pStyle w:val="Normal"/>
              <w:rPr/>
            </w:pPr>
            <w:r>
              <w:rPr/>
              <w:t>Камінь-Каширського району, 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ти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цена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звольні змагання УПА в 1942-1952 рок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’ятник воїнам УП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Сошичне Камінь-Каширського району, 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ти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ий бюдж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звольні змагання УПА в 1942-1952 рок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ам’ятник  на місці дислокації куреня УП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Хотешів</w:t>
            </w:r>
          </w:p>
          <w:p>
            <w:pPr>
              <w:pStyle w:val="Normal"/>
              <w:rPr/>
            </w:pPr>
            <w:r>
              <w:rPr/>
              <w:t>Камінь-Каширського району, 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ти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ий бюджет - 13 тис.</w:t>
            </w:r>
          </w:p>
          <w:p>
            <w:pPr>
              <w:pStyle w:val="Normal"/>
              <w:jc w:val="center"/>
              <w:rPr/>
            </w:pPr>
            <w:r>
              <w:rPr/>
              <w:t>Меценати - 12 тис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звольні змагання УПА в 1942-1952 роках. Бій з червоними партизанами у 1944 роц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’ятник воїнам УП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Фаринки</w:t>
            </w:r>
          </w:p>
          <w:p>
            <w:pPr>
              <w:pStyle w:val="Normal"/>
              <w:rPr/>
            </w:pPr>
            <w:r>
              <w:rPr/>
              <w:t>Камінь-Каширського району, 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ти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ий бюджет - 8 тис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еценати - 7 тис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звольні змагання УПА в 1942-1952 роках. Бій з німецькими фашистами у 1943 роц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’ятник воїнам УП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Облапи Ковельського району, 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ти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ий бюдж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а світова війна 1939-1945 років. Розстріл НКВС жителів села Шельвів у Луцькій тюрмі у червні 1941 ро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’ятний знак загиблим односельчан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ельвів Локачинського району, 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ти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льський бюдж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звольні змагання УПА в 1942-1952 роках. Бої з німецькими і радянськими військами в 1943-1945 рок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’ятний знак воїнам УП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ельвів Локачинського району, 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ти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ий бюдж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тьба українців за свою державу у 1917-1991 рок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умент жертвам політичних репресій та Борцям за волю Украї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т  Локачі, 200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ти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ий бюджет - 50 тис.</w:t>
            </w:r>
          </w:p>
          <w:p>
            <w:pPr>
              <w:pStyle w:val="Normal"/>
              <w:jc w:val="center"/>
              <w:rPr/>
            </w:pPr>
            <w:r>
              <w:rPr/>
              <w:t>Обласний - 50 тис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а світова війна 1939-1945 рок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’ятник радянським воїнам- визволителям села від німецьких загарбник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емеш Локачинського району, 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ти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ільський бюдж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а світова війна 1939-1945 рок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’ятник на могилі Невідомому солда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Оздів Луцького району, 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ти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айонний бюдж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а світова війна 1939-1945 рок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умент „Стелла Пам’яті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Радомишль Луцького району, 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ти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9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а світова війна 1939-1945 років. Спалення фашистами с. Чаруків у 1943 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’ятник односельчан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Чаруків Луцького району, 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ти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ільський бюдж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6</w:t>
            </w:r>
            <w:r>
              <w:rPr/>
              <w:t>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а світова війна 1939-1945 рок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’ятний знак радянським воїн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Заріччя Маневицького району, 2008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ти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айонний бюдж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7</w:t>
            </w:r>
            <w:r>
              <w:rPr/>
              <w:t>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а світова війна 1939-1945 років. Розстріл фашистами жителів села Троянівка у 1942 роц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’ятний знак загиблим односельчан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Троянівка Маневицького району, 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 ти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цена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8</w:t>
            </w:r>
            <w:r>
              <w:rPr/>
              <w:t>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а світова війна 1939-1945 рокі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ам’ятний знак загиблим односельчан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Розничі Маневицького району, 200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ти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ільський бюдж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9</w:t>
            </w:r>
            <w:r>
              <w:rPr/>
              <w:t>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тьба за незалежність Украї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умент Борцям за волю Украї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Рожище, 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ти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йонний бюджет - 45 тис. </w:t>
            </w:r>
          </w:p>
          <w:p>
            <w:pPr>
              <w:pStyle w:val="Normal"/>
              <w:jc w:val="center"/>
              <w:rPr/>
            </w:pPr>
            <w:r>
              <w:rPr/>
              <w:t>Меценати – 45 тис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о-польський конфлікт у 1943-1944 рок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’ятник загиблим українц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с. Малинівка Рожищенсько-го району, 20</w:t>
            </w:r>
            <w:r>
              <w:rPr>
                <w:lang w:val="ru-RU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ти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айонний бюджет</w:t>
            </w:r>
          </w:p>
        </w:tc>
      </w:tr>
      <w:tr>
        <w:trPr>
          <w:trHeight w:val="18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ша та Друга світові вій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’ятник односельчанам, які полягли на фронтах вій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Павловичі, Локачинського району, 2008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ти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ний бюджет - 15 тис.</w:t>
            </w:r>
          </w:p>
          <w:p>
            <w:pPr>
              <w:pStyle w:val="Normal"/>
              <w:jc w:val="center"/>
              <w:rPr/>
            </w:pPr>
            <w:r>
              <w:rPr/>
              <w:t>Меценати - 15 тис.</w:t>
            </w:r>
          </w:p>
          <w:p>
            <w:pPr>
              <w:pStyle w:val="Normal"/>
              <w:jc w:val="center"/>
              <w:rPr/>
            </w:pPr>
            <w:r>
              <w:rPr/>
              <w:t>Сільськ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бюджет - 5 тис.</w:t>
            </w:r>
          </w:p>
        </w:tc>
      </w:tr>
      <w:tr>
        <w:trPr>
          <w:trHeight w:val="216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2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стріл німецькими загарбниками єврейського населення сіл Сушибаба і Озеряни у серпні 1943 рок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м’ятник жертвам єврейського Голокосту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Сушибаба Турійського району, 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 тис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ий бюджет - 5 тис.</w:t>
            </w:r>
          </w:p>
          <w:p>
            <w:pPr>
              <w:pStyle w:val="Normal"/>
              <w:jc w:val="center"/>
              <w:rPr/>
            </w:pPr>
            <w:r>
              <w:rPr/>
              <w:t>Меценати - 5</w:t>
            </w:r>
          </w:p>
          <w:p>
            <w:pPr>
              <w:pStyle w:val="Normal"/>
              <w:jc w:val="center"/>
              <w:rPr/>
            </w:pPr>
            <w:r>
              <w:rPr/>
              <w:t>ти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14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звольні  змагання УПА в 1942-1952 роках.</w:t>
            </w:r>
          </w:p>
          <w:p>
            <w:pPr>
              <w:pStyle w:val="Normal"/>
              <w:rPr/>
            </w:pPr>
            <w:r>
              <w:rPr/>
              <w:t>Бій УПА з німецькими військами у серпні 1943 ро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’ятник воякам УП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Радовичі</w:t>
            </w:r>
          </w:p>
          <w:p>
            <w:pPr>
              <w:pStyle w:val="Normal"/>
              <w:rPr/>
            </w:pPr>
            <w:r>
              <w:rPr/>
              <w:t>Турійського району, 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ти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ий бюджет</w:t>
            </w:r>
          </w:p>
        </w:tc>
      </w:tr>
      <w:tr>
        <w:trPr>
          <w:trHeight w:val="41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4</w:t>
            </w:r>
            <w:r>
              <w:rPr/>
              <w:t>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а світова війна 1939-1945 років та локальні військові конфлікти СРСР у повоєнний ча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онструкція </w:t>
            </w:r>
          </w:p>
          <w:p>
            <w:pPr>
              <w:pStyle w:val="Normal"/>
              <w:rPr/>
            </w:pPr>
            <w:r>
              <w:rPr/>
              <w:t>Стели спалених сіл на меморіалі Слави, там же встановлення пам’ятника Паші Савельєвій,</w:t>
            </w:r>
          </w:p>
          <w:p>
            <w:pPr>
              <w:pStyle w:val="Normal"/>
              <w:rPr/>
            </w:pPr>
            <w:r>
              <w:rPr/>
              <w:t>пам’ятника українцям і полякам, які загинули 1939-1941 роках в рядах радянської та польської армі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Луцьк, 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 ти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іський бюджет - </w:t>
            </w:r>
            <w:r>
              <w:rPr>
                <w:lang w:val="ru-RU"/>
              </w:rPr>
              <w:t>4</w:t>
            </w:r>
            <w:r>
              <w:rPr/>
              <w:t>00 тис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ласний бюджет - </w:t>
            </w:r>
            <w:r>
              <w:rPr>
                <w:lang w:val="ru-RU"/>
              </w:rPr>
              <w:t>1</w:t>
            </w:r>
            <w:r>
              <w:rPr/>
              <w:t>40 тис.</w:t>
            </w:r>
          </w:p>
        </w:tc>
      </w:tr>
      <w:tr>
        <w:trPr>
          <w:trHeight w:val="29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  <w:r>
              <w:rPr>
                <w:lang w:val="en-US"/>
              </w:rPr>
              <w:t>5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а світова війна 1939-1945 рок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сгумаційні роботи зі встановленням пам’ятних знаків на 4-х могилах в’язнів Луцької тюрми, розстріляних</w:t>
            </w:r>
          </w:p>
          <w:p>
            <w:pPr>
              <w:pStyle w:val="Normal"/>
              <w:rPr/>
            </w:pPr>
            <w:r>
              <w:rPr/>
              <w:t>НКВС у 1941 роц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Луцьк, 20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00 ти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ний бюджет - 150 тис.</w:t>
            </w:r>
          </w:p>
          <w:p>
            <w:pPr>
              <w:pStyle w:val="Normal"/>
              <w:jc w:val="center"/>
              <w:rPr/>
            </w:pPr>
            <w:r>
              <w:rPr/>
              <w:t>Міський бюджет - 200 тис.</w:t>
            </w:r>
          </w:p>
          <w:p>
            <w:pPr>
              <w:pStyle w:val="Normal"/>
              <w:jc w:val="center"/>
              <w:rPr/>
            </w:pPr>
            <w:r>
              <w:rPr/>
              <w:t>Меценати - 50 ти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6</w:t>
            </w:r>
            <w:r>
              <w:rPr/>
              <w:t>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ресії та голодомори в Україні 1917-1970 рок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умент християнського милосердя волинян у ставленні до братів-українців зі Східної Украї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Луцьк, 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ти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ценати -150 тис.</w:t>
            </w:r>
          </w:p>
          <w:p>
            <w:pPr>
              <w:pStyle w:val="Normal"/>
              <w:jc w:val="center"/>
              <w:rPr/>
            </w:pPr>
            <w:r>
              <w:rPr/>
              <w:t>Обласний бюджет - 150 тис.</w:t>
            </w:r>
          </w:p>
        </w:tc>
      </w:tr>
      <w:tr>
        <w:trPr>
          <w:trHeight w:val="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7</w:t>
            </w:r>
            <w:r>
              <w:rPr/>
              <w:t>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тьба за незалежність Украї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’ятний знак Борцям за волю Украї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Стара Гута Старовижівсь-кого району, 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ти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7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8</w:t>
            </w:r>
            <w:r>
              <w:rPr/>
              <w:t>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ітичні репресії радянського пері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’ятний знак „Невинно убитим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Дубечне</w:t>
            </w:r>
          </w:p>
          <w:p>
            <w:pPr>
              <w:pStyle w:val="Normal"/>
              <w:rPr/>
            </w:pPr>
            <w:r>
              <w:rPr/>
              <w:t>Старовижівсь-кого району, 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ти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ий бюджет</w:t>
            </w:r>
          </w:p>
        </w:tc>
      </w:tr>
      <w:tr>
        <w:trPr>
          <w:trHeight w:val="16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9</w:t>
            </w:r>
            <w:r>
              <w:rPr/>
              <w:t>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ортація українців зі своїх етнічних земель у Польщі у 40-х роках ХХ с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умент жертвам насильницького переселення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Сагринь (Польща), 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 ти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жавн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0</w:t>
            </w:r>
            <w:r>
              <w:rPr/>
              <w:t>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а світова війна 1939-1945 ро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’ятник українцям, які загинули у 1943 році під час українсько-польського громадянського конфлік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чище Юзефин </w:t>
            </w:r>
          </w:p>
          <w:p>
            <w:pPr>
              <w:pStyle w:val="Normal"/>
              <w:jc w:val="both"/>
              <w:rPr/>
            </w:pPr>
            <w:r>
              <w:rPr/>
              <w:t>(територія</w:t>
            </w:r>
          </w:p>
          <w:p>
            <w:pPr>
              <w:pStyle w:val="Normal"/>
              <w:jc w:val="both"/>
              <w:rPr/>
            </w:pPr>
            <w:r>
              <w:rPr/>
              <w:t>Тростянецької сільської ради)</w:t>
            </w:r>
          </w:p>
          <w:p>
            <w:pPr>
              <w:pStyle w:val="Normal"/>
              <w:jc w:val="both"/>
              <w:rPr/>
            </w:pPr>
            <w:r>
              <w:rPr/>
              <w:t>Ківерцівськог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йону, 200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ти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ий бюджет - 10 тис.</w:t>
            </w:r>
          </w:p>
          <w:p>
            <w:pPr>
              <w:pStyle w:val="Normal"/>
              <w:jc w:val="center"/>
              <w:rPr/>
            </w:pPr>
            <w:r>
              <w:rPr/>
              <w:t>Меценати - 10 тис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епортація українців зі своїх етнічних земель у Польщі у 40-х роках ХХ с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м’ятні знаки і пам’ятники жертвам насильницького переселенн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а Бересть, Ласків, Верешин, Шиховичі, Турковичі, Новосілки, Стрільці, Модринь, Василів, Смолигів, Моложів, Вороновичі, Річиці, Гдешин </w:t>
            </w:r>
          </w:p>
          <w:p>
            <w:pPr>
              <w:pStyle w:val="Normal"/>
              <w:rPr/>
            </w:pPr>
            <w:r>
              <w:rPr/>
              <w:t>Мірча, Ліски,</w:t>
            </w:r>
          </w:p>
          <w:p>
            <w:pPr>
              <w:pStyle w:val="Normal"/>
              <w:rPr/>
            </w:pPr>
            <w:r>
              <w:rPr/>
              <w:t>Городиславичі,</w:t>
            </w:r>
          </w:p>
          <w:p>
            <w:pPr>
              <w:pStyle w:val="Normal"/>
              <w:rPr/>
            </w:pPr>
            <w:r>
              <w:rPr/>
              <w:t>М’яке, Малків,</w:t>
            </w:r>
          </w:p>
          <w:p>
            <w:pPr>
              <w:pStyle w:val="Normal"/>
              <w:rPr/>
            </w:pPr>
            <w:r>
              <w:rPr/>
              <w:t>Тихобуж, Лащів (Польща), 200</w:t>
            </w:r>
            <w:r>
              <w:rPr>
                <w:lang w:val="en-US"/>
              </w:rPr>
              <w:t>9</w:t>
            </w:r>
            <w:r>
              <w:rPr/>
              <w:t xml:space="preserve">-201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 ти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ржавний бюдже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звольні змагання за волю України 1917-1921 ро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таврація пам’ятника воїнам армії УН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 Люблін (Польща), 2008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ти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ний бюдж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9:40:00Z</dcterms:created>
  <dc:creator>Олег Парфенюк</dc:creator>
  <dc:description/>
  <dc:language>en-US</dc:language>
  <cp:lastModifiedBy>Олег Парфенюк</cp:lastModifiedBy>
  <cp:lastPrinted>2007-10-31T11:24:00Z</cp:lastPrinted>
  <dcterms:modified xsi:type="dcterms:W3CDTF">2008-02-27T09:40:00Z</dcterms:modified>
  <cp:revision>2</cp:revision>
  <dc:subject/>
  <dc:title>V</dc:title>
</cp:coreProperties>
</file>