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  <w:lang w:val="uk-UA"/>
        </w:rPr>
        <w:t>До розділу 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 xml:space="preserve"> проекту Програми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есурсне забезпечення обласної Програми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увічнення пам’яті жертв війни, політичних репресій та депортацій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 період до 2010 року </w:t>
      </w:r>
    </w:p>
    <w:p>
      <w:pPr>
        <w:pStyle w:val="Normal"/>
        <w:widowControl w:val="false"/>
        <w:autoSpaceDE w:val="fals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ис. гривен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60"/>
        <w:gridCol w:w="2160"/>
        <w:gridCol w:w="2160"/>
        <w:gridCol w:w="2438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бсяг коштів, які пропонується залучити д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иконання Програми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 рокам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ього витрат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икон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рограми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10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бсяг ресурсів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 тому числі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92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41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131,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3470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ержавни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32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50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471,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303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бласни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4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62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5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47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11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юджети сіл, селищ, міст районного зна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33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ошти небюджетних джере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7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  <w:lang w:val="uk-UA"/>
              </w:rPr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4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391,5</w:t>
            </w:r>
          </w:p>
        </w:tc>
      </w:tr>
    </w:tbl>
    <w:p>
      <w:pPr>
        <w:pStyle w:val="Normal"/>
        <w:widowControl w:val="false"/>
        <w:autoSpaceDE w:val="false"/>
        <w:ind w:firstLine="75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0"/>
          <w:lang w:val="en-US"/>
        </w:rPr>
        <w:t>V</w:t>
      </w:r>
      <w:r>
        <w:rPr>
          <w:sz w:val="28"/>
          <w:szCs w:val="20"/>
          <w:lang w:val="uk-UA"/>
        </w:rPr>
        <w:t>ІІ. Напрями діяльності та заходи Програми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02"/>
        <w:gridCol w:w="3600"/>
        <w:gridCol w:w="1260"/>
        <w:gridCol w:w="2880"/>
        <w:gridCol w:w="1440"/>
        <w:gridCol w:w="1379"/>
        <w:gridCol w:w="141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ль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-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ис.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504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 необхідної інформації про поховання та  пов’язані з ними історичні под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468"/>
              <w:jc w:val="both"/>
              <w:rPr>
                <w:lang w:val="uk-UA"/>
              </w:rPr>
            </w:pPr>
            <w:r>
              <w:rPr>
                <w:lang w:val="uk-UA"/>
              </w:rPr>
              <w:t>створити банк даних      про поховання жертв війни, національно визвольних змагань,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літичних репресій, голодоморів та депортацій і проводити роботу щодо його поповнення; 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   залучати студентську та учнівську молодь до збирання документальних матеріалів, свідчень учасників війни, національно-визвольних змагань, очевидців політичних репресій, голодоморів і примусових виселень для поповнення фондів музеїв, використання цих матеріалів у навчально-виховному проце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комісія у справах увічнення пам’яті жертв війни та політичних репресій (далі – комісія), райдержадмі-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, культури і туриз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 міст обласного та районного значення), селищних і сільських 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 інформува-нню громадсь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кості пр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хо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анн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и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нн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янської моралі та патріотиз-му</w:t>
            </w:r>
          </w:p>
        </w:tc>
      </w:tr>
      <w:tr>
        <w:trPr>
          <w:trHeight w:val="3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громадськості про поховання та  пов’язані з ними історичні под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    проводити  у краєзнавчих та шкільних музеях, бібліотеках тематичні заходи та екскурсії, присвячені пам’яті жертв війни, національно-визвольних змагань,  репресій та депортацій;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, освіти і нау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788" w:leader="none"/>
              </w:tabs>
              <w:ind w:left="-108" w:firstLine="468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наукові конференції з питань увічнення пам’яті жертв війни, національно-визвольних змагань, політичних репресій, голодоморів та депортацій;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788" w:leader="none"/>
              </w:tabs>
              <w:ind w:left="-108" w:firstLine="468"/>
              <w:jc w:val="both"/>
              <w:rPr>
                <w:lang w:val="uk-UA"/>
              </w:rPr>
            </w:pPr>
            <w:r>
              <w:rPr>
                <w:lang w:val="uk-UA"/>
              </w:rPr>
              <w:t>звернутися до релігійних громад області щодо щорічного проведення ними поминальних панахид за жертвами війни, національно-визвольних змагань, політичних репресій голодоморів та депортацій;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   продовжити висвітлення в засобах масової інформації області теми жертовності в українській історії, належного вшанування пам’яті про полегл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та 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-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йно-видавнича група „Науковий центр історичних студій Волині”, комісія, управління освіти і науки, з питань внутрішньої політи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внутрішньої політи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інформації та зв’язків з громадськістю облдержадміністрації,  обласна державна теле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мовна компан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нн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янської моралі та патріотиз-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нню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християн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ської морал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осерд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джен-ню історичної пам’я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інвент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зації існуюч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довищ і поховань на території обла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-    провести інвентаризацію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нуючих кладовищ і поховань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-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коми міських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их і сільських ра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містобудування, архітектури та житлов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ого господарства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ежно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ічне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’я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иблих і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орядкування існуючих кладовищ і поховань на території обла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впорядк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нуючих кладовищ  області, а на діючих - облаштувати сектори почесних похов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-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коми міських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их і сільських р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ян-ської мора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42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а зі спорудження  та упорядкування поховань на території області та в Республіці Польщ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- продовжити спорудження  й упорядкування поховань жертв війни, національно-визвольних змагань, політичних репресій, голодоморів та депортацій на території області та в Республіці Польща зі встановленням на них пам’ятних знаків, пам’ятників і монументі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- 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містобудування, архітектури та житлово-комунального господарства, управління з питань внутрішньої політики, міжнародного співробітництва та європейської інтеграції облдержадміністрації, райдержадміністрації, виконкоми міських, селищних і сільських рад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е ветеранське громадсько-культурне товариство „Холмщи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бюджет-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ежно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ічне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’я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иблих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янському примирен-н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ння матеріалів за результатами пошукових, наукових, дослідницьких та упоряджувальних робі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468"/>
              <w:jc w:val="both"/>
              <w:rPr>
                <w:lang w:val="uk-UA"/>
              </w:rPr>
            </w:pPr>
            <w:r>
              <w:rPr>
                <w:lang w:val="uk-UA"/>
              </w:rPr>
              <w:t>підготувати та здійснити в рамках проекту „Книга пам’яті” видання ІІ і ІІІ томів „Книги скорботи. Волинська область”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firstLine="46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   сприяти і допомагати редакційно-видавничій групі „Науковий центр історичних студій Волині” у її науковій і видавничій діяльності, спрямованій на увічнення пам’яті жертв війни, національно-визвольних змагань, політичних репресій, голоду та депортаці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акційно-видавнича група „Науковий центр історичних студій Волині”, управління інформації та зв’язків з громадськістю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архів області, архів Служби безпеки України в області, Волинський національний університет імені Лесі Украї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ме введенню в науковий обіг фактів української історії, популяризації української історії, зміцнюватиме історич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’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ц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бота про живих учасників війни, національно-визвольних змаг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раждалих від політичних репресій та примусових виселен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   посилити увагу органів виконавчої влади до повсякденних потреб живих учасників війни, національно-визвольних змагань, громадян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страждалих від політичних   репресій та примусових висел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з питань внутрішньої політики облдержадміністрації, райдержадміністрації, виконкоми міських (міст обласного та районного значення), селищних і сільських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верджу-нню історичної та соціальної справедли-во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39:00Z</dcterms:created>
  <dc:creator>Олег Парфенюк</dc:creator>
  <dc:description/>
  <dc:language>en-US</dc:language>
  <cp:lastModifiedBy>Zagal</cp:lastModifiedBy>
  <dcterms:modified xsi:type="dcterms:W3CDTF">2008-02-27T12:16:00Z</dcterms:modified>
  <cp:revision>3</cp:revision>
  <dc:subject/>
  <dc:title>Ресурсне забезпечення обласної Програми</dc:title>
</cp:coreProperties>
</file>