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z w:val="28"/>
        </w:rPr>
        <w:t xml:space="preserve">                           </w:t>
      </w:r>
      <w:r>
        <w:rPr>
          <w:bCs/>
          <w:color w:val="000000"/>
          <w:sz w:val="28"/>
          <w:lang w:val="uk-UA"/>
        </w:rPr>
        <w:t xml:space="preserve">                                         </w:t>
      </w:r>
      <w:r>
        <w:rPr>
          <w:bCs/>
          <w:color w:val="000000"/>
          <w:sz w:val="28"/>
          <w:lang w:val="uk-UA"/>
        </w:rPr>
        <w:t>СХВАЛЕНО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                                                                                    </w:t>
      </w:r>
      <w:r>
        <w:rPr>
          <w:bCs/>
          <w:color w:val="000000"/>
          <w:sz w:val="28"/>
          <w:lang w:val="uk-UA"/>
        </w:rPr>
        <w:t xml:space="preserve">розпорядження голови                       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lang w:val="uk-UA"/>
        </w:rPr>
        <w:t>облдержадміністрації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lang w:val="uk-UA"/>
        </w:rPr>
        <w:t xml:space="preserve">                                                                                           </w:t>
      </w:r>
      <w:r>
        <w:rPr>
          <w:bCs/>
          <w:color w:val="000000"/>
          <w:sz w:val="28"/>
          <w:lang w:val="en-US"/>
        </w:rPr>
        <w:t>28</w:t>
      </w:r>
      <w:r>
        <w:rPr>
          <w:bCs/>
          <w:color w:val="000000"/>
          <w:sz w:val="28"/>
          <w:lang w:val="uk-UA"/>
        </w:rPr>
        <w:t xml:space="preserve"> лютого 2008 року № </w:t>
      </w:r>
      <w:r>
        <w:rPr>
          <w:bCs/>
          <w:color w:val="000000"/>
          <w:sz w:val="28"/>
          <w:lang w:val="en-US"/>
        </w:rPr>
        <w:t>61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lang w:val="uk-UA"/>
        </w:rPr>
        <w:t xml:space="preserve">                                                                                                                      </w:t>
      </w:r>
      <w:r>
        <w:rPr>
          <w:bCs/>
          <w:color w:val="000000"/>
          <w:sz w:val="28"/>
          <w:lang w:val="uk-UA"/>
        </w:rPr>
        <w:t xml:space="preserve">ПРОЕКТ        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І. 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бласної Програми увічнення пам’яті жертв війни, політичних репресій та  депортацій на період до 2010 року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внутрішньої політики облдержадміністрації</w:t>
            </w:r>
          </w:p>
        </w:tc>
      </w:tr>
      <w:tr>
        <w:trPr>
          <w:trHeight w:val="1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        органу виконавчої влади про         розроблення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золюція тимчасово виконуючого обов’язки голови обласної державної адміністрації Миколи Романюка на листі від 06 грудня 2007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6814/34/1-07 про доцільність розроблення Програм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внутрішньої політики облдержадміністрації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4.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з питань внутрішньої політики та головне управління містобудування, архітектури та житлово-комунального господарства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 управління міжнародного співробітництва та європейської інтеграції, з питань внутрішньої політики, освіти і науки, культури і туризму облдержадміністрації, державний архів області, архів управління СБУ в області, райдержадміністрації, виконкоми міських (міст обласного значення) рад та інш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-201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1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        (для довгострокових програм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  які беруть участь у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і Програми (для         комплексних програм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і, міські (міст районного значення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і (міст обласного значення), районні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алізації Програми,         всього, у тому числі: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70,6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их бюджетів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5,5 тис. грн.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інших джерел (держ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+ меценати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5,1 тис. грн.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блема полягає у відсутності на території області системного підходу з вирішення питань увічнення пам’яті жертв війни, політичних репресій, голодоморів та депортацій, належного впорядкування існуючих кладовищ і, як наслідок, має місце незадовільний стан видатків на цю важливу спра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кремі самоврядні громади та громадяни намагаються вирішити питання, пов’язані з належним пошануванням пам’яті жертв війни, національно-визвольних змагань, політичних репресій, голодоморів та депортацій. У 2006 - 2007 роках з цією метою витрачено 69,4 тис. грн. з місцевих бюджетів, а також 112,83 тис. грн. коштів громадян і мецена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протягом 2006 - 2007 років до обласної державної адміністрації надійшло 12 звернень з питання надання фінансової допомоги на спорудження пам’ятників і пам’ятних зна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грами дасть змогу значно поліпшити ситуацію з фінансуванням робіт з увічнення пам’яті жертв війни, національно-визвольних змагань, політичних репресій, голодоморів та депортацій, спрямувати зусилля влади, громадських, релігійних організацій та окремих громадян в єдине русло, і тим самим наблизитися до мети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значення мети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 полягає у  відродженні історичної пам’яті, християнської моралі, почуття патріотизму, зміцненні громадянського порозуміння через усвідомлення українським суспільством наших національних та європейських цінностей шляхом увічнення пам’яті жертв війни, національно-визвольних змагань, політичних репресій, голодоморів та депортацій, належного впорядкування існуючих кладовищ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V.  Обґ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в’язання проблеми найоптимальнішими будуть такі шляхи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збір необхідної інформації про похо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громадськості про похо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изація існуючих кладовищ і похова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порядкування кладовищ і поховань жертв війни, національно-визвольних змагань, політичних репресій, голодоморів та депортацій на території області та в Республіці Польща зі встановленням на них пам’ятних знаків, пам’ятників і меморіал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 видання матеріалів про поховання у рамках проекту „Книга пам’яті”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висвітлення в засобах масової інформації області теми жертовності і боротьби в українській історії, належного шанування пам’яті про полегли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проблеми передбачається за допомогою обласної комісії у справах увічнення пам’яті жертв війни та політичних репресій, структурних підрозділів облдержадміністрації, райдержадміністрацій, виконкомів міських (міст обласного та районного значення), селищних і сільських рад, архівних і наукових установ, закладів освіти та культури, засобів масової інформації, громадських і релігійних організа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розраховано на 2008 - 2010 роки, для чого необхідно 3470,6 тис. гривень (ресурсне забезпечення обласної Програми увічнення пам’яті жертв війни, політичних репресій та депортацій на період до 2010 року додає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фінансування: державний, обласний, місцеві бюджети та кошти небюджетних джере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. Перелік завдань, заходів Програми та результативні показни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мети Програми, необхідно виконати такі зав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  зусиллями обласної комісії у справах увічнення пам’яті жертв війни та політичних репресій, райдержадміністрацій, міськвиконкомів, селищних і сільських рад, архівних установ, навчальних закладів проводити пошукову роботу та створити банк даних про похова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 інформувати громадськість про поховання та про пов’язані з ними історичні події через засоби масової інформації, за допомогою музейних і бібліотечних установ, наукови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   здійснити інвентаризацію існуючих кладовищ і поховань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упорядковувати існуючі кладовища та поховання жертв війни, національно-визвольних змагань, політичних репресій, голодоморів та депортацій на території області та в Республіці Польща зі встановленням на них пам’ятних знаків, пам’ятників і монумен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   здійснити в рамках проекту „Книга пам’яті” видання ІІ і ІІІ томів „Книги скорботи. Волинська область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  проводити панахиди у пам’ять жертв війни, національно-визвольних змагань, політичних репресій, голодоморів та депортацій релігійними громадами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    посилити увагу органів виконавчої влади до повсякденних потреб громадян – учасників війни, національно-визвольних змагань, що постраждали внаслідок політичних репресій та примусових висел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. Координація та контроль за виконанням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ординацію роботи з виконання обласної Програми увічнення пам’яті жертв війни, політичних репресій та депортацій на період до 2010 року здійснює управління з питань внутрішньої політики облдержадміністрації, якому виконавці заходів Програми щороку до 15 лютого подають інформацію про її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щезгаданий структурний підрозділ облдержадміністрації щороку до 15 березня узагальнює інформацію і подає її керівництву облдержадміністрації для наступного інформування Державної міжвідомчої комісії у справах увічнення пам’яті жертв війни та політичних репресій та Українського інституту національної пам’я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38:00Z</dcterms:created>
  <dc:creator>Олег Парфенюк</dc:creator>
  <dc:description/>
  <dc:language>en-US</dc:language>
  <cp:lastModifiedBy>Zagal</cp:lastModifiedBy>
  <dcterms:modified xsi:type="dcterms:W3CDTF">2008-02-29T12:09:00Z</dcterms:modified>
  <cp:revision>4</cp:revision>
  <dc:subject/>
  <dc:title>ПАСПОРТ</dc:title>
</cp:coreProperties>
</file>