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ютого 2008 року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м. Луцьк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en-US"/>
        </w:rPr>
        <w:t xml:space="preserve"> 60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першого заступника голови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від 17 вересня 2007 року № 367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вести до складу та затвердити керівником робочої групи з моніторингу реалізації Стратегічного плану заходів щодо розвитку області на 2006 – 2008 роки, затвердженого розпорядженням голови облдержадміністрації від 17 вересня 2007 року № 367, Байцима Василя Федоровича, заступника голови облдержадміністрації.</w:t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робочої групи Швидкого В. В.</w:t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М. РОМАНЮК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3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3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3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23:00Z</dcterms:created>
  <dc:creator>ОКСАНА</dc:creator>
  <dc:description/>
  <dc:language>en-US</dc:language>
  <cp:lastModifiedBy>ОКСАНА</cp:lastModifiedBy>
  <cp:lastPrinted>2008-02-26T11:30:00Z</cp:lastPrinted>
  <dcterms:modified xsi:type="dcterms:W3CDTF">2008-02-27T11:06:00Z</dcterms:modified>
  <cp:revision>12</cp:revision>
  <dc:subject/>
  <dc:title>Проект</dc:title>
</cp:coreProperties>
</file>