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jc w:val="both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>27</w:t>
      </w:r>
      <w:r>
        <w:rPr>
          <w:lang w:val="uk-UA"/>
        </w:rPr>
        <w:t xml:space="preserve"> лютого 2008  року              </w:t>
      </w:r>
      <w:r>
        <w:rPr>
          <w:lang w:val="en-US"/>
        </w:rPr>
        <w:t xml:space="preserve">          </w:t>
      </w:r>
      <w:r>
        <w:rPr>
          <w:lang w:val="uk-UA"/>
        </w:rPr>
        <w:t xml:space="preserve">    м. Луцьк                       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№  </w:t>
      </w:r>
      <w:r>
        <w:rPr>
          <w:lang w:val="en-US"/>
        </w:rPr>
        <w:t>59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ро встановлення тарифів на послуги</w:t>
        <w:tab/>
        <w:t xml:space="preserve">  </w:t>
        <w:tab/>
        <w:t>Зареєстровано в головном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комунального підприємства “Волинське </w:t>
        <w:tab/>
        <w:tab/>
        <w:t xml:space="preserve">управлінні юстиц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обласне бюро технічної інвентаризації”</w:t>
        <w:tab/>
        <w:tab/>
        <w:t>у Волинській област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3 березня 2008 року за № 2/96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>1. Відповідно до постанови Кабінету Міністрів України від 25 грудня 1996 року № 1548 “Про встановлення повноважень органів виконавчої влади та виконавчих органів міських рад щодо регулювання цін (тарифів)” установити тариф на оплату послуг з інвентаризації нерухомого майна, оформлення прав власності на об’єкти нерухомого майна та реєстрації таких прав за годину виконаних робіт (наданих послуг) комунальним підприємством “Волинське обласне бюро технічної інвентаризації” у розмірі (з урахуванням податку на додану вартість):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- для населення (об'єкти житлового фонду)  – 16,34 гривні; 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для  інших споживачів – 25,33 гривн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2. 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2.1. Відділу юридичної роботи та правового забезпечення діяльності голови облдержадміністрації (Ю. Бондарчук) зареєструвати це розпорядження в головному управлінні юстиції в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2.2. Управлінню інформації та зв’язків з </w:t>
      </w:r>
      <w:r>
        <w:rPr>
          <w:szCs w:val="28"/>
          <w:lang w:val="uk-UA"/>
        </w:rPr>
        <w:t>громадськістю облдержадміністрації (М. Савчак) оприлюднити розпорядження у засобах масової інформації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>3. Це розпорядження набуває чинності після його державної реєстрації з дня опублікування у “Волинській газеті”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 xml:space="preserve">4. Контроль за виконанням цього розпорядження покласти на заступника голови облдержадміністрації В. Дмитрука. 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адміністрації                                                                           М. РОМАНЮ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Івевакова  778 108 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47:00Z</dcterms:created>
  <dc:creator>amigo2000</dc:creator>
  <dc:description/>
  <dc:language>en-US</dc:language>
  <cp:lastModifiedBy>Zagal</cp:lastModifiedBy>
  <cp:lastPrinted>2008-02-25T08:11:00Z</cp:lastPrinted>
  <dcterms:modified xsi:type="dcterms:W3CDTF">2008-03-04T09:23:00Z</dcterms:modified>
  <cp:revision>252</cp:revision>
  <dc:subject/>
  <dc:title>	</dc:title>
</cp:coreProperties>
</file>