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eastAsia="Arial Unicode MS"/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РОЗПОРЯДЖЕННЯ</w:t>
      </w:r>
      <w:r>
        <w:rPr>
          <w:sz w:val="16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7 </w:t>
      </w:r>
      <w:r>
        <w:rPr>
          <w:sz w:val="28"/>
          <w:lang w:val="uk-UA"/>
        </w:rPr>
        <w:t xml:space="preserve">лютого 2008 року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м. Луцьк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5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1416" w:firstLine="708"/>
        <w:jc w:val="both"/>
        <w:rPr/>
      </w:pPr>
      <w:r>
        <w:rPr/>
        <w:t xml:space="preserve">      </w:t>
      </w:r>
      <w:r>
        <w:rPr/>
        <w:t>Про затвердження складу обласної</w:t>
      </w:r>
    </w:p>
    <w:p>
      <w:pPr>
        <w:pStyle w:val="Normal"/>
        <w:ind w:left="1416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спостереж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 Відповідно до пункту 14 статті 25 Закону України “Про місцеві адміністрації”, постанови Кабінету Міністрів України від 1 квітня 2004 року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№ 429 “Про затвердження положень про спостережні комісії та піклувальні ради при спеціальних виховних установах”, у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із закінченням строку повноважень обласної спостережної комісії, утвореної розпорядженням голови облдержадміністрації від 11 червня 2004 року № 162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персональний склад обласної спостережної комісії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Обласній спостережній комісії у робот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керуватись Положенням про спостережні комісії, затвердженим  постановою Кабінету Міністрів України від 1 квітня 2004 року № 429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важати таким, що втратило чинність, розпорядження голови обласної державної адміністрації від  17 липня 2006 року № 23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778 16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495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</w:t>
      </w:r>
      <w:r>
        <w:rPr>
          <w:sz w:val="28"/>
          <w:lang w:val="en-US"/>
        </w:rPr>
        <w:t xml:space="preserve"> 27</w:t>
      </w:r>
      <w:r>
        <w:rPr>
          <w:sz w:val="28"/>
          <w:lang w:val="uk-UA"/>
        </w:rPr>
        <w:t xml:space="preserve"> лютого 2008 року №</w:t>
      </w:r>
      <w:r>
        <w:rPr>
          <w:sz w:val="28"/>
          <w:lang w:val="en-US"/>
        </w:rPr>
        <w:t xml:space="preserve"> 5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обласної спостережної коміс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ЕМБ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</w:tc>
        <w:tc>
          <w:tcPr>
            <w:tcW w:w="6043" w:type="dxa"/>
            <w:tcBorders/>
          </w:tcPr>
          <w:p>
            <w:pPr>
              <w:pStyle w:val="2"/>
              <w:rPr/>
            </w:pPr>
            <w:r>
              <w:rPr/>
              <w:t>- перший 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Панфілович</w:t>
            </w:r>
          </w:p>
        </w:tc>
        <w:tc>
          <w:tcPr>
            <w:tcW w:w="6043" w:type="dxa"/>
            <w:tcBorders/>
          </w:tcPr>
          <w:p>
            <w:pPr>
              <w:pStyle w:val="2"/>
              <w:rPr/>
            </w:pPr>
            <w:r>
              <w:rPr/>
              <w:t>- головний спеціаліст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ІН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Юх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правління обласного відділення Дитячого фонду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 культури і туризм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РЕ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лентина Ярославів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- заступник начальника управління освіти 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г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ЦАМ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Б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Григ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НІЄ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ргій Олександ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Віталіїв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А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ме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Михай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Ш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теп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ИКАН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Федорівн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ОЩУК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а Асоціації захисту прав молоді Волин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управління охорони здоров’я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відувач кафедри кримінального права і процесу Волинського національного   університету ім. Лесі Українки, професор, доктор юридичних на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член української секції Міжнарод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ариства прав люди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- віце-президент Скандинавської дитячої міс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Украї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а обласного відділення міжнародн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ї “Жіноча громада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обласної жіночої рад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служби у справах  діт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- голова обласної організації Товариства Червоного Хреста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заступник начальника головного управлінн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"/>
              <w:rPr/>
            </w:pPr>
            <w:r>
              <w:rPr/>
              <w:t>- начальник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анд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ОФИМ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АРЕТ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облас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обласної Спілки ветеранів Афганістану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-  голова обласного благодійного фонду “Софія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ргій Онис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священнослужитель Свято-Покровського храму Української православної церк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51:00Z</dcterms:created>
  <dc:creator>Kondratskiy-OP</dc:creator>
  <dc:description/>
  <dc:language>en-US</dc:language>
  <cp:lastModifiedBy>Zagal</cp:lastModifiedBy>
  <cp:lastPrinted>2008-02-22T11:58:00Z</cp:lastPrinted>
  <dcterms:modified xsi:type="dcterms:W3CDTF">2008-02-27T11:04:00Z</dcterms:modified>
  <cp:revision>11</cp:revision>
  <dc:subject/>
  <dc:title>    </dc:title>
</cp:coreProperties>
</file>