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right="18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11340" w:right="18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ind w:left="11340" w:right="18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ind w:left="11340" w:right="180" w:hanging="0"/>
        <w:rPr/>
      </w:pPr>
      <w:r>
        <w:rPr>
          <w:bCs/>
          <w:sz w:val="28"/>
          <w:szCs w:val="28"/>
          <w:lang w:val="en-US"/>
        </w:rPr>
        <w:t>27</w:t>
      </w:r>
      <w:r>
        <w:rPr>
          <w:bCs/>
          <w:sz w:val="28"/>
          <w:szCs w:val="28"/>
          <w:lang w:val="uk-UA"/>
        </w:rPr>
        <w:t xml:space="preserve"> лютого 2008 року № </w:t>
      </w:r>
      <w:r>
        <w:rPr>
          <w:bCs/>
          <w:sz w:val="28"/>
          <w:szCs w:val="28"/>
          <w:lang w:val="en-US"/>
        </w:rPr>
        <w:t>56</w:t>
      </w:r>
    </w:p>
    <w:p>
      <w:pPr>
        <w:pStyle w:val="Normal"/>
        <w:ind w:righ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ind w:right="180" w:hanging="0"/>
        <w:jc w:val="center"/>
        <w:rPr/>
      </w:pPr>
      <w:r>
        <w:rPr>
          <w:sz w:val="28"/>
          <w:szCs w:val="28"/>
          <w:lang w:val="uk-UA"/>
        </w:rPr>
        <w:t>ПЛ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ОДІВ</w:t>
      </w:r>
    </w:p>
    <w:p>
      <w:pPr>
        <w:pStyle w:val="Normal"/>
        <w:ind w:right="1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ходів щодо активізації євроінтеграційного прикордонного співробітництва в області</w:t>
      </w:r>
    </w:p>
    <w:p>
      <w:pPr>
        <w:pStyle w:val="Normal"/>
        <w:ind w:right="1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166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836"/>
        <w:gridCol w:w="4500"/>
        <w:gridCol w:w="216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  <w:p>
            <w:pPr>
              <w:pStyle w:val="3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</w:tbl>
    <w:p>
      <w:pPr>
        <w:pStyle w:val="Normal"/>
        <w:ind w:righ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166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836"/>
        <w:gridCol w:w="4500"/>
        <w:gridCol w:w="216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3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36" w:type="dxa"/>
            <w:tcBorders>
              <w:top w:val="single" w:sz="4" w:space="0" w:color="000000"/>
            </w:tcBorders>
          </w:tcPr>
          <w:p>
            <w:pPr>
              <w:pStyle w:val="3"/>
              <w:widowControl w:val="false"/>
              <w:tabs>
                <w:tab w:val="clear" w:pos="708"/>
                <w:tab w:val="left" w:pos="754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тановленому порядку здійснити заходи щодо залучення допомоги ЄС на реалізацію проектів (програм) з облаштування та реконструкції пунктів пропуску через державний кордон України</w:t>
            </w:r>
          </w:p>
          <w:p>
            <w:pPr>
              <w:pStyle w:val="3"/>
              <w:widowControl w:val="false"/>
              <w:ind w:right="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3"/>
              <w:widowControl w:val="false"/>
              <w:ind w:right="1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ind w:right="180" w:hanging="0"/>
              <w:jc w:val="center"/>
              <w:rPr/>
            </w:pPr>
            <w:r>
              <w:rPr>
                <w:szCs w:val="28"/>
              </w:rPr>
              <w:t xml:space="preserve">протягом 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2008 року</w:t>
            </w:r>
          </w:p>
        </w:tc>
      </w:tr>
      <w:tr>
        <w:trPr>
          <w:trHeight w:val="3125" w:hRule="atLeast"/>
        </w:trPr>
        <w:tc>
          <w:tcPr>
            <w:tcW w:w="670" w:type="dxa"/>
            <w:tcBorders/>
          </w:tcPr>
          <w:p>
            <w:pPr>
              <w:pStyle w:val="3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36" w:type="dxa"/>
            <w:tcBorders/>
          </w:tcPr>
          <w:p>
            <w:pPr>
              <w:pStyle w:val="3"/>
              <w:widowControl w:val="false"/>
              <w:spacing w:lineRule="auto" w:line="216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дійснити заходи щодо підготовки пілотних проектів євроінтеграційного прикордонного співробітництва у пріоритетних сферах економі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області та в установленому порядку внести узгоджені пропозиції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промисловості та розвитку інфраструктури, містобудування, архітектури та житлово-комунального господарства, 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ind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</w:tc>
      </w:tr>
      <w:tr>
        <w:trPr>
          <w:trHeight w:val="240" w:hRule="atLeast"/>
        </w:trPr>
        <w:tc>
          <w:tcPr>
            <w:tcW w:w="670" w:type="dxa"/>
            <w:tcBorders/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36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дійснити заходи щодо підготовки та підвищення кваліфікації фахівців з питань розроблення проектних заявок до Програми прикордонного співробітництва "Польща – Білорусь – Україна" 2007 – 20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180" w:hanging="0"/>
              <w:rPr/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, освіти і нау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ind w:righ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  <w:br/>
              <w:t>2008 року</w:t>
            </w:r>
          </w:p>
        </w:tc>
      </w:tr>
      <w:tr>
        <w:trPr>
          <w:trHeight w:val="240" w:hRule="atLeast"/>
        </w:trPr>
        <w:tc>
          <w:tcPr>
            <w:tcW w:w="670" w:type="dxa"/>
            <w:tcBorders/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836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розроблення та реалізацію туристичних проектів, здійснюваних у меж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ті, і спільних з Республікою Польща програм навчання та стажування у сфері туристичної діяльності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2008 року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3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36" w:type="dxa"/>
            <w:tcBorders/>
          </w:tcPr>
          <w:p>
            <w:pPr>
              <w:pStyle w:val="3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розвитку євроінтеграційного прикордонного співробітництва, зокрема укладанню відповідних угод, поглибленню зовнішньоекономічних зв’язків, взаємодії у сфері забезпечення зайнятості населення, у тому числі щодо обміну інформацією про стан ринків праці</w:t>
            </w:r>
          </w:p>
          <w:p>
            <w:pPr>
              <w:pStyle w:val="3"/>
              <w:ind w:righ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"/>
              <w:ind w:righ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"/>
              <w:ind w:righ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"/>
              <w:ind w:righ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"/>
              <w:ind w:righ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"/>
              <w:ind w:right="1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3"/>
              <w:ind w:right="1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, обласний центр зайнятості</w:t>
            </w:r>
          </w:p>
        </w:tc>
        <w:tc>
          <w:tcPr>
            <w:tcW w:w="2160" w:type="dxa"/>
            <w:tcBorders/>
          </w:tcPr>
          <w:p>
            <w:pPr>
              <w:pStyle w:val="3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240" w:hRule="atLeast"/>
        </w:trPr>
        <w:tc>
          <w:tcPr>
            <w:tcW w:w="670" w:type="dxa"/>
            <w:tcBorders/>
          </w:tcPr>
          <w:p>
            <w:pPr>
              <w:pStyle w:val="3"/>
              <w:widowControl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36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живати заходів щодо активізації діяльності з підготовки проектів та виконання програм прикордонного співробітництва в економічній (щодо розвитку виробничої та соціальної інфраструктури зокрема), соціальній, гуманітарній (щодо розвитку науки, освіти, культури, спорту, охорони здоров’я зокрема), екологічній, правоохоронній та інших сферах і з питань попередження надзвичайних ситуацій та подолання їх наслідків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економіки, агропромислового розвитку, промисловості та розвитку інфраструктури, управління освіти та науки, охорони здоров’я, культури і туризму, у справах молоді та спорту, з питань надзвичайних ситуацій облдержадміністрації, державне управління охорони навколишнього природного середовища в області, Західно-Бузьке басейнове   управління водних ресурсів, райдержадміністрації, виконкоми міських (міст обласного значення) рад</w:t>
            </w:r>
          </w:p>
          <w:p>
            <w:pPr>
              <w:pStyle w:val="Normal"/>
              <w:ind w:righ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240" w:hRule="atLeast"/>
        </w:trPr>
        <w:tc>
          <w:tcPr>
            <w:tcW w:w="670" w:type="dxa"/>
            <w:tcBorders/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836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живати заходів щодо активізації діяльності в напрямку постійного поширення інформації про економічний, інвестиційний потенціал області на території  Люблінського воєводства Республіки Польща</w:t>
            </w:r>
          </w:p>
        </w:tc>
        <w:tc>
          <w:tcPr>
            <w:tcW w:w="4500" w:type="dxa"/>
            <w:tcBorders/>
          </w:tcPr>
          <w:p>
            <w:pPr>
              <w:pStyle w:val="Heading3"/>
              <w:ind w:right="180" w:hanging="0"/>
              <w:jc w:val="left"/>
              <w:rPr/>
            </w:pPr>
            <w:r>
              <w:rPr/>
              <w:t>управління інформації та зв’язків з громадськістю,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ind w:right="1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240" w:hRule="atLeast"/>
        </w:trPr>
        <w:tc>
          <w:tcPr>
            <w:tcW w:w="670" w:type="dxa"/>
            <w:tcBorders/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36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рияти діяльності громадських організацій, їх спілок щодо розвитку євроінтеграційного прикордонного співробітницт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,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ind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240" w:hRule="atLeast"/>
        </w:trPr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едбачати у проектах відповідних місцевих бюджетів видатки на співфінансування реалізації проектів до Програми прикордонного співробітництва "Польща – Білорусь – Україна" в рамках Європейського інструменту сусідства та партнерст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економіки, фінансове, агропромислового розвитку,  управління міжнародного співробітництва та європейської інтеграції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righ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638" w:gutter="0" w:header="709" w:top="17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33:00Z</dcterms:created>
  <dc:creator>ms</dc:creator>
  <dc:description/>
  <dc:language>en-US</dc:language>
  <cp:lastModifiedBy>User</cp:lastModifiedBy>
  <cp:lastPrinted>2008-02-08T15:43:00Z</cp:lastPrinted>
  <dcterms:modified xsi:type="dcterms:W3CDTF">2008-02-27T11:03:00Z</dcterms:modified>
  <cp:revision>36</cp:revision>
  <dc:subject/>
  <dc:title>ЗАТВЕРДЖУЮ</dc:title>
</cp:coreProperties>
</file>