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uk-UA"/>
        </w:rPr>
      </w:pPr>
      <w:r>
        <w:rPr>
          <w:rFonts w:eastAsia="Arial Unicode MS"/>
          <w:b/>
          <w:bCs/>
          <w:spacing w:val="14"/>
          <w:sz w:val="28"/>
          <w:lang w:val="uk-UA"/>
        </w:rPr>
      </w:r>
    </w:p>
    <w:p>
      <w:pPr>
        <w:pStyle w:val="Heading1"/>
        <w:rPr>
          <w:color w:val="FFFFFF"/>
          <w:spacing w:val="8"/>
          <w:lang w:val="uk-UA"/>
        </w:rPr>
      </w:pPr>
      <w:r>
        <w:rPr/>
        <w:t>РОЗПОРЯДЖЕНН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ЬКА ОБЛАСНА ДЕРЖАВНА АДМІНІСТРАЦІЯ</w:t>
      </w:r>
    </w:p>
    <w:p>
      <w:pPr>
        <w:pStyle w:val="Normal"/>
        <w:jc w:val="both"/>
        <w:rPr/>
      </w:pP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лютого 2008 року</w:t>
        <w:tab/>
        <w:t xml:space="preserve">                     м. Луцьк</w:t>
        <w:tab/>
        <w:tab/>
        <w:t xml:space="preserve">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    № </w:t>
      </w:r>
      <w:r>
        <w:rPr>
          <w:sz w:val="28"/>
          <w:lang w:val="en-US"/>
        </w:rPr>
        <w:t>5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клад робочої групи з питань ініціювання заходів інструменту інституціональної розбудови ТАІЕХ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На виконання Протокольного доручення наради у Віце-прем'єр-міністра України Г. Немирі від 7 лютого 2008 року "Про використання інструменту інституціональної розбудови ТАІЕХ в Україні"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1. Утворити  робочу групу з питань ініціювання заходів інструменту інституціональної розбудови ТАІЕХ в області (далі - робоча група)  у складі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Робочій групі визначити перелік проблемних питань для залучення допомоги Європейського Союзу у рамках ТАІЕХ з урахуванням пріоритетних напрямів та результативних показників планування діяльності обласної державної адміністра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Визначити контактною особою з питань ТАІЕХ начальника управління міжнародного співробітництва та європейської інтеграції облдержадміністрації А. Ломаг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В. Байци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М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лік 778 2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 лютого 2008 року № </w:t>
      </w:r>
      <w:r>
        <w:rPr>
          <w:sz w:val="28"/>
          <w:lang w:val="en-US"/>
        </w:rPr>
        <w:t>51</w:t>
      </w:r>
    </w:p>
    <w:p>
      <w:pPr>
        <w:pStyle w:val="TextBodyIndent"/>
        <w:ind w:left="5664" w:firstLine="12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групи робочої групи з питань ініціювання заходів інструменту інституціональної розбудови ТАІЕХ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807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ЙЦИМ  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</w:tc>
      </w:tr>
      <w:tr>
        <w:trPr>
          <w:trHeight w:val="753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ОВСЬКИЙ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Яро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Головдержслужби України в області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ЧУК                                      -   Юрій Теофіл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юридичної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 діяльн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Ч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, взаємодії з органами виконавчої влади та місцевого самоврядування апарату облдержадміністрації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ЕВАКОВА 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 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перепідготовки та підвищення кваліфікації працівників орга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ї влади, органів місцев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врядування, державних підприємств, установ і організа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АК                                               -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ормації та зв’язків з громадськістю облдержадміністрації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sz w:val="28"/>
                <w:szCs w:val="28"/>
                <w:lang w:val="uk-UA"/>
              </w:rPr>
              <w:t>В. Максим′як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7:00Z</dcterms:created>
  <dc:creator>Кролик Н.А.</dc:creator>
  <dc:description/>
  <dc:language>en-US</dc:language>
  <cp:lastModifiedBy>Zagal</cp:lastModifiedBy>
  <cp:lastPrinted>2008-02-19T12:26:00Z</cp:lastPrinted>
  <dcterms:modified xsi:type="dcterms:W3CDTF">2008-02-21T10:17:00Z</dcterms:modified>
  <cp:revision>4</cp:revision>
  <dc:subject/>
  <dc:title>ВОЛИНСЬКА ОБЛАСНА ДЕРЖАВНА АДМІНІСТРАЦІЯ</dc:title>
</cp:coreProperties>
</file>