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4440"/>
      </w:tblGrid>
      <w:tr>
        <w:trPr/>
        <w:tc>
          <w:tcPr>
            <w:tcW w:w="56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зпорядження голови обласно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державної адміністрації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січня 2008 року №</w:t>
            </w:r>
            <w:r>
              <w:rPr>
                <w:bCs/>
                <w:sz w:val="28"/>
                <w:szCs w:val="28"/>
              </w:rPr>
              <w:t xml:space="preserve"> 5</w:t>
            </w:r>
          </w:p>
        </w:tc>
      </w:tr>
    </w:tbl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Обласний  План заходів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 проведення в Україні у 2008 році Року підтримки національного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синовлення та інших форм сімейного виховання дітей-сиріт та дітей,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збавлених батьківського піклування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вести прес-конференції, зустрічі з представниками засобів масової інформації з метою всебічного висвітлення заходів з проведення в Україні у 2008 році Року підтримки національного усиновлення та інших форм сімейного виховання дітей-сиріт та дітей, позбавлених батьківського піклування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08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лужба у справах дітей, управління інформації та зв’язків з громадськістю облдержадміністрації, райдержадміністрації, виконкоми міських (міст обласного значення) рад </w:t>
            </w:r>
          </w:p>
        </w:tc>
      </w:tr>
    </w:tbl>
    <w:p>
      <w:pPr>
        <w:pStyle w:val="Normal"/>
        <w:ind w:left="36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спільні перевірки особових справ дітей у всіх інтернатних установах області щодо встановлення статусу дітей-сиріт та дітей, позбавлених батьківського піклування, призначення належних соціальних виплат, виконання опікунами своїх обов’язків (у разі наявності у таких дітей опікунів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 1 квітня 2008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лужба у справах дітей, управління освіти і науки, охорони здоров’я облдержадміністрації, райдержадміністрації, виконкоми міських (міст обласного значення) рад</w:t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ити Положення про порядок вибуття дітей-сиріт та дітей, позбавлених батьківського піклування – вихованців інтернатних установ області на вихідні дні та канікулярний період у сім’ї громадян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 1 березня 2008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освіти і науки, служба у справах дітей облдержадміністрації</w:t>
            </w:r>
          </w:p>
        </w:tc>
      </w:tr>
    </w:tbl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довжити роботу щодо розширення в області мережі дитячих будинків сімейного типу та прийомних сім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лужба у справах дітей облдержадміністрації, райдержадміністрації, виконкоми міських (міст обласного значення) рад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szCs w:val="28"/>
          <w:lang w:val="uk-UA"/>
        </w:rPr>
        <w:t>Забезпечити пріоритетне влаштування дітей-сиріт та дітей, позбавлених батьківського піклування на виховання у сім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ї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лужба у справах дітей облдержадміністрації, райдержадміністрації, виконкоми міських (міст обласного значення) рад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безпечити проведення навчання потенційних прийомних батьків, батьків-вихователів, опікунів, піклувальників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Обласний центр соціальних служб для сім</w:t>
            </w:r>
            <w:r>
              <w:rPr>
                <w:bCs/>
                <w:sz w:val="28"/>
                <w:szCs w:val="28"/>
              </w:rPr>
              <w:t>’</w:t>
            </w:r>
            <w:r>
              <w:rPr>
                <w:bCs/>
                <w:sz w:val="28"/>
                <w:szCs w:val="28"/>
                <w:lang w:val="uk-UA"/>
              </w:rPr>
              <w:t>ї, дітей та молоді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безпечити виготовлення та розповсюдження соціальної реклами сімейних форм виховання дітей-сиріт та дітей, позбавлених батьківського піклува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лужба у справах дітей, управління інформації та зв’язків з громадськістю облдержадміністрації, обласний центр соціальних служб для сім’ї, дітей та молоді, райдержадміністрації, виконкоми міських (міст обласного значення) рад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вести роботу щодо підвищення поінформованості населення з питань усиновлення громадянами України дітей-сиріт та дітей, позбавлених батьківського піклування, прийняття таких дітей на виховання під опіку (піклування), створення дитячих будинків сімейного типу та прийомних сім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лужба у справах дітей, управління інформації та зв’язків з громадськістю облдержадміністрації, обласний центр соціальних служб для сім’ї, дітей та молоді, райдержадміністрації, виконкоми міських (міст обласного значення) рад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безпечити інформаційну підтримку реалізації обласного Плану заходів з проведення в Україні у 2008 році Року підтримки національного усиновлення та інших форм сімейного виховання дітей-сиріт та дітей, позбавлених батьківського піклування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інформації та зв’язків з громадськістю облдержадміністрації, райдержадміністрації, виконкоми міських (міст обласного значення) рад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безпечити всебічну підтримку благодійницької діяльності щодо діт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лужба у справах дітей, управління у справах молоді та спорту, освіти і науки, охорони здоров’я облдержадміністрації, обласний центр соціальних служб для сім’ї, дітей та молоді, райдержадміністрації, виконкоми міських (міст обласного значення) рад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ab/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3:39:00Z</dcterms:created>
  <dc:creator>1</dc:creator>
  <dc:description/>
  <dc:language>en-US</dc:language>
  <cp:lastModifiedBy>1</cp:lastModifiedBy>
  <cp:lastPrinted>2008-01-11T11:10:00Z</cp:lastPrinted>
  <dcterms:modified xsi:type="dcterms:W3CDTF">2008-01-14T08:10:00Z</dcterms:modified>
  <cp:revision>10</cp:revision>
  <dc:subject/>
  <dc:title>обласний  План заходів з проведення в Україні у 2008 році Року підтримки національного усиновлення та інших форм сімейного виховання дітей-сиріт та дітей, позбавлених батьківського піклування</dc:title>
</cp:coreProperties>
</file>