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Heading4"/>
        <w:rPr>
          <w:sz w:val="28"/>
        </w:rPr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43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1</w:t>
      </w:r>
      <w:r>
        <w:rPr>
          <w:sz w:val="28"/>
        </w:rPr>
        <w:t xml:space="preserve"> лютого  2008  року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 м. Луцьк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№ </w:t>
      </w:r>
      <w:r>
        <w:rPr>
          <w:sz w:val="28"/>
          <w:lang w:val="en-US"/>
        </w:rPr>
        <w:t>4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</w:rPr>
        <w:t>тимчасово виконуючого об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лови обласної державної адміністрації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7 грудня 2007 року № 48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У зв’язку з кадровими змінами затвердити головою комісії з питань забезпечення своєчасності погашення заборгованості із заробітної плати, пенсій, стипендій та інших соціальних виплат, утвореної розпорядженням голови облдержадміністрації від 4 червня 2003 року № 228, Байцима Василя Федоровича, заступника голови облдержадміністрації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ивести зі складу комісії Швидкого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обласної державної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                                                                                М. РОМАНЮ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10:00Z</dcterms:created>
  <dc:creator>Vitali Zholob</dc:creator>
  <dc:description>JU$t bEEn CAPuted!</dc:description>
  <dc:language>en-US</dc:language>
  <cp:lastModifiedBy>nata</cp:lastModifiedBy>
  <cp:lastPrinted>2008-02-19T10:09:00Z</cp:lastPrinted>
  <dcterms:modified xsi:type="dcterms:W3CDTF">2008-02-21T10:15:00Z</dcterms:modified>
  <cp:revision>7</cp:revision>
  <dc:subject/>
  <dc:title>_______________№	</dc:title>
</cp:coreProperties>
</file>