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en-US"/>
              </w:rPr>
              <w:t xml:space="preserve">    </w:t>
            </w: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Розпорядження голови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25</w:t>
            </w:r>
            <w:r>
              <w:rPr/>
              <w:t xml:space="preserve"> грудня 2008 року № </w:t>
            </w:r>
            <w:r>
              <w:rPr>
                <w:lang w:val="en-US"/>
              </w:rPr>
              <w:t>47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>
          <w:b w:val="false"/>
          <w:b w:val="false"/>
          <w:caps/>
        </w:rPr>
      </w:pPr>
      <w:r>
        <w:rPr>
          <w:b w:val="false"/>
          <w:caps/>
        </w:rPr>
        <w:t xml:space="preserve">ПЛАН 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заходів з підготовки та відзначення в області 90-ї річниці 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проголошення Акта злуки Української Народної Республіки </w:t>
      </w:r>
    </w:p>
    <w:p>
      <w:pPr>
        <w:pStyle w:val="Heading6"/>
        <w:rPr>
          <w:b w:val="false"/>
          <w:b w:val="false"/>
          <w:caps/>
        </w:rPr>
      </w:pPr>
      <w:r>
        <w:rPr>
          <w:b w:val="false"/>
        </w:rPr>
        <w:t>та Західно-Української Народної Республік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</w:t>
      </w:r>
      <w:r>
        <w:rPr>
          <w:bCs/>
        </w:rPr>
        <w:t xml:space="preserve">Провести в обласному академічному українському музично-драматичному театрі імені Т.Г.Шевченка </w:t>
      </w:r>
      <w:r>
        <w:rPr/>
        <w:t>урочисті збори та святковий концерт з нагоди 90-ї річниці проголошення Акта злуки Української Народної Республіки та Західно-Української Народної Республіки за участю представників органів виконавчої влади, місцевого самоврядування, політичних партій, громадських та релігійних об’єднань, діячів науки та культури, народних депутатів України, громадськості обласного центру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з питань внутрішньої політики та зв’язків з громадськістю, управління культури і туризму облдержадміністрації, виконком Луцької міської рад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09 року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2. Організувати в обласному центрі покладання квітів до пам’ятників першому Президентові України Михайлу Грушевському, борцям за волю і незалежність України, пам’ятних знаків генералу Алмазову та літунам УНР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</w:t>
            </w:r>
            <w:r>
              <w:rPr>
                <w:sz w:val="32"/>
                <w:szCs w:val="32"/>
              </w:rPr>
              <w:t>облдержадміністрації</w:t>
            </w:r>
            <w:r>
              <w:rPr/>
              <w:t xml:space="preserve">, виконком Луцької міської рад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09 року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3. Провести в містах обласного значення, районних центрах, інших населених пунктах області урочисті заходи з покладанням квітів до пам’ятних знаків видатним державним, політичним, громадським діячам, борцям за свободу і незалежність України з нагоди 90-ї річниці проголошення Акта злу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аїнської Народної Республіки та Західно-Української Народної Республіки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22 січня 2009 року  </w:t>
            </w:r>
          </w:p>
        </w:tc>
      </w:tr>
    </w:tbl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4</w:t>
      </w:r>
      <w:r>
        <w:rPr/>
        <w:t xml:space="preserve">. Забезпечити святкове оформлення населених пунктів області з використанням державної символіки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22 січня 2009 року  </w:t>
            </w:r>
          </w:p>
        </w:tc>
      </w:tr>
    </w:tbl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5. Організувати та провести  єдиний день інформування на тему «Акт злуки Української Народної Республіки та Західно-Української Народної Республіки як символ єдності українського народу»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15 січня 2009 року  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 xml:space="preserve">6. Взяти участь у Всеукраїнській молодіжній акції «Молодь єднає Україну»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управління освіти і науки, культури і туризму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січень - квітень 2009 року  </w:t>
            </w:r>
          </w:p>
        </w:tc>
      </w:tr>
    </w:tbl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 xml:space="preserve">7. Організувати проведення у навчальних закладах та військових частинах області тематичних уроків, лекцій, науково-практичних конференцій, «круглих столів», присвячених історії національно-визвольних змагань початку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Х століття в Україні та спрямованих на патріотичне виховання молоді, зустрічей з учасниками цих поді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освіти і науки облдержадміністрації, 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січень 2009 року  </w:t>
            </w:r>
          </w:p>
        </w:tc>
      </w:tr>
    </w:tbl>
    <w:p>
      <w:pPr>
        <w:pStyle w:val="Normal"/>
        <w:rPr>
          <w:sz w:val="24"/>
        </w:rPr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Організувати та провести засідання «круглого столу» на тему:                «У єдності народу – сила Україн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олинський національний університет імені Лесі Украї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січень 2009 року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9. У закладах культури області організувати проведення вечорів, лекцій, виступів науковців на теми українського державотворення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січень 2009 року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10. Забезпечити експонування у Волинському краєзнавчому музеї фотодокументальної виставки «З історії української революції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ічень 2009 року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/>
        <w:t>11. Організувати у бібліотеках області тематичні експозиції, виставки документів, літератури що висвітлюють боротьбу українського народу за державність у 1917 - 1920-х роках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січень 2009 року  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 xml:space="preserve">12. Порушити клопотання перед релігійними організаціями щодо проведення з нагоди Дня соборності України молитви за Україну 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09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3. Організувати цикли тематичних теле- та радіопередач, публікацій документів і матеріалів, що висвітлюють історичні події, пов’язані з боротьбою українського народу за свою державність 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з питань внутршньої політики 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ічень 2009 рок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4. Забезпечити висвітлення у засобах масової інформації заходів з відзначення в області Дня соборності України 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з питань внутршньої політики 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січень 2009 року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56:00Z</dcterms:created>
  <dc:creator>1</dc:creator>
  <dc:description/>
  <dc:language>en-US</dc:language>
  <cp:lastModifiedBy>Zagal</cp:lastModifiedBy>
  <dcterms:modified xsi:type="dcterms:W3CDTF">2008-12-25T13:06:00Z</dcterms:modified>
  <cp:revision>20</cp:revision>
  <dc:subject/>
  <dc:title/>
</cp:coreProperties>
</file>