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ВОЛИНСЬКА ОБЛАСНА ДЕРЖАВНА АДМІНІСТРАЦІЯ</w:t>
      </w:r>
    </w:p>
    <w:p>
      <w:pPr>
        <w:pStyle w:val="Heading4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грудня 2008 року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м. Луцьк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4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ий комітет з підготовки та від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-ї річниці Перемоги у Великій Вітчизняній війні  1941 - 1945 років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у Президента України від 10 грудня 2008 року            № 1152/2008 «Про відзначення 65-ї річниці Перемоги у Великій Вітчизняній війні 1941-1945 років», з метою належної підготовки та відзначення  цієї знаменної дати, вшанування ветеранів війни, збереження пам’яті про захисників Вітчизн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організаційний комітет з підготовки та відзначення 65-ї річниці Перемоги у Великій Вітчизняній війні  1941-1945 років у складі згідно з додатком (далі – організаційний комітет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ому комітетові розробити та подати на затвердження План заходів з підготовки та відзначення 65-ї річниці Перемоги у Великій Вітчизняній війні  1941-1945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                                                                         М. РОМАНЮК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бич 778 111 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3:00Z</dcterms:created>
  <dc:creator>Махецький</dc:creator>
  <dc:description/>
  <dc:language>en-US</dc:language>
  <cp:lastModifiedBy>Zagal</cp:lastModifiedBy>
  <dcterms:modified xsi:type="dcterms:W3CDTF">2008-12-25T13:03:00Z</dcterms:modified>
  <cp:revision>36</cp:revision>
  <dc:subject/>
  <dc:title/>
</cp:coreProperties>
</file>