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0" w:hanging="0"/>
        <w:jc w:val="center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2</w:t>
      </w:r>
    </w:p>
    <w:p>
      <w:pPr>
        <w:pStyle w:val="Normal"/>
        <w:numPr>
          <w:ilvl w:val="0"/>
          <w:numId w:val="0"/>
        </w:numPr>
        <w:ind w:right="-10" w:hanging="0"/>
        <w:jc w:val="center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10" w:hanging="0"/>
        <w:jc w:val="center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ЗАХОДИ ПРОГРАМИ</w:t>
      </w:r>
    </w:p>
    <w:p>
      <w:pPr>
        <w:pStyle w:val="Normal"/>
        <w:numPr>
          <w:ilvl w:val="0"/>
          <w:numId w:val="0"/>
        </w:numPr>
        <w:ind w:right="-10" w:hanging="0"/>
        <w:jc w:val="center"/>
        <w:outlineLvl w:val="0"/>
        <w:rPr/>
      </w:pPr>
      <w:r>
        <w:rPr>
          <w:bCs/>
          <w:sz w:val="28"/>
          <w:szCs w:val="28"/>
          <w:lang w:val="uk-UA"/>
        </w:rPr>
        <w:t xml:space="preserve">Розділ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ВПОРЯДКУВАННЯ НОРМАТИВНОГО РЕГУЛЮВАННЯ ПІДПРИЄМНИЦЬКОЇ ДІЯЛЬНОСТІ</w:t>
      </w:r>
    </w:p>
    <w:p>
      <w:pPr>
        <w:pStyle w:val="Normal"/>
        <w:numPr>
          <w:ilvl w:val="0"/>
          <w:numId w:val="0"/>
        </w:numPr>
        <w:ind w:right="-10" w:hanging="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4500"/>
        <w:gridCol w:w="2644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sz w:val="24"/>
              </w:rPr>
              <w:t>Пріоритетні завд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Заходи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икона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>Термін вико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жерела фінанс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ртість, тис.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19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1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сунення зайвих регуляторних  перешкод у реалізації права на підприємницьку діяльність, забезпечення систем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 узгодженості прийняття регуляторних актів у сфері господарської діяль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сконалення діяльності державних реєстраторів відповідно до Закону України «Про реєстрацію юридичних осіб та фізичних осіб-підприємц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досконалення діяльності  дозвільних центрів з видачі докумен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звільного характеру   відповідно до Закону України «Про дозвільну систему у сфері господа-рської діяльності», зміцнення матеріально-технічної бази дозвільних центрів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атвердити та оприлюднити плани діяльності  з підготовки проектів регуляторних актів та за потребою в установленому порядку вносити зміни до них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, 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До 15 грудня 2009 року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о 15 грудня 2010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виконавц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ів витр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2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ідстеження результативності регуляторних актів їх розробникам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визначати регуляторні акти, щодо яких надійшов термін здійсн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ового та повторного відстеження їх результативност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атвердити План-графік здійснення заходів з відстеження результативності регуляторних акт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тувати та оприлюднювати звіти про відстеження результативності регуляторних акті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труктурні підрозділи облдержадміністрації, територіальні органи міністерств, інших центральних органів виконавчої влади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09 - 2010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09 - 2010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виконавц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ів витр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3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ання регуляторної діяльності включити до планів роботи обласної та районних (міських) координаційних рад з питань розвитку підприємництв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, райдержадміністрації, виконкоми міських (міст обласного значення)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09 - 2010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виконавц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ів витр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4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 навчальні семінар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для  працівників регуляторних органів на теми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Підготовка звітів про здійснення відстеження результативності регуляторних актів</w:t>
            </w:r>
            <w:r>
              <w:rPr/>
              <w:t>”</w:t>
            </w:r>
            <w:r>
              <w:rPr>
                <w:lang w:val="uk-UA"/>
              </w:rPr>
              <w:t xml:space="preserve">;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uk-UA"/>
              </w:rPr>
              <w:t>Процедурні вимоги підготовки проектів регуляторних актів</w:t>
            </w:r>
            <w:r>
              <w:rPr/>
              <w:t>”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ля державних реєстраторів на тему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Про державну реєстрацію юридичних осіб та фізичних осіб-підприємців”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ля адміністраторів дозвільних центрів на тему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>
                <w:lang w:val="uk-UA"/>
              </w:rPr>
              <w:t>Проблемні питання роботи дозвільних центрів</w:t>
            </w:r>
            <w:r>
              <w:rPr/>
              <w:t>”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олинський обласний центр перепідготовки та підвищення кваліфікації працівників органів державної влади, органів місцевого самоврядування, керівників державних підприємств, установ та організацій, представництво Держкомпідприємниц-тва України в області (за згодою), головне управління економі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кварталу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00</w:t>
            </w:r>
            <w:r>
              <w:rPr>
                <w:lang w:val="uk-UA"/>
              </w:rPr>
              <w:t xml:space="preserve">9 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20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 xml:space="preserve">0 </w:t>
            </w:r>
            <w:r>
              <w:rPr>
                <w:lang w:val="uk-UA"/>
              </w:rPr>
              <w:t>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ц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ів витр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5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функціонування „гарячої лінії”, „телефону довіри”,  „інтернет-сторінок” як системи консультацій та зворотного зв’язку між місцевою владою та представниками бізнесу та їх громадськими об’єднаннями в процесі удосконалення нормативно-правового поля для підприємництв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держадміністрації, виконкоми міських (міст обласного значення) рад, головне управління економіки, представництво Держкомпідприємниц-тва України в області (за згодо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09 - 2010 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виконавц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ів витр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6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ефективної роботи державних реєстраторів, створення належної матеріально-технічної бази, запровадження централізованої системи постійної технічної підтримки державного реєстратора  по роботі з автоматизованою інформаційною системою «Єдиний державний реєстр» державним підприємством «Інформаційно-ресурсний центр» Держкомпідприємництв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держадміністрації, виконкоми міських (міст обласного значення) рад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 xml:space="preserve"> - 20</w:t>
            </w:r>
            <w:r>
              <w:rPr>
                <w:lang w:val="en-US"/>
              </w:rPr>
              <w:t>10</w:t>
            </w:r>
            <w:r>
              <w:rPr>
                <w:lang w:val="uk-UA"/>
              </w:rPr>
              <w:t xml:space="preserve"> 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державного та місцевих бюдже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доведених обсяг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7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ефективної роботи дозвільних центрів, створення належної матеріально-технічної бази, запровадження централізованої системи постійної технічної підтримки адміністратора  по роботі з автоматизованою інформаційною системою «Реєстр документів дозвільного характеру» державним підприємством «Інформаційно-ресурсний центр» Держкомпідприєм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цтв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держадміністрації, виконкоми міських (міст обласного значення) рад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0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 xml:space="preserve"> -     20</w:t>
            </w:r>
            <w:r>
              <w:rPr>
                <w:lang w:val="en-US"/>
              </w:rPr>
              <w:t>10</w:t>
            </w:r>
            <w:r>
              <w:rPr>
                <w:lang w:val="uk-UA"/>
              </w:rPr>
              <w:t xml:space="preserve"> роки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державного та місцевих бюдже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У межах доведених обсяг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8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дійснювати щомісячний моніторинг функціонування „єдиних дозвільних центрів”. Інформацію про їх діяльність висвітлювати у засобах масової інформації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коми міських (міст обласного значення) рад, головне управління економіки, представництво Держкомпідприємниц-тва України в області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09 - 2010 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виконавц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ів витр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9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обласних турів щорічних Всеукраїнських конкурсів «Кращий дозвільний центр» та «Кращий адміністратор»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ставництво Держкомпідприємниц-тва в області, райдержадміністрації, виконкоми міських (міст обласного значення) рад, головне управління економі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півріччя 2009 рок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 піврічч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 ро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10 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озвиток ефективної системи правового захисту підприємц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ільно з громадськими об’єднаннями підприємців організувати проведення „круглих столів” з обговорення проектів законодавчих актів та нормативно-правових документів з питань державної реєстрації, ліцензування, здійснення дозвільних процедур, оподаткування, здійснення перевірок контролюючими органами то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коми міських (міст обласного значення) рад,  обласний фонд підтримки підприємництв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едставництво Держкомпідприємниц-тва України в області (за згодою), громадські об’єднання підприємц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09 - 2010 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виконавц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ів витрат</w:t>
            </w:r>
          </w:p>
        </w:tc>
      </w:tr>
      <w:tr>
        <w:trPr>
          <w:trHeight w:val="29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11.</w:t>
            </w:r>
          </w:p>
          <w:p>
            <w:pPr>
              <w:pStyle w:val="Normal"/>
              <w:ind w:right="-1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ення публічності та прозорості  реалізації регуляторної політики</w:t>
            </w:r>
          </w:p>
          <w:p>
            <w:pPr>
              <w:pStyle w:val="Normal"/>
              <w:ind w:left="-108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first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проведення щоквартального аналізу реалізації державної регуляторної політики та його оприлюднення на веб-сторінці облдержадміністрації у розділі „Регуляторна політика”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,  райдержадміністрації, виконкоми міських (міст обласного значення) рад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едставництво Держкомпідприємниц-тва України в області (за згодо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Щоквартал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виконавц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ів витр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12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та постійне поновлення  електронних реєстрів регуляторних актів на веб-сторінках органів влади з інформацією про результати відстеження результативності регуляторних актів та забезпечення доступу до них підприємці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нформаційно-комп’ютерного забезпечення апарату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09 - 2010 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виконавц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ів витр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13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ення умов для добросовісної конкурен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безпечити погодження з обласним територіальним відділенням Антимоно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льного комітету України рішень органів влади та місцевого самовряду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ння, які можуть призвести до обмеже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я конкуренції та підприємництва на регіональних товарних ринках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руктурні підрозділи облдержадміністрації, райдержадміністрації, виконкоми міських (міст обласного значення) рад, обласне територіальне відді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лення Антимон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ьного комітету України  (за згодо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09 - 2010 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виконавц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ів витр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14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сувати перешкоди для доступу на товарні ринки нових суб’єктів господарювання, малого підприєм-ництва (передусім на соціально-важливі ринки продовольчих товарів та паливно-мастильних матеріалів) шляхом проведення дослідження регіональних товарних ринків, виявлення та попередження зловживання монопольним становищем, антиконкурентних узгоджених дій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е територіальне відділення Антимоно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льного комітету України  (за згодою) спільно  з державною інспекцією з контролю за цінами в області (за згодою), райдержадмі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істрації, виконкоми міських (міст облас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го значення) рад, головне управління економі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09 - 2010 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виконавц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ів витр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5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осконалення місцевих  податків і збор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моніторингу ефективності застосування спеціальних режимів оподаткування малого бізнесу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коми міських (міст обласного значення) рад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податкова  адміністрація в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-2010 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них витр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6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та надання обґрунтованих пропозицій органам місцевого самовря-дування щодо перегляду ставок єдиного та фіксованого податків, вартості патен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ів, місцевих податків і зборів, устан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ння пільг щодо орендної плати з метою активізації малого підприємництва у пріоритетних видах, галузях економіки, територіях, для окремих категорій підприємств тощо.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, райдержадміністрації, виконкоми міських (міст обласного значення) рад, представництво Держкомпідприємниц-тва в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-2010 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них витрат</w:t>
            </w:r>
          </w:p>
        </w:tc>
      </w:tr>
    </w:tbl>
    <w:p>
      <w:pPr>
        <w:pStyle w:val="Normal"/>
        <w:numPr>
          <w:ilvl w:val="0"/>
          <w:numId w:val="0"/>
        </w:numPr>
        <w:ind w:right="-10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10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10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10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10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10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10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10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right="-10" w:hanging="0"/>
        <w:outlineLvl w:val="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416" w:top="1472" w:footer="709" w:bottom="765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tbl>
    <w:tblPr>
      <w:tblW w:w="157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2880"/>
      <w:gridCol w:w="4500"/>
      <w:gridCol w:w="2644"/>
      <w:gridCol w:w="1620"/>
      <w:gridCol w:w="1620"/>
      <w:gridCol w:w="1620"/>
    </w:tblGrid>
    <w:tr>
      <w:trPr/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1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2</w:t>
          </w:r>
        </w:p>
      </w:tc>
      <w:tc>
        <w:tcPr>
          <w:tcW w:w="4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3</w:t>
          </w:r>
        </w:p>
      </w:tc>
      <w:tc>
        <w:tcPr>
          <w:tcW w:w="2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4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5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6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7</w:t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lang w:val="uk-UA" w:eastAsia="ja-JP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3:19:00Z</dcterms:created>
  <dc:creator>user</dc:creator>
  <dc:description/>
  <cp:keywords/>
  <dc:language>en-US</dc:language>
  <cp:lastModifiedBy>user</cp:lastModifiedBy>
  <cp:lastPrinted>2008-12-10T16:03:00Z</cp:lastPrinted>
  <dcterms:modified xsi:type="dcterms:W3CDTF">2008-12-22T10:50:00Z</dcterms:modified>
  <cp:revision>107</cp:revision>
  <dc:subject/>
  <dc:title> </dc:title>
</cp:coreProperties>
</file>