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. 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ФІНАНСОВО-КРЕДИТНА ТА ІНВЕСТИЦІЙНА ПІДТРИМ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209"/>
        <w:gridCol w:w="3969"/>
        <w:gridCol w:w="1418"/>
        <w:gridCol w:w="3685"/>
        <w:gridCol w:w="1985"/>
        <w:gridCol w:w="1701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Fonts w:eastAsia="Times New Roman CYR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с.грн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о-кредитної підтримки суб’єктів підприємництва за рахунок коштів місцевих бюдже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бачити  в обласному та місцевих бюджетах </w:t>
            </w:r>
            <w:r>
              <w:rPr>
                <w:bCs/>
                <w:sz w:val="24"/>
                <w:szCs w:val="24"/>
                <w:lang w:val="uk-UA"/>
              </w:rPr>
              <w:t>кошти на підтримку підприємництва у сумі не менше 0,5</w:t>
            </w:r>
            <w:r>
              <w:rPr>
                <w:sz w:val="24"/>
                <w:szCs w:val="24"/>
                <w:lang w:val="uk-UA"/>
              </w:rPr>
              <w:t xml:space="preserve"> відсотка річного доходу відповідного бюджету, як це визначено  Указом Президента України „Про державну підтримку малого підприємництва</w:t>
            </w:r>
            <w:r>
              <w:rPr>
                <w:lang w:val="uk-UA"/>
              </w:rPr>
              <w:t xml:space="preserve">” </w:t>
            </w:r>
            <w:r>
              <w:rPr>
                <w:sz w:val="24"/>
                <w:szCs w:val="24"/>
                <w:lang w:val="uk-UA"/>
              </w:rPr>
              <w:t>від 12 травня 1998 року № 456/9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а рад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головне фінансове управління, головне управління економік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айонні (міські) ради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ласний, місцеві бюдж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9 р. - 99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обласний бюджет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7 (місцеві бюджети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10 р. -  99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бласний бюджет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 (місцеві бюджети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алізація механіз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 часткового відшкодування з місцевих бюджетів відсоткових ставок за кредитами, залученими суб’єктами підприємництва для реалізації інвестиційн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ек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Забезпечити: </w:t>
            </w:r>
          </w:p>
          <w:p>
            <w:pPr>
              <w:pStyle w:val="3"/>
              <w:jc w:val="left"/>
              <w:rPr/>
            </w:pPr>
            <w:r>
              <w:rPr>
                <w:bCs/>
              </w:rPr>
              <w:t>- пільгове кредитування</w:t>
            </w:r>
            <w:r>
              <w:rPr/>
              <w:t xml:space="preserve"> інвестиційних проектів (у т.ч. тих, які передбачають упровадження інноваційних та енергозберігаючих технологій) суб’єктів малого  підприємництва, відібраних на конкурсній основі з  обласного фонду підтримки підприємництва; </w:t>
            </w:r>
          </w:p>
          <w:p>
            <w:pPr>
              <w:pStyle w:val="3"/>
              <w:jc w:val="left"/>
              <w:rPr/>
            </w:pPr>
            <w:r>
              <w:rPr/>
              <w:t xml:space="preserve">-  компенсацію відсоткових ставок підприємцям за залученими у комерційних банках кредитами для </w:t>
            </w:r>
          </w:p>
          <w:p>
            <w:pPr>
              <w:pStyle w:val="3"/>
              <w:jc w:val="left"/>
              <w:rPr/>
            </w:pPr>
            <w:r>
              <w:rPr/>
              <w:t>реалізації інвестиційних проект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провадження механізму компен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ції з місцевих бюджетів відсотків за кредитами, залученими суб’єкт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 малого і середнього підприємни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тва для реалізації інвестиційних проектів у комерційних банках та щороку передбачати кошти у відп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них бюджетах для його реалізації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ласний фонд підтримки підприєм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айдержадміністрації,</w:t>
            </w:r>
            <w:r>
              <w:rPr>
                <w:sz w:val="24"/>
                <w:szCs w:val="24"/>
                <w:lang w:val="uk-UA"/>
              </w:rPr>
              <w:t xml:space="preserve"> викон</w:t>
            </w:r>
            <w:r>
              <w:rPr>
                <w:sz w:val="24"/>
                <w:szCs w:val="24"/>
              </w:rPr>
              <w:t>коми міських (міст обласного значення) рад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шти  обласного фонду підтримки підприємництва, залучені кошт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місцевих 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. -  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. -  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09 р. - 2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010 р. - 2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ежах виділених кошт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3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фінансової підтримки фермерських господар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Спрямовувати на фінансову підтримку підприємництва та фермерства у сільській місцевост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кошти обласного відділення </w:t>
            </w:r>
            <w:r>
              <w:rPr>
                <w:bCs/>
                <w:sz w:val="24"/>
                <w:szCs w:val="24"/>
                <w:lang w:val="uk-UA"/>
              </w:rPr>
              <w:t>Українського державного фонду підтримки фермерських господарств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- 2010 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е відділення Укрдержфонду підтримки фермерських господарст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за згодою), головне управління агропромислового розвитк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и Укрдерж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фонду підтрим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 фермерських господарств (де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вний бюдж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до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них обсягів коштів Укр.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фонд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3.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 ресурси </w:t>
            </w:r>
            <w:r>
              <w:rPr>
                <w:bCs/>
                <w:sz w:val="24"/>
                <w:szCs w:val="24"/>
                <w:lang w:val="uk-UA"/>
              </w:rPr>
              <w:t>обласного Лізингового фонду, Волинської філії “Украгролізинг</w:t>
            </w:r>
            <w:r>
              <w:rPr>
                <w:sz w:val="24"/>
                <w:szCs w:val="24"/>
                <w:lang w:val="uk-UA"/>
              </w:rPr>
              <w:t>”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- 2010 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сурси облас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го Лізингово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 фонду, обласної філії „Украгролізинг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3.3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безпечення надання фінансової підтримки фермерським господар-</w:t>
            </w:r>
          </w:p>
          <w:p>
            <w:pPr>
              <w:pStyle w:val="3"/>
              <w:jc w:val="left"/>
              <w:rPr/>
            </w:pPr>
            <w:r>
              <w:rPr/>
              <w:t>ствам  через механізм здешевлення коротко- та довгострокових креди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виділених кошт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ення коштів міжнародних фондів і програм технічної допомоги для підвищення ефективності роботи суб’єктів малого підприємниц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навчальний семінар-тренінг з питань розроблення  бізнес-планів та подання заявок до структурних Європейських фондів для залучення коштів Міжнародної технічної допомоги (грантів, кредитів тощо) в економіку області. Вивчити позитивний досвід зарубіжних країн з цього пит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- 2010 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ласний фонд підтримки підприємництва, управління міжнародного співробітництва та європейської інтеграції, головне управління економі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и облас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го, районних, міських бюдже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ів,  Програми  добросусід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ольща - Білорусь -У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ити статутний фонд Луцького міського фонду підтримки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 Луц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32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мулювання підприємницької ініціативи безробітни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цільове та ефективне використання одноразової </w:t>
            </w:r>
            <w:r>
              <w:rPr>
                <w:bCs/>
                <w:sz w:val="24"/>
                <w:szCs w:val="24"/>
                <w:lang w:val="uk-UA"/>
              </w:rPr>
              <w:t>допомоги по безробіттю для зайняття підприємницькою діяльністю</w:t>
            </w:r>
            <w:r>
              <w:rPr>
                <w:sz w:val="24"/>
                <w:szCs w:val="24"/>
                <w:lang w:val="uk-UA"/>
              </w:rPr>
              <w:t xml:space="preserve"> особам з числа безробітних шляхом залучення їх до бізнес-інкубації у Волинському обласному бізнес-інкубато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бласний  центр зайнятості та його структурні підрозділи у районах та містах обласного значення</w:t>
            </w:r>
            <w:r>
              <w:rPr>
                <w:sz w:val="24"/>
                <w:szCs w:val="24"/>
                <w:lang w:val="uk-UA"/>
              </w:rPr>
              <w:t>, обласний бізнес-інкуб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шти Фонду загально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обов’язкового  державного соціального  страхування  на випадок безробі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межах кошторису витра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ворення сприятливих умов для залучення </w:t>
            </w:r>
            <w:r>
              <w:rPr>
                <w:sz w:val="24"/>
                <w:szCs w:val="24"/>
                <w:lang w:val="uk-UA"/>
              </w:rPr>
              <w:t xml:space="preserve">іноземних </w:t>
            </w:r>
            <w:r>
              <w:rPr>
                <w:sz w:val="24"/>
                <w:szCs w:val="24"/>
              </w:rPr>
              <w:t>інвестицій у сферу малого бізне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Інформувати  зарубіжних інвесторів про регіональні інвестиційні проекти підприємств малого та середнього бізнесу, представляти інвестиційні проекти підприємств на </w:t>
            </w:r>
            <w:r>
              <w:rPr>
                <w:bCs/>
                <w:sz w:val="24"/>
                <w:szCs w:val="24"/>
                <w:lang w:val="uk-UA"/>
              </w:rPr>
              <w:t xml:space="preserve">інвестиційних ярмарках та форумах </w:t>
            </w:r>
            <w:r>
              <w:rPr>
                <w:sz w:val="24"/>
                <w:szCs w:val="24"/>
                <w:lang w:val="uk-UA"/>
              </w:rPr>
              <w:t>у межах України та за кордо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економіки, управління міжнарод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івробітництва та європейської інтеграції, північно-західний регіональний центр інновацій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го розвитку Держінвестицій України, обласний фонд підтримки підприємництва, Волинська торгово-промислова палата (за згодо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, залуче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Волинський інвестиційний фор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економіки, управління міжнародног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робітництва та європейської інтеграції, обласний фонд підтримки підприємництва,  агенція з питань залучення інвестицій, Волинська торгово-промислова палата, північно-західний регіональний центр інноваційного розвитку Держінвестицій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</w:t>
            </w:r>
            <w:r>
              <w:rPr>
                <w:sz w:val="24"/>
                <w:szCs w:val="24"/>
              </w:rPr>
              <w:t xml:space="preserve">грами  </w:t>
            </w:r>
            <w:r>
              <w:rPr>
                <w:sz w:val="24"/>
                <w:szCs w:val="24"/>
                <w:lang w:val="uk-UA"/>
              </w:rPr>
              <w:t>добро</w:t>
            </w:r>
            <w:r>
              <w:rPr>
                <w:sz w:val="24"/>
                <w:szCs w:val="24"/>
              </w:rPr>
              <w:t>сусід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ьща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sz w:val="24"/>
                <w:szCs w:val="24"/>
              </w:rPr>
              <w:t>Білорусь</w:t>
            </w:r>
            <w:r>
              <w:rPr>
                <w:sz w:val="24"/>
                <w:szCs w:val="24"/>
                <w:lang w:val="uk-UA"/>
              </w:rPr>
              <w:t xml:space="preserve"> -Україн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уче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.2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лучати громадські об’єднання суб’єктів малого бізнесу до реаліз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ції проектів і програм у рамках заходів з розбудови транскордон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го співробітництва та </w:t>
            </w:r>
            <w:r>
              <w:rPr>
                <w:bCs/>
                <w:sz w:val="24"/>
                <w:szCs w:val="24"/>
                <w:lang w:val="uk-UA"/>
              </w:rPr>
              <w:t xml:space="preserve">розвитку Єврорегіону Буг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>правління міжнарод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робітництва та європейської інтеграції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</w:t>
            </w:r>
          </w:p>
        </w:tc>
      </w:tr>
      <w:tr>
        <w:trPr>
          <w:trHeight w:val="9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7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ровадження пільгових механізмів фінансової підтримки малого бізнесу на місцевому рів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ворити районні фонди підтримки підприємництва у Локачинському, Іваничівському, Турійському районах  та міський  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Нововолинську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формувати статутний фонд Любешівського районного фонду підтримки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ласний фонд підтримки підприємництва, Локачинська, Іваничівська, Турійська, Любешівська райдержадміністр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ції, виконком Нововолинської міської рад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и районних та міського бюд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тів, залучені кошти, кошти обласного фонду підтримки підприє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часть у  формуванні статутних фондів (по 10 відсотків внесок облас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го фонду підтримки підприєм-ництва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7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безпечити розвиток діяльності  створеного в рамках проекту Європейського Союзу «Розвиток співпраці Волині та Люблінщини в сфері підтримки підприємництва»  Волинського обласного бізнес-інкубат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 фонд підтримки підприємництва, виконком Луцької міськ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шти обласн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 фонду підтри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ки підприємни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ицтва,  бюдже-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у  м. Луцька, Програми  доб-ро</w:t>
            </w:r>
            <w:r>
              <w:rPr>
                <w:sz w:val="24"/>
                <w:szCs w:val="24"/>
              </w:rPr>
              <w:t>сусідств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льща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sz w:val="24"/>
                <w:szCs w:val="24"/>
              </w:rPr>
              <w:t>Білорусь</w:t>
            </w:r>
            <w:r>
              <w:rPr>
                <w:sz w:val="24"/>
                <w:szCs w:val="24"/>
                <w:lang w:val="uk-UA"/>
              </w:rPr>
              <w:t xml:space="preserve"> -Україна, кошти партнерів прое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. - 15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.  - 1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8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мулювання розвитку молодіжного підприєм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адавати фінансову та організацій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у підтримку у реалізації програми обласного молодіжного центру пра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 «Сприяння зайнятості молоді», діяльності його представниц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, молоді та спорту, обласний центр зайнят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8.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безпечити надання методичної та фінансової підтримки громадській приймальні з питань розвитку молодіжного підприємництва, мобільному консультативному пункту з розвитку молодіжного підприємництва  при обласному молодіжному центрі пра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, молоді та спорту,   обласний молодіжний центр пра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8.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адання організаційно-фінансової підтримки молодіжним громадським організаціям у реалізації проектів, спрямованих на розвиток підприєм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 xml:space="preserve">9 -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</w:rPr>
              <w:t>о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 xml:space="preserve">ї, молоді та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8.3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регіональні етапи Всеукраїнського конкурсу бізнес-планів підприємницької діяльності серед молод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, молоді та спорту,   обласний молодіжний центр праці, представництво Держкомпідпри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мництва України в області, головне управління економі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, залуче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8.4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сти обласні етапи Всеукраїнського конкурсу «Молодий підприємець ро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ок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правління у справах сім</w:t>
            </w:r>
            <w:r>
              <w:rPr>
                <w:rFonts w:cs="Times New Roman CYR"/>
                <w:sz w:val="24"/>
                <w:szCs w:val="24"/>
                <w:lang w:val="uk-UA"/>
              </w:rPr>
              <w:t>'</w:t>
            </w:r>
            <w:r>
              <w:rPr>
                <w:sz w:val="24"/>
                <w:szCs w:val="24"/>
                <w:lang w:val="uk-UA"/>
              </w:rPr>
              <w:t>ї, молоді та спорту,   обласний молодіжний центр праці, представництво Держкомпідпри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мництва України в області, головне управління економі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виконавців, залуче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межах кошторису витра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077" w:top="1418" w:footer="720" w:bottom="776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3</w:t>
    </w:r>
    <w:r>
      <w:rPr>
        <w:rStyle w:val="PageNumber"/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"/>
      <w:gridCol w:w="2209"/>
      <w:gridCol w:w="3969"/>
      <w:gridCol w:w="1418"/>
      <w:gridCol w:w="3685"/>
      <w:gridCol w:w="1985"/>
      <w:gridCol w:w="1701"/>
    </w:tblGrid>
    <w:tr>
      <w:trPr/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4"/>
              <w:szCs w:val="24"/>
              <w:lang w:val="uk-UA"/>
            </w:rPr>
          </w:pPr>
          <w:r>
            <w:rPr>
              <w:bCs/>
              <w:sz w:val="24"/>
              <w:szCs w:val="24"/>
              <w:lang w:val="uk-UA"/>
            </w:rPr>
            <w:t>1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sz w:val="24"/>
            </w:rPr>
          </w:pPr>
          <w:r>
            <w:rPr>
              <w:sz w:val="24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>
              <w:bCs/>
              <w:sz w:val="24"/>
            </w:rPr>
          </w:pPr>
          <w:r>
            <w:rPr>
              <w:bCs/>
              <w:sz w:val="24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4"/>
              <w:szCs w:val="24"/>
              <w:lang w:val="uk-UA"/>
            </w:rPr>
          </w:pPr>
          <w:r>
            <w:rPr>
              <w:bCs/>
              <w:sz w:val="24"/>
              <w:szCs w:val="24"/>
              <w:lang w:val="uk-UA"/>
            </w:rPr>
            <w:t>4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4"/>
              <w:szCs w:val="24"/>
              <w:lang w:val="uk-UA"/>
            </w:rPr>
          </w:pPr>
          <w:r>
            <w:rPr>
              <w:bCs/>
              <w:sz w:val="24"/>
              <w:szCs w:val="24"/>
              <w:lang w:val="uk-UA"/>
            </w:rPr>
            <w:t>5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4"/>
              <w:szCs w:val="24"/>
              <w:lang w:val="uk-UA"/>
            </w:rPr>
          </w:pPr>
          <w:r>
            <w:rPr>
              <w:bCs/>
              <w:sz w:val="24"/>
              <w:szCs w:val="24"/>
              <w:lang w:val="uk-UA"/>
            </w:rPr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sz w:val="24"/>
              <w:szCs w:val="24"/>
              <w:lang w:val="uk-UA"/>
            </w:rPr>
          </w:pPr>
          <w:r>
            <w:rPr>
              <w:bCs/>
              <w:sz w:val="24"/>
              <w:szCs w:val="24"/>
              <w:lang w:val="uk-UA"/>
            </w:rPr>
            <w:t>7</w:t>
          </w:r>
        </w:p>
      </w:tc>
    </w:tr>
  </w:tbl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16:00Z</dcterms:created>
  <dc:creator>TEST</dc:creator>
  <dc:description/>
  <cp:keywords/>
  <dc:language>en-US</dc:language>
  <cp:lastModifiedBy>user</cp:lastModifiedBy>
  <cp:lastPrinted>2008-12-11T13:03:00Z</cp:lastPrinted>
  <dcterms:modified xsi:type="dcterms:W3CDTF">2008-12-23T07:09:00Z</dcterms:modified>
  <cp:revision>70</cp:revision>
  <dc:subject/>
  <dc:title>                                               Розділ  II</dc:title>
</cp:coreProperties>
</file>