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2"/>
          <w:lang w:val="en-US" w:eastAsia="uk-UA"/>
        </w:rPr>
      </w:pPr>
      <w:r>
        <w:rPr>
          <w:spacing w:val="8"/>
          <w:sz w:val="12"/>
          <w:lang w:val="en-US" w:eastAsia="uk-UA"/>
        </w:rPr>
      </w:r>
    </w:p>
    <w:p>
      <w:pPr>
        <w:pStyle w:val="Heading2"/>
        <w:ind w:left="283" w:hanging="283"/>
        <w:rPr>
          <w:bCs w:val="false"/>
          <w:iCs/>
          <w:u w:val="none"/>
        </w:rPr>
      </w:pPr>
      <w:r>
        <w:rPr>
          <w:bCs w:val="false"/>
          <w:iCs/>
          <w:u w:val="none"/>
        </w:rPr>
        <w:t>ВОЛИНСЬКА ОБЛАСНА ДЕРЖАВНА АДМІНІСТРАЦІЯ</w:t>
      </w:r>
    </w:p>
    <w:p>
      <w:pPr>
        <w:pStyle w:val="Normal"/>
        <w:rPr>
          <w:rFonts w:eastAsia="Arial Unicode MS"/>
          <w:bCs/>
          <w:iCs/>
          <w:u w:val="none"/>
        </w:rPr>
      </w:pPr>
      <w:r>
        <w:rPr>
          <w:rFonts w:eastAsia="Arial Unicode MS"/>
          <w:bCs/>
          <w:iCs/>
          <w:u w:val="none"/>
        </w:rPr>
      </w:r>
    </w:p>
    <w:p>
      <w:pPr>
        <w:pStyle w:val="Heading4"/>
        <w:rPr>
          <w:lang w:val="en-US"/>
        </w:rPr>
      </w:pPr>
      <w:r>
        <w:rPr>
          <w:sz w:val="32"/>
        </w:rPr>
        <w:t>РОЗПОРЯД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ab/>
        <w:tab/>
        <w:t xml:space="preserve">  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</w:rPr>
        <w:t>25</w:t>
      </w:r>
      <w:r>
        <w:rPr>
          <w:sz w:val="28"/>
          <w:lang w:val="uk-UA"/>
        </w:rPr>
        <w:t xml:space="preserve"> грудня 2008 року                      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м. Луцьк                                       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№ </w:t>
      </w:r>
      <w:r>
        <w:rPr>
          <w:sz w:val="28"/>
        </w:rPr>
        <w:t>47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ект Регіональної програми підтримки малого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ідприємництва в області на 2009 - 2010 рок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   Відповідно до статей 6, 7 та 9 Закону України  </w:t>
      </w:r>
      <w:r>
        <w:rPr>
          <w:sz w:val="28"/>
          <w:szCs w:val="28"/>
          <w:lang w:val="uk-UA"/>
        </w:rPr>
        <w:t>,,</w:t>
      </w:r>
      <w:r>
        <w:rPr>
          <w:sz w:val="28"/>
          <w:lang w:val="uk-UA"/>
        </w:rPr>
        <w:t xml:space="preserve">Про державну підтримку  малого  підприємництва”, статті 19 Закону України </w:t>
      </w:r>
      <w:r>
        <w:rPr>
          <w:sz w:val="28"/>
          <w:szCs w:val="28"/>
          <w:lang w:val="uk-UA"/>
        </w:rPr>
        <w:t>,,</w:t>
      </w:r>
      <w:r>
        <w:rPr>
          <w:sz w:val="28"/>
          <w:lang w:val="uk-UA"/>
        </w:rPr>
        <w:t>Про місцеві  державні адміністрації”, доручення Кабінету Міністрів України від    23 червня 2008 року № 31483/1/1-08, для реалізації в області  ефективної регіональної та регуляторної політики, державної політики підтримки малого підприємництва, політики зайнятості населення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Схвалити погоджений Міністерством економіки України і представництвом Державного комітету України з питань регуляторної політики та підприємництва в області  проект  Регіональної програми підтримки малого підприємництва в області на 2009 - 2010 роки  (далі - Програма), що додаєтьс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 Доручити головному управлінню економіки облдержадміністрації до 30 грудня 2008 року в установленому порядку подати проект Програми на розгляд сесії обласної  ради для затвердж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Структурним підрозділам облдержадміністрації, обласним установам та організаціям, райдержадміністраціям,  виконкомам міських (міст обласного значення)  рад забезпечит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1. Безумовне виконання у визначені терміни передбачених Програмою заход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2. Інформування головного управління економіки облдержадміністрації про хід виконання Програми щокварталу до 5 числа місяця, що настає за звітним період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Головному управлінню економіки облдержадміністрації узагальнену інформацію щокварталу до 25 числа місяця, що настає за звітним періодом,  подавати облдержадміністрації для інформування Міністерства економіки України і Державного комітету України з питань регуляторної політики та підприємництв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Райдержадміністраціям, виконкомам міських (міст обласного значення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ад   розробити  районні (міські)  програми   підтримки   малого  підприємництва  на 2009 - 2010  роки  і  у місячний термін подати їх на розгляд  і затвердження на сесіях місцевих рад.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5. Контроль за виконанням цього розпорядження покласти на заступника голови облдержадміністрації  В. Байцим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адміністрації</w:t>
        <w:tab/>
        <w:tab/>
        <w:tab/>
        <w:tab/>
        <w:tab/>
        <w:tab/>
        <w:t xml:space="preserve">                 М. РО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евакова  778 10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center"/>
      <w:outlineLvl w:val="1"/>
    </w:pPr>
    <w:rPr>
      <w:b/>
      <w:bCs/>
      <w:sz w:val="28"/>
      <w:u w:val="single"/>
      <w:lang w:val="uk-UA" w:bidi="ur-P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lang w:val="uk-UA" w:bidi="ur-P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238" w:leader="none"/>
      </w:tabs>
      <w:ind w:right="794" w:hanging="0"/>
      <w:jc w:val="both"/>
    </w:pPr>
    <w:rPr>
      <w:sz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3:34:00Z</dcterms:created>
  <dc:creator>Обласна державна адмiнiстрацi</dc:creator>
  <dc:description/>
  <dc:language>en-US</dc:language>
  <cp:lastModifiedBy>Zagal</cp:lastModifiedBy>
  <cp:lastPrinted>2008-11-10T09:14:00Z</cp:lastPrinted>
  <dcterms:modified xsi:type="dcterms:W3CDTF">2008-12-25T12:56:00Z</dcterms:modified>
  <cp:revision>78</cp:revision>
  <dc:subject/>
  <dc:title>Характеристика</dc:title>
</cp:coreProperties>
</file>