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3</w:t>
      </w:r>
    </w:p>
    <w:p>
      <w:pPr>
        <w:pStyle w:val="Normal"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ді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lang w:val="uk-UA"/>
        </w:rPr>
        <w:t>ІІ.</w:t>
      </w: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ЕСУРСНЕ ТА ІНФОРМАЦІЙНЕ ЗАБЕЗПЕЧЕННЯ, ФОРМУВАННЯ ІНФРАСТРУКТУРИ</w:t>
      </w:r>
    </w:p>
    <w:p>
      <w:pPr>
        <w:pStyle w:val="Normal"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ІДТРИМКИ ПІДПРИЄМНИЦТВА</w:t>
      </w:r>
    </w:p>
    <w:p>
      <w:pPr>
        <w:pStyle w:val="Normal"/>
        <w:ind w:firstLine="7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5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512"/>
        <w:gridCol w:w="57"/>
        <w:gridCol w:w="4047"/>
        <w:gridCol w:w="1539"/>
        <w:gridCol w:w="4275"/>
        <w:gridCol w:w="1767"/>
        <w:gridCol w:w="1653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sz w:val="24"/>
              </w:rPr>
              <w:t>Пріоритетні завдання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</w:rPr>
            </w:pPr>
            <w:r>
              <w:rPr>
                <w:bCs/>
                <w:sz w:val="24"/>
              </w:rPr>
              <w:t>Зміст заход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мін виконанн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ц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ерела фінансува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ртість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СУРСНЕ  ЗАБЕЗПЕЧЕ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1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доскона-лення діючих т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прова-дження передових форм ресурсної та майнової підтримки підприєм-ництва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оновлювати не менше,  ніж раз у півроку </w:t>
            </w:r>
            <w:r>
              <w:rPr>
                <w:bCs/>
                <w:lang w:val="uk-UA"/>
              </w:rPr>
              <w:t>фонди</w:t>
            </w:r>
            <w:r>
              <w:rPr>
                <w:lang w:val="uk-UA"/>
              </w:rPr>
              <w:t xml:space="preserve"> (базу даних) </w:t>
            </w:r>
            <w:r>
              <w:rPr>
                <w:bCs/>
                <w:lang w:val="uk-UA"/>
              </w:rPr>
              <w:t xml:space="preserve">нежитлових приміщень, </w:t>
            </w:r>
            <w:r>
              <w:rPr>
                <w:lang w:val="uk-UA"/>
              </w:rPr>
              <w:t>що можуть передаватися в оренду або продаватися для потреб суб</w:t>
            </w:r>
            <w:r>
              <w:rPr>
                <w:rFonts w:eastAsia="Times New Roman" w:cs="Times New Roman"/>
                <w:lang w:val="uk-UA"/>
              </w:rPr>
              <w:t>’</w:t>
            </w:r>
            <w:r>
              <w:rPr>
                <w:lang w:val="uk-UA"/>
              </w:rPr>
              <w:t>єктів  підприємниц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, ІІІ квартал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9  - 2010 років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Регіональне відділення Фонду держмайна України по області (за згодою), райдержадміністрації, виконкоми міських (міст обласного значення) рад, відділ з питань спільної власності, територіальних громад сіл, селищ, міст області виконавчого апарату обласної рад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.2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безпечити відповідно до законодавства надання в </w:t>
            </w:r>
            <w:r>
              <w:rPr>
                <w:bCs/>
                <w:lang w:val="uk-UA"/>
              </w:rPr>
              <w:t>оренду на пільгових умовах</w:t>
            </w:r>
            <w:r>
              <w:rPr>
                <w:lang w:val="uk-UA"/>
              </w:rPr>
              <w:t xml:space="preserve"> нежитлових приміщень, виробничих потужностей, обладнання для потреб суб</w:t>
            </w:r>
            <w:r>
              <w:rPr>
                <w:rFonts w:cs="Tahoma" w:ascii="Tahoma" w:hAnsi="Tahoma"/>
                <w:lang w:val="uk-UA"/>
              </w:rPr>
              <w:t>’</w:t>
            </w:r>
            <w:r>
              <w:rPr>
                <w:lang w:val="uk-UA"/>
              </w:rPr>
              <w:t>єктів підприємництва, що здійснюють діяльність у галузі виробництва та сфери по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9 - 2010 ро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гіональне відділення Фонду держмайна України по області 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(за згодою), </w:t>
            </w:r>
            <w:r>
              <w:rPr>
                <w:b w:val="false"/>
              </w:rPr>
              <w:t>райдержадміністрації, виконкоми міських (міст обласного значення) рад, відділ з питань спільної власності, територіальних громад сіл, селищ, міст області виконавчого апарату обласної рад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.3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осовувати понижені орендні ставки за оренду приміщень у сільській місцевост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9  - 2010 ро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гани місцевого самоврядуванн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межах кошторису витрат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.4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тійно поновлювати та оприлюднювати  </w:t>
            </w:r>
            <w:r>
              <w:rPr>
                <w:bCs/>
                <w:lang w:val="uk-UA"/>
              </w:rPr>
              <w:t xml:space="preserve">реєстри земель несільськогосподарського призначення </w:t>
            </w:r>
            <w:r>
              <w:rPr>
                <w:lang w:val="uk-UA"/>
              </w:rPr>
              <w:t>для продажу суб</w:t>
            </w:r>
            <w:r>
              <w:rPr>
                <w:rFonts w:eastAsia="Times New Roman" w:cs="Times New Roman"/>
                <w:lang w:val="uk-UA"/>
              </w:rPr>
              <w:t>’</w:t>
            </w:r>
            <w:r>
              <w:rPr>
                <w:lang w:val="uk-UA"/>
              </w:rPr>
              <w:t>єктам підприємницької діяльності районів і міст област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, ІІІ квартал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9 - 2010 років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, головне управління Держкомзему в област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.5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формувати та щороку поновлювати й оприлюднювати </w:t>
            </w:r>
            <w:r>
              <w:rPr>
                <w:bCs/>
                <w:lang w:val="uk-UA"/>
              </w:rPr>
              <w:t>переліки  об</w:t>
            </w:r>
            <w:r>
              <w:rPr>
                <w:rFonts w:eastAsia="Times New Roman" w:cs="Times New Roman"/>
                <w:bCs/>
                <w:lang w:val="uk-UA"/>
              </w:rPr>
              <w:t>’</w:t>
            </w:r>
            <w:r>
              <w:rPr>
                <w:bCs/>
                <w:lang w:val="uk-UA"/>
              </w:rPr>
              <w:t>єктів незавершених будівництв</w:t>
            </w:r>
            <w:r>
              <w:rPr>
                <w:lang w:val="uk-UA"/>
              </w:rPr>
              <w:t>, що можуть реалізовуватися для потреб суб</w:t>
            </w:r>
            <w:r>
              <w:rPr>
                <w:rFonts w:eastAsia="Times New Roman" w:cs="Times New Roman"/>
                <w:lang w:val="uk-UA"/>
              </w:rPr>
              <w:t>’</w:t>
            </w:r>
            <w:r>
              <w:rPr>
                <w:lang w:val="uk-UA"/>
              </w:rPr>
              <w:t xml:space="preserve">єктів підприємництва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- 2010 ро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міст обласного значення) рад, регіональне відділення Фонду держмайна України по області (за згодою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.6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проведення конкурсів  (тендерів) з розміщення  державних замовлень на придбання продукції, робіт,  послуг за кошти місцев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ів із залученням до виконання замовлень підприємств малого бізнес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9 - 2010 ро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.7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 разі здійснення орендарями поліп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шення орендованих приміщень більше ніж на 25 відсотків їх вартос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і згідно з експертною оцінкою  пропонувати орендарям приватиза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ію зазначених приміщень шляхом викупу з виплатою до 60 дн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9 - 2010 ро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гіональне відділення Фонду держмайна України по області (за згодою), райдержадміністрації, виконкоми міських (міст обласного значення) ра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 потребує фінансува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у виконавці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1.8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ворювати умови для розвитку </w:t>
            </w:r>
            <w:r>
              <w:rPr>
                <w:bCs/>
                <w:lang w:val="uk-UA"/>
              </w:rPr>
              <w:t>франчайзингових відносин</w:t>
            </w:r>
            <w:r>
              <w:rPr>
                <w:lang w:val="uk-UA"/>
              </w:rPr>
              <w:t xml:space="preserve">  шляхом проведення семінарів, презентацій торгових марок в області, розповсюдження франчайзингової  літератури та періодичних  видан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9 - 2010  ро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айдержадміністрації, виконкоми міських (міст обласного значення) рад, державне підприємство Волинь-стандартметрологія (за згодою)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іональне відділення Українського союзу промисловців та підприємців в області, обласне об′єднання організацій роботодавців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, залучені кош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Е  ЗАБЕЗПЕЧЕНН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2.1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вищення конкурент-носпромож-ності малих підприємств 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увати та провести  науково-практичний семінар на тему: «Інтелектуальна власність як вища форма власності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фонд підтримки підприємництва, обласний бізнес-інкубатор, інноваційний центр передачі новітніх технологі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шти облас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го фонду підтримки підприєм-ництва, залу-чені кош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2.2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віртуальну біржу інноваційних проектів та пропозицій. Створити  інформаційний каталог «Волинська віртуальна біржа інноваційних проектів та пропозицій: новітні технології для бізнесу» українською та англійською мовам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 - 2010  ро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ласний фонд підтримки підприємництва, інноваційний центр передачі новітніх технологі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и обласного фонду підтримки підприєм-ницт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и добр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сідст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льща -Білорусь -Україна, залучені кош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.  - 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.  - 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09 р.  - 20  2010 р.  - 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2.3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lang w:val="uk-UA"/>
              </w:rPr>
              <w:t>Запрова-дження організа-ційно-освітніх заходів, спрямова-них на під- вищення фахового рівня знань, навичок підприємців та менеджерів з питань ведення бізнесу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реалізацію заходів  Програми перепідготовки управлінських кадрів для сфери підприємництва „Українська ініціатива”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ювати конкурсні відбори менеджерів на стажування за кордоном та перепідготовку за фахом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„</w:t>
            </w:r>
            <w:r>
              <w:rPr>
                <w:lang w:val="uk-UA"/>
              </w:rPr>
              <w:t>економіка підприємства”, „менеджмент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термін дії прогр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не управління економіки, райдержадміністрації,   виконкоми міських (міст обласного значення) рад, регіональна робоча група Міжвідомчого центру з організації перепідготовки управлінських кадрів для сфери підприємництва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державного бюджету, міжнародної технічної допомоги,   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2.4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тренінг для державних службовців та представників бізнесу  «Обслуговування зовнішнього інвестора»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9 - 2010 ро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ласний фонд підтримки підприємництва, управління міжнародного співробітництва та європейської інтеграції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шти обласного фонду підтримки підприєм-ництв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и добр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сідст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ьща – Білорусь - Украї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2.5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ровадити тренінги для молодих підприємців (у т.ч. з числа студентської молоді) з питань бізнес-планування та інвестиційного планува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9 - 2010 ро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сім</w:t>
            </w:r>
            <w:r>
              <w:rPr/>
              <w:t>”</w:t>
            </w:r>
            <w:r>
              <w:rPr>
                <w:lang w:val="uk-UA"/>
              </w:rPr>
              <w:t>ї, молоді та спорту, обласний молодіжний центр праці (за згодою), представництво Держкомпідприємництва України в області (за згодою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, залучені кош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2.6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ровадити тренінги та семінари для бажаючих розпочати власний бізнес у сільській місцевості, включаючи сільський зелений туриз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009 - 2010 ро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агропромислового розвитку, Волинська сільськогосп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рська дорадча служба (за згодою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2.7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розвинутої системи інформацій-но-консуль-таційного забезпе-чення суб'єктів підприєм-ництва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дання інформаційних послуг щодо розвитку молодіжного підприємниц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ва у сільській місцевості через спеціальне формування «Мобільний консультаційний пункт соціальної роботи у сільській місцевості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- 20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уцька райдержадміністрація, Луцький районний центр соціальних служб для сім</w:t>
            </w:r>
            <w:r>
              <w:rPr/>
              <w:t>”</w:t>
            </w:r>
            <w:r>
              <w:rPr>
                <w:lang w:val="uk-UA"/>
              </w:rPr>
              <w:t>ї, дітей та молод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районного бюдже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2.8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світлювати  на веб-сайтах органів влади (щокварталу) та у засобах масової інформації хід реалізації регіональної та місцевих програм розвитку малого підприємництва, досвід роботи кращих малих підприємств та підприємців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9 - 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кварталу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економіки, головне управління з питань внутрішньої політики та зв</w:t>
            </w:r>
            <w:r>
              <w:rPr>
                <w:rFonts w:cs="Times New Roman CYR"/>
                <w:lang w:val="uk-UA"/>
              </w:rPr>
              <w:t>'</w:t>
            </w:r>
            <w:r>
              <w:rPr>
                <w:lang w:val="uk-UA"/>
              </w:rPr>
              <w:t>язків з  громадськістю,  райдержадміністрації, виконкоми міських (міст обласного) рад, представництво Держкомпідпри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мництва України в області (за згодою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2.9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давати безоплатну правову допомогу підприємцям-початківцям, молодим фермерам через </w:t>
            </w:r>
            <w:r>
              <w:rPr>
                <w:bCs/>
                <w:lang w:val="uk-UA"/>
              </w:rPr>
              <w:t xml:space="preserve">юридичну клініку </w:t>
            </w:r>
            <w:r>
              <w:rPr>
                <w:lang w:val="uk-UA"/>
              </w:rPr>
              <w:t>„Аd Astra”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9 - 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Юридична клініка „Аd Astra” при юридичному факультеті Волинського державного університету   ім. Лесі Українки, обласний центр реабілітації дітей-інвалідів, філіал „Юридичної клініки” у місті Горохів (за згодою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учені кош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2.10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Виготовити компакт-диск з інформацією про діяльність Луцького міського фонду підтримки підприємництва та міського центру підтримки підприємниц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конком Луцької міської ради, Луцький міський фонд підтримки підприємниц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ри зміні згідно з кошторисом витрат)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2.11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робка та видання довідників, бюлетенів, каталогів, брошур, посібників, навчально методичної літератури та інших друкованих матеріалів з питань підприємниц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9 - 2010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, райдержадміністрації, виконкоми міських (міст обласного значення) рад, обласний фонд підтримки підприємництва, представництво Держкомпідприємництва України в області (за згодою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та місцевих бюджет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ежах кошторисів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2.12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ворити спеціалізовану базу даних про плани туристичних маршрутів на території Луцького району, об’єктів туристичного відвідування, наявну інфраструктуру туристичного обслуговува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- 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уцька райдержадміністрація, управління культури та туризму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районного бюдже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2.13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дійснювати підтримку та обслуговування  веб-сайту  "Волинь - розвиток та інвестиції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фонд підтримки підприємництва, агенція з питань залучення інвестицій, головне управління економіки, відділ інформаційно-комп'ютерного забезпечення апарату  облдержадміністрації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бюджету, залучені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2.14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лучати малі сільськогосподарські підприємства та фермерів до участі у виставках-продажах сільськогосподарської продукції та торгах Волинської аграрної бірж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- 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агропромислового розвитку, асоціація фермерів та приватних землевласників області (за згодою), обласна сільськогосподарська виставка, Волинська аграрна бірж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2.15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рганізувати стажування керівників фермерських господарств та одноосібників за кордон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агропромислового розвитку, асоціація фермерів та приватних землевласників області (за згодою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2.16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дати </w:t>
            </w:r>
            <w:r>
              <w:rPr>
                <w:bCs/>
                <w:lang w:val="uk-UA"/>
              </w:rPr>
              <w:t>інформаційно-аналітичні довідники</w:t>
            </w:r>
            <w:r>
              <w:rPr>
                <w:lang w:val="uk-UA"/>
              </w:rPr>
              <w:t xml:space="preserve"> про діяльність малих підприємств в області „</w:t>
            </w:r>
            <w:r>
              <w:rPr>
                <w:bCs/>
                <w:lang w:val="uk-UA"/>
              </w:rPr>
              <w:t>Малий бізнес Волині у 2008 році” та „Малий бізнес Волині у 2009 році”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 управління статистики  в області (за згодою), головне управління економіки, представництво Держкомпідприємництва України  в області (за згодою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бюдже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2.17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безпечити видання презентаційного довідника „Волинь. Інвестиційні пропозиції”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9 - 2010 ро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, райдержадміністрації,  виконкоми міських (міст обласного значення) ра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бюдже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2.18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ідготувати електронний каталог вільних земельних ділянок област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9 - 2010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Держкомзему в області, головне управління економіки,  райдержадміністрації, виконкоми міських (міст обласного значення) ра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2.19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ідготувати електронний каталог інноваційних пропозиції област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9 - 2010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внічно-західний регіональний центр інноваційного розвитку, головне управління економіки, інноваційний центр передачі новітніх технологій, вищі навчальні заклади област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2.20.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безпечити оновлення матеріалів до презентаційного компакт-диска „Волинь запрошує інвесторів до співпраці”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9 - 2010 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економіки, головне управління промисловості та розвитку інфраструктури, управління міжнародного співробітництва та  європейської інтеграції, райдержадміністрації, виконкоми міських (міст обласного значення) ра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бюдже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15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ІНФРАСТРУКТУРИ  ПІДТРИМКИ  ПІДПРИЄМНИЦТВ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3.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7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дійснити заходи щодо створення  бізнес-інкубаторів та агенцій з питань залучення інвестицій  у     містах  Володимирі-Волинському,  Нововолинську, Ковелі, Ківерцівському та Шацькому района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uk-UA"/>
              </w:rPr>
              <w:t xml:space="preserve">9 - </w:t>
            </w:r>
            <w:r>
              <w:rPr/>
              <w:t>20</w:t>
            </w: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фонд підтримки підприємництва, виконкоми Володимир-Волинської,  Нововолинської, Ковельської міських рад, Ківерцівська та Шацька райдержадміністрації, громадська організація «Волинський обласний бізнес-інкубато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фонду підтримки підприємництва,   міських та районних бюджетів, міжнародної технічної допомог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р.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жен 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 р.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жен 5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3.2.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78" w:hanging="0"/>
              <w:rPr>
                <w:lang w:val="uk-UA"/>
              </w:rPr>
            </w:pPr>
            <w:r>
              <w:rPr>
                <w:lang w:val="uk-UA"/>
              </w:rPr>
              <w:t>Забезпеченнярозбудови ефективної регіональної інфра-структури підтримки малого підприєм-ництва (у т. ч. у малих містах та сільській місцевості) з метою надання інформацій-них, консуль-тативних, науково-технічних та навчальних послуг для керівників малих підприємств і підприємців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ворити бізнес-інкубатор для молодих підприємців у смт Торчин Луцького район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і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ька райдержадміністрація, Торчинська селищна ра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цевого бюджет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3.3.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firstLine="142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ити діяльність фонду підтримки підприємництва «Бізнес-центр «Світязь» у Шацькому районі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- 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цька райдержадміністрація, суб’єкти підприємницької діяльності, обласний фонд підтримки підприємниц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3.4.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firstLine="142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провадити механізм надання на пільгових умовах фінансової підтримки сільським підприємцям для облаштування гостинних садиб і розвитку сільського «зеленого туризму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- 2010 ро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евицька райдержадміністрація,  обласний фонд підтримки підприємництва, обласний центр зайнятості, громадське об’єднання «Волинські перспективи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районного бюджету, кошти Фонду  загально-обов'язкового соціального страхування на випадок безробіття, зарубіжні гран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невицька райдержадмі-ністраці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09 р. - 20 2010 р. - 20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3.5.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283" w:firstLine="142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ити проект «Створення Волинського туристичного кластеру» та забезпечити його реалізаці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 - 2010 ро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адська організація «Клуб екологічного туризму», управління культури і туризму, головне управління економіки,  відділ міжнародного співробітництва та проектної роботи обласної ра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ешівська, Шацька, Ківерцівська, Маневицька райдержадміністрації, обласний фонд підтримки підприємництва, громадське об»єднання «Волинські перспективи» (за згодою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обласного бюджету,  Європейського Союзу, громадської організації «Клуб екологічного туризму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 відсотків від загальної вартості проекту – кошти обласного бюджету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– кошти громадської організації «Клуб екологічного туризму», 600 – кош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вропейсько-го Союзу                                                     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3.6.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ити подальше формування мережі  нових сільськогосподарських обслуговуючих кооперативі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009 - 2010 ро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е управління агропромислового розвитку, Волинська сільськогоспо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рська дорадча служба (за згодою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виконавці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.3.7.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Розробити заходи щодо створення мережі  кредитних спілок у сільській місцевості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9 - 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ї, головне управління агропромислового розвитку, асоціація кредитних спілок, асоціація фермерів та землевласників Волині, громадська організація «Ківерцівський бізнес-інкубатор Волинського інституту економіки та менеджменту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 виконавців, залучені кош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межах кошторису витрат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079" w:top="1705" w:footer="0" w:bottom="567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0</w:t>
    </w:r>
    <w:r>
      <w:rPr>
        <w:rStyle w:val="PageNumber"/>
        <w:sz w:val="28"/>
        <w:szCs w:val="28"/>
      </w:rPr>
      <w:fldChar w:fldCharType="end"/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tbl>
    <w:tblPr>
      <w:tblW w:w="1572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6"/>
      <w:gridCol w:w="1512"/>
      <w:gridCol w:w="4104"/>
      <w:gridCol w:w="1539"/>
      <w:gridCol w:w="4275"/>
      <w:gridCol w:w="1767"/>
      <w:gridCol w:w="1653"/>
    </w:tblGrid>
    <w:tr>
      <w:trPr/>
      <w:tc>
        <w:tcPr>
          <w:tcW w:w="8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lang w:val="uk-UA"/>
            </w:rPr>
          </w:pPr>
          <w:r>
            <w:rPr>
              <w:bCs/>
              <w:lang w:val="uk-UA"/>
            </w:rPr>
            <w:t>1</w:t>
          </w:r>
        </w:p>
      </w:tc>
      <w:tc>
        <w:tcPr>
          <w:tcW w:w="15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lang w:val="uk-UA"/>
            </w:rPr>
          </w:pPr>
          <w:r>
            <w:rPr>
              <w:bCs/>
              <w:lang w:val="uk-UA"/>
            </w:rPr>
            <w:t>2</w:t>
          </w:r>
        </w:p>
      </w:tc>
      <w:tc>
        <w:tcPr>
          <w:tcW w:w="41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lang w:val="uk-UA"/>
            </w:rPr>
          </w:pPr>
          <w:r>
            <w:rPr>
              <w:bCs/>
              <w:lang w:val="uk-UA"/>
            </w:rPr>
            <w:t>3</w:t>
          </w:r>
        </w:p>
      </w:tc>
      <w:tc>
        <w:tcPr>
          <w:tcW w:w="15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lang w:val="uk-UA"/>
            </w:rPr>
          </w:pPr>
          <w:r>
            <w:rPr>
              <w:bCs/>
              <w:lang w:val="uk-UA"/>
            </w:rPr>
            <w:t>4</w:t>
          </w:r>
        </w:p>
      </w:tc>
      <w:tc>
        <w:tcPr>
          <w:tcW w:w="4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lang w:val="uk-UA"/>
            </w:rPr>
          </w:pPr>
          <w:r>
            <w:rPr>
              <w:bCs/>
              <w:lang w:val="uk-UA"/>
            </w:rPr>
            <w:t>5</w:t>
          </w:r>
        </w:p>
      </w:tc>
      <w:tc>
        <w:tcPr>
          <w:tcW w:w="17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lang w:val="uk-UA"/>
            </w:rPr>
          </w:pPr>
          <w:r>
            <w:rPr>
              <w:bCs/>
              <w:lang w:val="uk-UA"/>
            </w:rPr>
            <w:t>6</w:t>
          </w:r>
        </w:p>
      </w:tc>
      <w:tc>
        <w:tcPr>
          <w:tcW w:w="16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Cs/>
              <w:lang w:val="uk-UA"/>
            </w:rPr>
          </w:pPr>
          <w:r>
            <w:rPr>
              <w:bCs/>
              <w:lang w:val="uk-UA"/>
            </w:rPr>
            <w:t>7</w:t>
          </w:r>
        </w:p>
      </w:tc>
    </w:tr>
  </w:tbl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52:00Z</dcterms:created>
  <dc:creator>user</dc:creator>
  <dc:description/>
  <cp:keywords/>
  <dc:language>en-US</dc:language>
  <cp:lastModifiedBy>user</cp:lastModifiedBy>
  <cp:lastPrinted>2008-12-10T16:19:00Z</cp:lastPrinted>
  <dcterms:modified xsi:type="dcterms:W3CDTF">2008-12-22T10:51:00Z</dcterms:modified>
  <cp:revision>223</cp:revision>
  <dc:subject/>
  <dc:title>Розділ IІІ</dc:title>
</cp:coreProperties>
</file>