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1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Cs/>
          <w:lang w:val="uk-UA"/>
        </w:rPr>
      </w:pPr>
      <w:r>
        <w:rPr>
          <w:bCs/>
          <w:sz w:val="28"/>
          <w:szCs w:val="28"/>
          <w:lang w:val="uk-UA"/>
        </w:rPr>
        <w:t xml:space="preserve">Розді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ЦІЛЬОВІ ПРОЕКТИ І ПІЛОТНІ ПРОГРАМИ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79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209"/>
        <w:gridCol w:w="3969"/>
        <w:gridCol w:w="1418"/>
        <w:gridCol w:w="3685"/>
        <w:gridCol w:w="1985"/>
        <w:gridCol w:w="170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Пріоритетні завд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міст зах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грн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півпраці з Європейським Союзом у  напрямку підтримки малого підприєм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алізацію та супроводження проекту: «Зміцнення транскордонної співпраці в сфері надання бізнес-послуг та полегшення доступу до них підприємці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0</w:t>
            </w:r>
            <w:r>
              <w:rPr>
                <w:lang w:val="uk-UA"/>
              </w:rPr>
              <w:t xml:space="preserve">9 - </w:t>
            </w:r>
            <w:r>
              <w:rPr/>
              <w:t>20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фонд підтримки підприємництва, транскордонне об’єднання «Єврорегіон Буг»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жнародного співробітництва та європейської інтеграц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ошти обласного бюджету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Програми  добро</w:t>
            </w:r>
            <w:r>
              <w:rPr/>
              <w:t>сусід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ольща</w:t>
            </w:r>
            <w:r>
              <w:rPr>
                <w:lang w:val="uk-UA"/>
              </w:rPr>
              <w:t xml:space="preserve"> -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ілорусь</w:t>
            </w:r>
            <w:r>
              <w:rPr>
                <w:lang w:val="uk-UA"/>
              </w:rPr>
              <w:t xml:space="preserve"> -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ласний бюджет 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  відсотків від загальної вартості проек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лізувати проект Європейського Союзу «Розвиток співпраці Волині та Люблінщини у сфері підтримки підприємниц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, виконком Луцької міської ради, головне управління економіки, обласний молодіжний центр праці, відділ міжнародного співробітництва та проектної діяльності обласної 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обласного бюджету, бюджету м.Луцьк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Програми добросусідства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Польща - Білорусь -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раїна, кошти партн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пшення інформаційної  підтримки  підприєм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творити українсько-польський  інформаційний бізнес-центр у                   м. Луцьку та забезпечити його матеріально-технічним ресурс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фонд підтримки підприємництва, агенція з питань залучення  інвестиці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правління міжнародного співробітництва та європейської інтеграції, головне управління економі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ництва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Програми  добро</w:t>
            </w:r>
            <w:r>
              <w:rPr/>
              <w:t>сусідства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ольща</w:t>
            </w:r>
            <w:r>
              <w:rPr>
                <w:lang w:val="uk-UA"/>
              </w:rPr>
              <w:t xml:space="preserve"> -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Білорусь</w:t>
            </w:r>
            <w:r>
              <w:rPr>
                <w:lang w:val="uk-UA"/>
              </w:rPr>
              <w:t xml:space="preserve"> -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Україна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- 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- 5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4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>Залучення населення сільських територій до підприємницької діяльності у сфері зеленого туриз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алізувати проект «Розвиток «зеленого туризму» у Любешівському районі» у рамка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Державної програми розвитку транскордонного співробітництва на 2007 - 2010 роки  «Розвиток «зеленого туризму» у Любешівському районі». Обсяги коштів  на реалізацію проекту передбачені  постановою Кабінету Міністрів України від 27 грудня 2006 року № 1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шівська райдержадміністрація, Національний природний парк «Прип’ять – Стохі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, залучені кошти,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 державного і місцевого бюдже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 – кошти районного бюджет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 – кошти Національ-ного природного парку «Прип’ять – Стохі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90 - кошти державного бюджету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.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мулювання суб'єктів малого підприємництва до запровадження перспективних інвестиційних проектів, інноваційних енергозберігаючих технологій та будівництва інфраструктурних об’єктів за маршрутами руху туристів та учасників фінальної частини чемпіонату Європи 2012 року з футбол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обладнати (модернізувати) збиткові котельні  міста для виробництва теплової енергії з використанням новітніх технологій та місцевих видів палива (м.Ковель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ком Ковельської міської ради, ТзОВ  «К.П.Вере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Кове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ошти власні та залуче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ширити виробництво енергозберігаючого облад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Рожище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щенська райдержадміністраці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ПП «Дельта» (м. Рожищ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, кредит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модернізацію ливарного виробництва, впровадити нові технолог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щенська райдержадміністраці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ПП «Оксеол» (м. Рожищ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Кошти власні, 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редитні кош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ершити реконструкцію ринку   у          м. Рож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ищенська райдержадміністрація, районна рада, правління райспоживспілки (за згодою), адміністрація ринку,  громадські організації підприємці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9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придорожнього комплексу з обслуговування автотранспорту  в с. Римачі Любомльськог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а райдержадмініст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 Об'єдков П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юбом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0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закладу громадського харчування в с. Старовойтово Любомльськог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а райдержадмініст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 Сахар Г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с. Гуща, Любомльський рай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1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мийки з кафе-баром в м. Любом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омльська райдержадмініст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риємці  Строцюк Р.Є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шій В.О. (м. Любомл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2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закладу громадського харчування «Піцерія» в смт Шац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а райдержадмініст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 Бровіна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м. Луць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3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бази відпочинку для сімей з дітьми в  урочищі Гряда Шацького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а райдержадміністраці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КП «Плесо» (смт Шаць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4.</w:t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майстерні по ремонту автомобілів в смт Шаць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а райдержадміністраці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риємець Бродоса В.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смт Шаць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Кошти влас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8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вартість програми: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0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90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7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7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0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5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0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37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201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2</w:t>
            </w:r>
          </w:p>
        </w:tc>
      </w:tr>
      <w:tr>
        <w:trPr/>
        <w:tc>
          <w:tcPr>
            <w:tcW w:w="8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Усього по Програмі за 2009 - 2010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29</w:t>
            </w:r>
          </w:p>
        </w:tc>
      </w:tr>
    </w:tbl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079" w:top="1617" w:footer="0" w:bottom="360"/>
      <w:pgNumType w:start="3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tbl>
    <w:tblPr>
      <w:tblW w:w="15792" w:type="dxa"/>
      <w:jc w:val="left"/>
      <w:tblInd w:w="-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"/>
      <w:gridCol w:w="2209"/>
      <w:gridCol w:w="3969"/>
      <w:gridCol w:w="1418"/>
      <w:gridCol w:w="3685"/>
      <w:gridCol w:w="1985"/>
      <w:gridCol w:w="1701"/>
    </w:tblGrid>
    <w:tr>
      <w:trPr/>
      <w:tc>
        <w:tcPr>
          <w:tcW w:w="8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1</w:t>
          </w:r>
        </w:p>
      </w:tc>
      <w:tc>
        <w:tcPr>
          <w:tcW w:w="22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2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4</w:t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5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6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7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15:00Z</dcterms:created>
  <dc:creator>user</dc:creator>
  <dc:description/>
  <cp:keywords/>
  <dc:language>en-US</dc:language>
  <cp:lastModifiedBy>user</cp:lastModifiedBy>
  <cp:lastPrinted>2008-12-10T16:20:00Z</cp:lastPrinted>
  <dcterms:modified xsi:type="dcterms:W3CDTF">2008-12-22T10:52:00Z</dcterms:modified>
  <cp:revision>95</cp:revision>
  <dc:subject/>
  <dc:title>Розділ IІІ</dc:title>
</cp:coreProperties>
</file>