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  <w:lang w:val="uk-UA"/>
        </w:rPr>
      </w:pPr>
      <w:r>
        <w:rPr>
          <w:rFonts w:eastAsia="Arial Unicode MS"/>
          <w:b/>
          <w:bCs/>
          <w:spacing w:val="14"/>
          <w:sz w:val="28"/>
          <w:lang w:val="uk-UA"/>
        </w:rPr>
      </w:r>
    </w:p>
    <w:p>
      <w:pPr>
        <w:pStyle w:val="Heading7"/>
        <w:rPr>
          <w:sz w:val="28"/>
          <w:lang w:val="uk-UA"/>
        </w:rPr>
      </w:pPr>
      <w:r>
        <w:rPr/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20 лютого 2008 року                         м. Луцьк</w:t>
        <w:tab/>
        <w:tab/>
        <w:tab/>
        <w:tab/>
        <w:tab/>
        <w:t>№</w:t>
      </w:r>
      <w:r>
        <w:rPr>
          <w:sz w:val="28"/>
          <w:lang w:val="en-US"/>
        </w:rPr>
        <w:t xml:space="preserve"> 4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Про утворення комісії з питань розгляду</w:t>
      </w:r>
    </w:p>
    <w:p>
      <w:pPr>
        <w:pStyle w:val="Heading2"/>
        <w:rPr/>
      </w:pPr>
      <w:r>
        <w:rPr/>
        <w:t xml:space="preserve">  </w:t>
      </w:r>
      <w:r>
        <w:rPr/>
        <w:t>звернень громадян в обласній державній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ab/>
        <w:t>З метою вжиття додаткових заходів щодо поліпшення рівня організації роботи із зверненнями громадян, спрямованих на вдосконалення реалізації конституційного права громадян на звернення до органів виконавчої влади, посадових і службових осіб цих органів, оскарження їх дій та бездіяльності, відновлення порушених прав і законних інтересів громадян, відповідно до пункту 9 частини 1 статті 39 Закону України “Про місцеві державні адміністрації та ст. 8 Закону України “Про звернення громадян”:</w:t>
      </w:r>
    </w:p>
    <w:p>
      <w:pPr>
        <w:pStyle w:val="TextBody"/>
        <w:ind w:firstLine="708"/>
        <w:rPr/>
      </w:pPr>
      <w:r>
        <w:rPr/>
        <w:t>1. Утворити  комісію  з  питань  розгляду  звернень громадян в обласній державній адміністрації у складі згідно з додатком.</w:t>
      </w:r>
    </w:p>
    <w:p>
      <w:pPr>
        <w:pStyle w:val="Heading2"/>
        <w:ind w:firstLine="708"/>
        <w:jc w:val="both"/>
        <w:rPr/>
      </w:pPr>
      <w:r>
        <w:rPr/>
        <w:t>2. Затвердити положення про комісію з питань розгляду звернень громадян в обласній державній адміністрації, що додається.</w:t>
      </w:r>
    </w:p>
    <w:p>
      <w:pPr>
        <w:pStyle w:val="TextBody"/>
        <w:rPr/>
      </w:pPr>
      <w:r>
        <w:rPr/>
        <w:tab/>
        <w:t>3. Контроль за виконанням цього розпорядження покласти на заступника голови – керівника апарату облдержадміністрації В. Максим</w:t>
      </w:r>
      <w:r>
        <w:rPr>
          <w:lang w:val="ru-RU"/>
        </w:rPr>
        <w:t>’</w:t>
      </w:r>
      <w:r>
        <w:rPr/>
        <w:t>я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</w:t>
      </w:r>
      <w:r>
        <w:rPr/>
        <w:t>адміністрації</w:t>
        <w:tab/>
        <w:tab/>
        <w:tab/>
        <w:tab/>
        <w:tab/>
        <w:tab/>
        <w:tab/>
        <w:t xml:space="preserve">       М. РОМАНЮК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робишинець 778 157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ind w:firstLine="708"/>
        <w:jc w:val="center"/>
        <w:rPr/>
      </w:pPr>
      <w:r>
        <w:rPr/>
        <w:t xml:space="preserve">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асної</w:t>
      </w:r>
    </w:p>
    <w:p>
      <w:pPr>
        <w:pStyle w:val="Normal"/>
        <w:ind w:left="354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ind w:left="4248" w:hanging="0"/>
        <w:jc w:val="center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ід 20 лютого 2008 року №</w:t>
      </w:r>
      <w:r>
        <w:rPr>
          <w:sz w:val="28"/>
          <w:lang w:val="en-US"/>
        </w:rPr>
        <w:t xml:space="preserve"> 47</w:t>
      </w:r>
    </w:p>
    <w:p>
      <w:pPr>
        <w:pStyle w:val="Normal"/>
        <w:tabs>
          <w:tab w:val="clear" w:pos="708"/>
          <w:tab w:val="left" w:pos="5400" w:leader="none"/>
        </w:tabs>
        <w:ind w:left="424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left="4248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08"/>
          <w:tab w:val="left" w:pos="5400" w:leader="none"/>
        </w:tabs>
        <w:rPr/>
      </w:pPr>
      <w:r>
        <w:rPr/>
        <w:t>СКЛАД</w:t>
      </w:r>
    </w:p>
    <w:p>
      <w:pPr>
        <w:pStyle w:val="Heading2"/>
        <w:rPr/>
      </w:pPr>
      <w:r>
        <w:rPr/>
        <w:t>комісії з питань розгляду звернень громадян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в обласній державній адміністрац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Голова коміс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РОМАНЮК</w:t>
        <w:tab/>
        <w:t xml:space="preserve">- голова обласної </w:t>
      </w:r>
    </w:p>
    <w:p>
      <w:pPr>
        <w:pStyle w:val="Heading5"/>
        <w:rPr/>
      </w:pPr>
      <w:r>
        <w:rPr/>
        <w:t>Микола Ярославович</w:t>
        <w:tab/>
        <w:t xml:space="preserve">  державної адміністрації</w:t>
      </w:r>
    </w:p>
    <w:p>
      <w:pPr>
        <w:pStyle w:val="Heading5"/>
        <w:rPr/>
      </w:pPr>
      <w:r>
        <w:rPr/>
        <w:tab/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голови комісії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 xml:space="preserve">ЗАРЕМБА   </w:t>
        <w:tab/>
        <w:t>- перший заступник голови</w:t>
      </w:r>
    </w:p>
    <w:p>
      <w:pPr>
        <w:pStyle w:val="Heading5"/>
        <w:rPr/>
      </w:pPr>
      <w:r>
        <w:rPr/>
        <w:t>Віталій Миколайович</w:t>
        <w:tab/>
        <w:t xml:space="preserve">  обласної державної адміністрації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секретар комісії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tabs>
          <w:tab w:val="left" w:pos="5400" w:leader="none"/>
          <w:tab w:val="left" w:pos="5580" w:leader="none"/>
        </w:tabs>
        <w:rPr/>
      </w:pPr>
      <w:r>
        <w:rPr/>
        <w:t>ДРОБИШИНЕЦЬ</w:t>
        <w:tab/>
        <w:t>- начальник відділу роботи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Лілія Костянтинівна</w:t>
        <w:tab/>
        <w:t xml:space="preserve">  із зверненнями громадян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апарату обл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члени комісії: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tabs>
          <w:tab w:val="left" w:pos="5400" w:leader="none"/>
          <w:tab w:val="left" w:pos="5580" w:leader="none"/>
        </w:tabs>
        <w:rPr/>
      </w:pPr>
      <w:r>
        <w:rPr/>
        <w:t>АРШУЛІК</w:t>
        <w:tab/>
        <w:t>- начальник головного управління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Анатолій Аполлонович</w:t>
        <w:tab/>
        <w:tab/>
        <w:t>агропромислового розвитку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обл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tabs>
          <w:tab w:val="left" w:pos="5400" w:leader="none"/>
          <w:tab w:val="left" w:pos="5580" w:leader="none"/>
        </w:tabs>
        <w:rPr/>
      </w:pPr>
      <w:r>
        <w:rPr/>
        <w:t xml:space="preserve">БАЙЦИМ </w:t>
        <w:tab/>
        <w:t>- заступник голови облас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асиль Федорович</w:t>
        <w:tab/>
        <w:tab/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tabs>
          <w:tab w:val="left" w:pos="5400" w:leader="none"/>
          <w:tab w:val="left" w:pos="5580" w:leader="none"/>
        </w:tabs>
        <w:rPr/>
      </w:pPr>
      <w:r>
        <w:rPr/>
        <w:t>БОНДАРЧУК</w:t>
        <w:tab/>
        <w:t>-  начальник відділу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Юрій Теофілович</w:t>
        <w:tab/>
        <w:tab/>
        <w:t xml:space="preserve">юридичної роботи та правового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забезпечення діяльності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 xml:space="preserve">голови облдержадміністрації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апарату обл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АЩЕНЮК </w:t>
        <w:tab/>
        <w:t xml:space="preserve"> - начальник управління охорони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/>
      </w:pPr>
      <w:r>
        <w:rPr>
          <w:sz w:val="28"/>
          <w:lang w:val="uk-UA"/>
        </w:rPr>
        <w:t>Ігор Степанович</w:t>
        <w:tab/>
        <w:tab/>
        <w:t xml:space="preserve"> здоров</w:t>
      </w:r>
      <w:r>
        <w:rPr>
          <w:sz w:val="28"/>
        </w:rPr>
        <w:t>’</w:t>
      </w:r>
      <w:r>
        <w:rPr>
          <w:sz w:val="28"/>
          <w:lang w:val="uk-UA"/>
        </w:rPr>
        <w:t>я обл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ДМИТРУК</w:t>
        <w:tab/>
        <w:t>- заступник голови облас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асиль Павлович</w:t>
        <w:tab/>
        <w:tab/>
        <w:t>державної 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</w:t>
      </w:r>
      <w:r>
        <w:rPr>
          <w:sz w:val="28"/>
          <w:lang w:val="uk-UA"/>
        </w:rPr>
        <w:t>2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ЕЦ</w:t>
        <w:tab/>
        <w:t>- начальник головного управління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Олександрович</w:t>
        <w:tab/>
        <w:tab/>
        <w:t xml:space="preserve">праці, соціальних питань та у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>правах захисту населення від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наслідків Чорнобильської          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ind w:left="4956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катастрофи обл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РАВЧУК </w:t>
        <w:tab/>
        <w:t>- заступник голови обласно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Святослав Євгенович</w:t>
        <w:tab/>
        <w:t xml:space="preserve">  державної 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РИВИЦЬКИЙ</w:t>
        <w:tab/>
        <w:t>- начальник головного управління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Антон Федорович</w:t>
        <w:tab/>
        <w:tab/>
        <w:t>містобудування, архітектури та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</w:t>
      </w:r>
      <w:r>
        <w:rPr>
          <w:sz w:val="28"/>
          <w:lang w:val="uk-UA"/>
        </w:rPr>
        <w:t>житлово-комунального госпо-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дарства  обл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КУЧЕРЕНКО</w:t>
        <w:tab/>
        <w:t>- начальник головного управління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Микола Андрійович</w:t>
        <w:tab/>
        <w:t xml:space="preserve">  промисловості та розвитку інфра-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 xml:space="preserve">  структури обл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>МАКСИМ’ЯК</w:t>
        <w:tab/>
        <w:t xml:space="preserve"> - заступник голови – керівник  </w:t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>Віталій Євгенович</w:t>
        <w:tab/>
        <w:t xml:space="preserve">   </w:t>
        <w:tab/>
        <w:tab/>
        <w:tab/>
        <w:t xml:space="preserve">         апарату облдержадміністрації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СТАПЧУК</w:t>
        <w:tab/>
        <w:t xml:space="preserve">- начальник головного </w:t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>Олексій Михайлович</w:t>
        <w:tab/>
        <w:tab/>
        <w:t>управління юстиції в області</w:t>
        <w:tab/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tabs>
          <w:tab w:val="left" w:pos="5400" w:leader="none"/>
          <w:tab w:val="left" w:pos="5580" w:leader="none"/>
        </w:tabs>
        <w:jc w:val="left"/>
        <w:rPr/>
      </w:pPr>
      <w:r>
        <w:rPr/>
        <w:t>ШВИДКИЙ</w:t>
        <w:tab/>
        <w:t>- начальник управління</w:t>
      </w:r>
    </w:p>
    <w:p>
      <w:pPr>
        <w:pStyle w:val="Heading5"/>
        <w:tabs>
          <w:tab w:val="clear" w:pos="5400"/>
          <w:tab w:val="left" w:pos="5580" w:leader="none"/>
        </w:tabs>
        <w:ind w:left="5580" w:hanging="5580"/>
        <w:jc w:val="left"/>
        <w:rPr/>
      </w:pPr>
      <w:r>
        <w:rPr/>
        <w:t xml:space="preserve">Віктор Васильович </w:t>
        <w:tab/>
        <w:t>Міністерства внутрішніх справ України в області;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/>
        <w:t>ШИБА</w:t>
        <w:tab/>
        <w:tab/>
        <w:tab/>
        <w:tab/>
        <w:tab/>
        <w:tab/>
        <w:t xml:space="preserve">      -  Луцький міський голо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Богдан Павлович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ступник голови - керівник апарату 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 xml:space="preserve">                 В. Максим</w:t>
      </w:r>
      <w:r>
        <w:rPr>
          <w:sz w:val="28"/>
        </w:rPr>
        <w:t>’</w:t>
      </w:r>
      <w:r>
        <w:rPr>
          <w:sz w:val="28"/>
          <w:lang w:val="uk-UA"/>
        </w:rPr>
        <w:t>як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АТВЕРДЖЕНО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розпорядження голови обласної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580" w:leader="none"/>
        </w:tabs>
        <w:jc w:val="both"/>
        <w:rPr/>
      </w:pPr>
      <w:r>
        <w:rPr>
          <w:sz w:val="28"/>
          <w:lang w:val="uk-UA"/>
        </w:rPr>
        <w:tab/>
      </w:r>
      <w:r>
        <w:rPr>
          <w:sz w:val="28"/>
          <w:lang w:val="en-US"/>
        </w:rPr>
        <w:t>20</w:t>
      </w:r>
      <w:r>
        <w:rPr>
          <w:sz w:val="28"/>
          <w:lang w:val="uk-UA"/>
        </w:rPr>
        <w:t xml:space="preserve"> лютого 2008 року № </w:t>
      </w:r>
      <w:r>
        <w:rPr>
          <w:sz w:val="28"/>
          <w:lang w:val="en-US"/>
        </w:rPr>
        <w:t>47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08"/>
          <w:tab w:val="left" w:pos="5580" w:leader="none"/>
        </w:tabs>
        <w:rPr/>
      </w:pPr>
      <w:r>
        <w:rPr/>
        <w:t xml:space="preserve">ПОЛОЖЕННЯ </w:t>
      </w:r>
    </w:p>
    <w:p>
      <w:pPr>
        <w:pStyle w:val="Heading2"/>
        <w:rPr/>
      </w:pPr>
      <w:r>
        <w:rPr/>
        <w:t>про  комісію з питань розгляду</w:t>
      </w:r>
    </w:p>
    <w:p>
      <w:pPr>
        <w:pStyle w:val="Heading2"/>
        <w:rPr/>
      </w:pPr>
      <w:r>
        <w:rPr/>
        <w:t>звернень громадян</w:t>
      </w:r>
      <w:r>
        <w:rPr>
          <w:lang w:val="ru-RU"/>
        </w:rPr>
        <w:t xml:space="preserve"> в </w:t>
      </w:r>
      <w:r>
        <w:rPr/>
        <w:t>обласній державній адміністрації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firstLine="708"/>
        <w:rPr/>
      </w:pPr>
      <w:r>
        <w:rPr/>
        <w:t>1. Комісія з питань розгляду звернень громадян в обласній державній адміністрації (далі – Комісія) є постійно діючим консультативно-дорадчим органо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У своїй діяльності Комісія керується Конституцією України, законами України, Указами Президента України, розпорядженнями голови обласної державної адміністрації та цим Положенням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Основні завдання та функції Комісії:</w:t>
      </w:r>
    </w:p>
    <w:p>
      <w:pPr>
        <w:pStyle w:val="TextBodyIndent"/>
        <w:ind w:firstLine="708"/>
        <w:rPr/>
      </w:pPr>
      <w:r>
        <w:rPr/>
        <w:t>3.1. Проведення аналізу звернень громадян, що надійшли до обласної державної адміністрації з різних питань, та виявлення причин збільшення їх кількості, внесення пропозицій щодо вжиття заходів для їх зменше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2. Розгляд пропозицій членів Комісії щодо шляхів вирішення питань, зазначених у зверненнях громадян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3. Розгляд звернень громадян по питаннях, на які заявникам надавались вичерпні відповіді, та постановляння рішення про відмову заявникам у розгляді таких звернень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4. Оцінка кожного факту тяганини, формалізму з боку посадових осіб органів виконавчої влади щодо розгляду звернень громадян та подання пропозицій голові обласної державної адміністрації про притягнення до відповідальності таких керівників.</w:t>
      </w:r>
    </w:p>
    <w:p>
      <w:pPr>
        <w:pStyle w:val="Normal"/>
        <w:numPr>
          <w:ilvl w:val="1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. Перевірка фактів, наведених у зверненнях.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>Права комісії:</w:t>
      </w:r>
    </w:p>
    <w:p>
      <w:pPr>
        <w:pStyle w:val="TextBodyIndent"/>
        <w:ind w:firstLine="708"/>
        <w:rPr/>
      </w:pPr>
      <w:r>
        <w:rPr/>
        <w:t>4.1. Одержувати в установленому порядку від органів виконавчої влади і місцевого самоврядування, підприємств, установ та організацій необхідну інформацію для розгляду й вирішення питань, порушених у зверненнях громадян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2. Залучати спеціалістів структурних підрозділів обласної державної адміністрації (за погодженням керівника) до розгляду питань, що належать до компетенції Коміс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4.3. Звертатися до правоохоронних органів з метою вирішення питань, порушених у зверненнях громадян, що належать до їх компетенції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5. Комісію очолює голова обласної державної адміністрації. Голова Комісії має заступника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Персональний склад Комісії затверджується розпорядженням голови облдерж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>2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6. Основною формою роботи Комісії є засідання, що проводяться за дорученням голови Комісії, але не рідше одного разу на місяць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 є правоможним, якщо на ньому присутні не менше половини членів Коміс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іданням Комісії керує її голова або за дорученням голови його заступник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Секретар Комісії забезпечує виконання доручень голови Комісії та несе відповідальність за підготовку матеріалів для розгляду Комісією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Комісія на своїх засіданнях приймає рішення, що оформляються протоколом. Протокол підписує особа, яка головує на засіданні. Матеріально-технічне забезпечення Комісії здійснює апарат обласної державної адміністрац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Рішення  Комісії носять рекомендаційний характер. За потреби рішення Комісії реалізується шляхом видання розпоряджень або доручень голови обласної державної адміністрації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8.  Комісія інформує громадськість через засоби масової інформації про свою діяльність, прийняті рішення та стан їх виконання, якщо ця інформація не є конфіденційною. </w:t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5"/>
      <w:numFmt w:val="decimal"/>
      <w:lvlText w:val="%1.%2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8"/>
        </w:tabs>
        <w:ind w:left="178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148"/>
        </w:tabs>
        <w:ind w:left="214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08"/>
        </w:tabs>
        <w:ind w:left="250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68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uk-U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400" w:leader="none"/>
      </w:tabs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8:33:00Z</dcterms:created>
  <dc:creator>Kostiukevych L.</dc:creator>
  <dc:description/>
  <dc:language>en-US</dc:language>
  <cp:lastModifiedBy>Zagal</cp:lastModifiedBy>
  <cp:lastPrinted>2008-02-19T14:25:00Z</cp:lastPrinted>
  <dcterms:modified xsi:type="dcterms:W3CDTF">2008-02-20T07:42:00Z</dcterms:modified>
  <cp:revision>91</cp:revision>
  <dc:subject/>
  <dc:title> </dc:title>
</cp:coreProperties>
</file>