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Heading2"/>
        <w:rPr>
          <w:spacing w:val="8"/>
        </w:rPr>
      </w:pPr>
      <w:r>
        <w:rPr/>
        <w:t>РОЗПОРЯДЖЕННЯ</w:t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>
          <w:spacing w:val="8"/>
        </w:rPr>
      </w:pPr>
      <w:r>
        <w:rPr>
          <w:spacing w:val="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рудня 2008 року</w:t>
        <w:tab/>
        <w:tab/>
        <w:tab/>
        <w:t>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6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озпорядження голови обласно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адміністрації від 2 квітня 2008 року № 1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 Закону України „Про місцеві державні адміністрації” та постанови Кабінету Міністрів України від 2 квітня 2008 року „Про встановлення на 2008 рік граничної чисельності, фонду оплати праці працівників і видатків на утримання обласних, Київської та Севастопольської міської, районних, районних у мм. Києві та Севастополі державних адміністрацій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у додаток 1 до розпорядження голови облдержадміністрації від 2 квітня 2008 року № 121 „Про встановлення на 2008 рік граничної чисельності, фонду оплати праці працівників і видатків на утримання апарату, структурних підрозділів обласної державної адміністрації та районних державних адміністрацій”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Зменшити фонд оплати праці працівників і видатки на утримання управлінню освіти і науки облдержадміністрації на 130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Збільшити фонд оплати праці працівників і видатки на утримання  управлінню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блдержадміністрації на 13000 гри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оловному фінансовому управлінню облдержадміністрації                            (І. Никитюк) внести відповідні зміни до річного та помісячного розпису видатків по бюджетній програмі 7731010 „Здійснення виконавчої влади у Волинській області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итюк 777 2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и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8:44:00Z</dcterms:created>
  <dc:creator>Люда</dc:creator>
  <dc:description/>
  <dc:language>en-US</dc:language>
  <cp:lastModifiedBy>Zagal</cp:lastModifiedBy>
  <cp:lastPrinted>2008-12-23T16:04:00Z</cp:lastPrinted>
  <dcterms:modified xsi:type="dcterms:W3CDTF">2008-12-24T12:4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79811523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