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Додаток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 xml:space="preserve">від </w:t>
      </w:r>
      <w:r>
        <w:rPr>
          <w:sz w:val="28"/>
          <w:lang w:val="ru-RU"/>
        </w:rPr>
        <w:t>24</w:t>
      </w:r>
      <w:r>
        <w:rPr>
          <w:sz w:val="28"/>
          <w:lang w:val="uk-UA"/>
        </w:rPr>
        <w:t xml:space="preserve"> грудня 2008 року №</w:t>
      </w:r>
      <w:r>
        <w:rPr>
          <w:sz w:val="28"/>
          <w:lang w:val="ru-RU"/>
        </w:rPr>
        <w:t xml:space="preserve"> 46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а іншими бюджетами на 2008 рік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(грн.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2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оплату електроенергії, природного газу, послуг тепло-, водопостачання і водовідведення, квартирної плати, оплати послуг з вивезення побутового сміття та рідких нечисто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надання пільг з оплати послуг зв’язку, інших передбачених законодавством пільг (крім пільг з одержання ліків, зубопротезування, оплати електроенергії, природного і скрапленого газу для побутових потреб, твердого та рідкого пічного побутового палива, послуг тепло-, водопостачання і водовідведення, квартирної плати, оплати послуг з вивезення побутового сміття та рідких нечистот) та компенсацію за пільговий проїзд окремих категорій громадян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</w:t>
            </w:r>
          </w:p>
        </w:tc>
      </w:tr>
      <w:tr>
        <w:trPr>
          <w:trHeight w:val="10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3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4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9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07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0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9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57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800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08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3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01130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18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01130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13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керівника апарату –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чальник організаційн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ділу апарату облдержадміністрації                                         З. Гордіє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9:54:00Z</dcterms:created>
  <dc:creator>Люда</dc:creator>
  <dc:description/>
  <dc:language>en-US</dc:language>
  <cp:lastModifiedBy>Zagal</cp:lastModifiedBy>
  <cp:lastPrinted>2008-12-23T16:38:00Z</cp:lastPrinted>
  <dcterms:modified xsi:type="dcterms:W3CDTF">2008-12-25T12:54:00Z</dcterms:modified>
  <cp:revision>12</cp:revision>
  <dc:subject/>
  <dc:title>Дода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54935258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гфу</vt:lpwstr>
  </property>
</Properties>
</file>