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</w:rPr>
      </w:pPr>
      <w:r>
        <w:rPr>
          <w:b/>
          <w:bCs/>
          <w:spacing w:val="8"/>
          <w:sz w:val="16"/>
          <w:szCs w:val="20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spacing w:val="14"/>
          <w:sz w:val="20"/>
          <w:szCs w:val="20"/>
        </w:rPr>
      </w:pPr>
      <w:r>
        <w:rPr>
          <w:spacing w:val="14"/>
          <w:sz w:val="20"/>
          <w:szCs w:val="20"/>
        </w:rPr>
      </w:r>
    </w:p>
    <w:p>
      <w:pPr>
        <w:pStyle w:val="Heading1"/>
        <w:rPr>
          <w:sz w:val="28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7</w:t>
      </w:r>
      <w:r>
        <w:rPr>
          <w:sz w:val="28"/>
        </w:rPr>
        <w:t xml:space="preserve"> грудня 2008 року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   м. Луцьк                                               № 46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Програму забезпечення пожежної безпеки населених пунктів та об’єктів усіх форм власності, розвитку матеріально–технічної бази пожежної охорони у Волинській  області на 2003 - 2010 рок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статті 17 Закону України “Про місцеві державні адміністрації”, статей 32, 15, Закону України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7"/>
          <w:sz w:val="28"/>
        </w:rPr>
        <w:t>“</w:t>
      </w:r>
      <w:r>
        <w:rPr>
          <w:color w:val="000000"/>
          <w:spacing w:val="-9"/>
          <w:sz w:val="28"/>
        </w:rPr>
        <w:t>Про пожежну безпеку</w:t>
      </w:r>
      <w:r>
        <w:rPr>
          <w:color w:val="000000"/>
          <w:spacing w:val="-4"/>
          <w:sz w:val="28"/>
        </w:rPr>
        <w:t>”</w:t>
      </w:r>
      <w:r>
        <w:rPr>
          <w:color w:val="000000"/>
          <w:sz w:val="28"/>
        </w:rPr>
        <w:t xml:space="preserve">, </w:t>
      </w:r>
      <w:r>
        <w:rPr>
          <w:color w:val="000000"/>
          <w:spacing w:val="-4"/>
          <w:sz w:val="28"/>
        </w:rPr>
        <w:t xml:space="preserve">постанови </w:t>
      </w:r>
      <w:r>
        <w:rPr>
          <w:sz w:val="28"/>
        </w:rPr>
        <w:t xml:space="preserve">Кабінету Міністрів України  від  1 липня 2002 року № 870 “Про затвердження Програми забезпечення пожежної безпеки на період до 2010 року” (в редакції постанови Кабінету Міністрів України від 16 липня 2008 року № 645)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хвалити проект змін до Програми  забезпечення пожежної безпеки населених пунктів та об’єктів усіх форм власності, розвитку матеріально–технічної бази пожежної охорони у Волинській області на 2003 - 2010 роки (далі – Програма) в новій редакції,  що дода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Доручити головному управлінню МНС України в області внести проект Програми на розгляд чергової сесії для затвердження обласною рад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 xml:space="preserve">3. Районним державним адміністраціям та виконкомам міських (міст обласного значення)  рад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1. Передбачати щороку при формуванні місцевих бюджетів, виходячи з реальних можливостей та у межах чинного бюджетного законодавства, кошти на реалізацію заходів Прогр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2. Щороку до 1 лютого подавати головному управлінню МНС України в області інформацію про стан виконання заходів Програми для узагальнення та інформування облдержадміністрації до 20 лютог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Визнати таким, що втратило чинність, розпорядження голови облдержадміністрації від 16 вересня 2002 року № 391 „Про заходи щодо виконання в області Програми забезпечення пожежної безпеки на період до 2010 року”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                                                                      М. РОМАНЮ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306" w:leader="none"/>
        </w:tabs>
        <w:jc w:val="both"/>
        <w:rPr>
          <w:sz w:val="28"/>
        </w:rPr>
      </w:pPr>
      <w:r>
        <w:rPr>
          <w:sz w:val="28"/>
        </w:rPr>
        <w:t>Ромко  58 287</w:t>
        <w:tab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00:00Z</dcterms:created>
  <dc:creator>www.PHILka.RU</dc:creator>
  <dc:description/>
  <dc:language>en-US</dc:language>
  <cp:lastModifiedBy>Zagal</cp:lastModifiedBy>
  <cp:lastPrinted>2008-12-15T15:02:00Z</cp:lastPrinted>
  <dcterms:modified xsi:type="dcterms:W3CDTF">2008-12-18T07:03:00Z</dcterms:modified>
  <cp:revision>17</cp:revision>
  <dc:subject/>
  <dc:title>До реформування аграрного сектору економіки існувало ряд сільських пожежних команд, які ліквідували близько половини пожеж, що виникли на селі</dc:title>
</cp:coreProperties>
</file>