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ділу 6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ТА ДЖЕРЕЛА ФІНАНС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ля розв'язання проблем, передбачених регіональною цільовою програм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пожежної безпеки на період до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3544"/>
        <w:gridCol w:w="4071"/>
        <w:gridCol w:w="1085"/>
        <w:gridCol w:w="1085"/>
      </w:tblGrid>
      <w:tr>
        <w:trPr/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(державний, місцевий бюджет, інші)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4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410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701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8:00Z</dcterms:created>
  <dc:creator>www.PHILka.RU</dc:creator>
  <dc:description/>
  <cp:keywords/>
  <dc:language>en-US</dc:language>
  <cp:lastModifiedBy>www.PHILka.RU</cp:lastModifiedBy>
  <cp:lastPrinted>2008-11-19T11:33:00Z</cp:lastPrinted>
  <dcterms:modified xsi:type="dcterms:W3CDTF">2008-11-25T06:44:00Z</dcterms:modified>
  <cp:revision>7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