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ункту 1 завдань і заходів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коштів на виконання Програми щодо фінансування проведення Фестивалів ДЮ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555"/>
        <w:gridCol w:w="3708"/>
        <w:gridCol w:w="3243"/>
        <w:gridCol w:w="1025"/>
        <w:gridCol w:w="102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гнозований обсяг ресурсів для виконання завдань,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тис. гривен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</w:tr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в області фестивалів Дружин юних пожежників-рятівникі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едення зональних етапів фестива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та науки Волинської облдержадміністрації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5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26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260 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едення обласних етапів фестивалі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та науки Волинської  облдержадміністрації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48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740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 РОЗРАХУНОК КОШТІВ НА РІК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Три зональні етапи щороку: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е харчування на 180 дітей – 2 36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зи – 4 90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Усього на зональні етапи щороку: 7 26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дин обласний етап щороку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Харчування на три дні на 60 дітей – 3 000 грн.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живання 60 дітей – 6 00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зи – 3 74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Усього на обласний етап щороку: 12 74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4:00Z</dcterms:created>
  <dc:creator>Nesterov</dc:creator>
  <dc:description/>
  <cp:keywords/>
  <dc:language>en-US</dc:language>
  <cp:lastModifiedBy>www.PHILka.RU</cp:lastModifiedBy>
  <cp:lastPrinted>2008-10-28T15:34:00Z</cp:lastPrinted>
  <dcterms:modified xsi:type="dcterms:W3CDTF">2008-11-25T06:50:00Z</dcterms:modified>
  <cp:revision>14</cp:revision>
  <dc:subject/>
  <dc:title>Найменування заходу</dc:title>
</cp:coreProperties>
</file>