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0620" w:leader="none"/>
        </w:tabs>
        <w:ind w:left="9912" w:firstLine="708"/>
        <w:jc w:val="left"/>
        <w:rPr/>
      </w:pPr>
      <w:r>
        <w:rPr/>
        <w:t>ЗАТВЕРДЖЕНО</w:t>
      </w:r>
    </w:p>
    <w:p>
      <w:pPr>
        <w:pStyle w:val="Heading2"/>
        <w:ind w:left="9912" w:firstLine="708"/>
        <w:jc w:val="left"/>
        <w:rPr/>
      </w:pPr>
      <w:r>
        <w:rPr/>
        <w:t>розпорядження голови</w:t>
      </w:r>
    </w:p>
    <w:p>
      <w:pPr>
        <w:pStyle w:val="Normal"/>
        <w:ind w:left="9204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9912" w:firstLine="708"/>
        <w:rPr/>
      </w:pPr>
      <w:r>
        <w:rPr>
          <w:sz w:val="28"/>
          <w:lang w:val="en-US"/>
        </w:rPr>
        <w:t>20</w:t>
      </w:r>
      <w:r>
        <w:rPr>
          <w:sz w:val="28"/>
          <w:lang w:val="uk-UA"/>
        </w:rPr>
        <w:t xml:space="preserve"> лютого 2008 року №</w:t>
      </w:r>
      <w:r>
        <w:rPr>
          <w:lang w:val="uk-UA"/>
        </w:rPr>
        <w:t xml:space="preserve"> </w:t>
      </w:r>
      <w:r>
        <w:rPr>
          <w:lang w:val="en-US"/>
        </w:rPr>
        <w:t>46</w:t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991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ЗАХОДИ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організації виконання в області Указу Президента Україн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ід 7 лютого 2008 року   № 109/2008 “Про першочергові заходи щод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безпечення реалізації та гарантування конституційного права на звернення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органів державної влади та органів місцевого самоврядування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55"/>
        <w:gridCol w:w="5185"/>
        <w:gridCol w:w="269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міст заходу з реалізації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ожень Указу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и виконавчої влади та місцевого самоврядування, відповідальні за виконанн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ок вико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55"/>
        <w:gridCol w:w="5185"/>
        <w:gridCol w:w="2699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. </w:t>
            </w:r>
          </w:p>
        </w:tc>
        <w:tc>
          <w:tcPr>
            <w:tcW w:w="705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ебічно проаналізувати стан організації роботи зі зверненнями громадян та вжити невідкладних заходів щодо реалізації конституційного права на звернення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</w:t>
            </w:r>
            <w:r>
              <w:rPr>
                <w:sz w:val="28"/>
                <w:szCs w:val="20"/>
                <w:lang w:val="uk-UA"/>
              </w:rPr>
              <w:t>е допускати надання неоднозначних, необґрунтованих або неповних відповідей за зверненнями громадян, з порушенням строків, установлених законодавством, безпідставної передачі розгляду звернень іншим органам.</w:t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</w:t>
            </w:r>
            <w:r>
              <w:rPr>
                <w:spacing w:val="-2"/>
                <w:sz w:val="28"/>
                <w:szCs w:val="28"/>
                <w:lang w:val="uk-UA"/>
              </w:rPr>
              <w:t>труктурні підрозділи обласної державної адміністрації, територіальні органи міністерств та інших центральних органів виконавчої влади, районні державні адміністрацій, виконкоми міських (міст обласного значення) рад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5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08 рок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55"/>
        <w:gridCol w:w="5185"/>
        <w:gridCol w:w="269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080"/>
        <w:gridCol w:w="5203"/>
        <w:gridCol w:w="2708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икоренити практику визнання заяв чи скарг необґрунтованими без роз'яснення заявникам порядку оскарження прийнятих за ними рішень.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</w:t>
            </w:r>
            <w:r>
              <w:rPr>
                <w:spacing w:val="-2"/>
                <w:sz w:val="28"/>
                <w:szCs w:val="28"/>
                <w:lang w:val="uk-UA"/>
              </w:rPr>
              <w:t>труктурні підрозділи обласної державної адміністрації, територіальні органи міністерств та інших центральних органів виконавчої влади, районні державні адміністрацій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творити умови для участі заявників у перевірці поданих ними заяв чи скарг, надання можливості знайомитися з матеріалами перевірок відповідних звернень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</w:t>
            </w:r>
            <w:r>
              <w:rPr>
                <w:spacing w:val="-2"/>
                <w:sz w:val="28"/>
                <w:szCs w:val="28"/>
                <w:lang w:val="uk-UA"/>
              </w:rPr>
              <w:t>труктурні підрозділи обласної державної адміністрації, територіальні органи міністерств та інших центральних органів виконавчої влади, районні державні адміністрацій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</w:tr>
      <w:tr>
        <w:trPr>
          <w:trHeight w:val="113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зяти під особистий контроль керівниками відповідних органів розгляду звернень та забезпечення проведення першочергового особистого прийому жінок, яким присвоєно почесне звання України «Мати-героїня», інвалідів Великої Вітчизняної війни, Героїв Соціалістичної Праці, Героїв Радянського Союзу, Героїв України.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Керівники </w:t>
            </w:r>
            <w:r>
              <w:rPr>
                <w:spacing w:val="-2"/>
                <w:sz w:val="28"/>
                <w:szCs w:val="28"/>
                <w:lang w:val="uk-UA"/>
              </w:rPr>
              <w:t>структурних підрозділів обласної державної адміністрації, територіальних органів міністерств та інших центральних органів виконавчої влади, голови районних державних адміністрацій, міські (міст обласного значення) голови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55"/>
        <w:gridCol w:w="5185"/>
        <w:gridCol w:w="269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080"/>
        <w:gridCol w:w="5203"/>
        <w:gridCol w:w="2708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риділяти особливу увагу вирішенню проблем, з якими звертаються ветерани війни та праці, інваліди, громадяни, які постраждали внаслідок Чорнобильської катастрофи, багатодітні сім'ї, одинокі матері та інші громадяни, які потребують соціального захисту та підтримки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</w:t>
            </w:r>
            <w:r>
              <w:rPr>
                <w:spacing w:val="-2"/>
                <w:sz w:val="28"/>
                <w:szCs w:val="28"/>
                <w:lang w:val="uk-UA"/>
              </w:rPr>
              <w:t>труктурні підрозділи обласної державної адміністрації, територіальні органи міністерств та інших центральних органів виконавчої влади, районні державні адміністрацій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провадити постійний контроль за організацією роботи посадових та службових осіб зі зверненнями громадян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</w:t>
            </w:r>
            <w:r>
              <w:rPr>
                <w:spacing w:val="-2"/>
                <w:sz w:val="28"/>
                <w:szCs w:val="28"/>
                <w:lang w:val="uk-UA"/>
              </w:rPr>
              <w:t>труктурні підрозділи обласної державної адміністрації, територіальні органи міністерств та інших центральних органів виконавчої влади, районні державні адміністрацій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'ясовувати причини, що породжують повторні звернення громадян, систематично аналізувати випадки безпідставної відмови в задоволенні законних вимог заявників, проявів упередженості, халатності та формалізму при розгляді звернень.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</w:t>
            </w:r>
            <w:r>
              <w:rPr>
                <w:spacing w:val="-2"/>
                <w:sz w:val="28"/>
                <w:szCs w:val="28"/>
                <w:lang w:val="uk-UA"/>
              </w:rPr>
              <w:t>труктурні підрозділи обласної державної адміністрації, територіальні органи міністерств та інших центральних органів виконавчої влади, районні державні адміністрацій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55"/>
        <w:gridCol w:w="5185"/>
        <w:gridCol w:w="269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080"/>
        <w:gridCol w:w="5203"/>
        <w:gridCol w:w="2708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живати заходів для поновлення прав і свобод громадян, порушених унаслідок недодержання вимог законодавства про звернення громадян, притягнення винних осіб у встановленому порядку до відповідальності, у тому числі до дисциплінарної відповідальності, за невиконання чи неналежне виконання службових обов'язків щодо розгляду звернень громадян.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</w:t>
            </w:r>
            <w:r>
              <w:rPr>
                <w:spacing w:val="-2"/>
                <w:sz w:val="28"/>
                <w:szCs w:val="28"/>
                <w:lang w:val="uk-UA"/>
              </w:rPr>
              <w:t>труктурні підрозділи обласної державної адміністрації, територіальні органи міністерств та інших центральних органів виконавчої влади, районні державні адміністрацій, виконкоми міських (міст обласного значення) рад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безпечити створення та функціонування гарячих ліній і телефонів довіри, проводити всебічну роз'яснювальну роботу з питань реалізації громадянами права на звернення та особистий прийом.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</w:t>
            </w:r>
            <w:r>
              <w:rPr>
                <w:spacing w:val="-2"/>
                <w:sz w:val="28"/>
                <w:szCs w:val="28"/>
                <w:lang w:val="uk-UA"/>
              </w:rPr>
              <w:t>труктурні підрозділи обласної державної адміністрації, територіальні органи міністерств та інших центральних органів виконавчої влади, районні державні адміністрацій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Щокварталу подавати відділу роботи із зверненнями громадян апарату облдержадміністрації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звіти та інформацію про стан організації роботи зі зверненнями громадян та вжиті заходи, спрямовані на забезпечення гарантування реалізації конституційного права громадян на звернення.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</w:t>
            </w:r>
            <w:r>
              <w:rPr>
                <w:spacing w:val="-2"/>
                <w:sz w:val="28"/>
                <w:szCs w:val="28"/>
                <w:lang w:val="uk-UA"/>
              </w:rPr>
              <w:t>труктурні підрозділи обласної державної адміністрації, територіальні органи міністерств та інших центральних органів виконавчої влади, районні державні адміністрацій, виконкоми міських (міст обласного значення) рад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кварталу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до 10 числа наступного місяц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55"/>
        <w:gridCol w:w="5185"/>
        <w:gridCol w:w="269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080"/>
        <w:gridCol w:w="5203"/>
        <w:gridCol w:w="2708"/>
      </w:tblGrid>
      <w:tr>
        <w:trPr>
          <w:trHeight w:val="3346" w:hRule="atLeast"/>
        </w:trPr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безпечувати систематичне висвітлення органами виконавчої влади та місцевого самоврядування через засоби масової інформації та розміщення на офіційних веб-сайтах узагальнених матеріалів щодо організації роботи зі зверненнями громадян, графіків особистих прийомів громадян.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 xml:space="preserve">Заступник голови – керівник апарату облдержадміністрації В. Максим’як, відділ роботи із зверненнями громадян апарату облдержадміністрації, </w:t>
            </w:r>
            <w:r>
              <w:rPr>
                <w:sz w:val="28"/>
                <w:lang w:val="uk-UA"/>
              </w:rPr>
              <w:t>с</w:t>
            </w:r>
            <w:r>
              <w:rPr>
                <w:spacing w:val="-2"/>
                <w:sz w:val="28"/>
                <w:szCs w:val="28"/>
                <w:lang w:val="uk-UA"/>
              </w:rPr>
              <w:t>труктурні підрозділи обласної державної адміністрації, територіальні органи міністерств та інших центральних органів виконавчої влади, районні державні адміністрацій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інформувати обласну державну адміністрацію д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5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08 року)</w:t>
            </w:r>
          </w:p>
        </w:tc>
      </w:tr>
      <w:tr>
        <w:trPr>
          <w:trHeight w:val="3055" w:hRule="atLeast"/>
        </w:trPr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жити додаткових заходів, спрямованих на поліпшення поінформованості населення про стан роботи зі зверненнями громадян та надання правової допомоги з цих питань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Заступник голови – керівник апарату облдержадміністрації В. Максим’як, відділ роботи із зверненнями громадян апарату облдержадміністрації, управління інформації та зв’язків з громадськістю облдержадміністрації, районні державні адміністрації, виконкоми міських (міст обласного значення) рад,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головне управління юстиції в області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інформувати обласну державну адміністрацію д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8 року)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21"/>
        <w:gridCol w:w="52"/>
        <w:gridCol w:w="6997"/>
        <w:gridCol w:w="4"/>
        <w:gridCol w:w="24"/>
        <w:gridCol w:w="5161"/>
        <w:gridCol w:w="9"/>
        <w:gridCol w:w="2691"/>
      </w:tblGrid>
      <w:tr>
        <w:trPr/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провадити періодичні, не рідше одного разу на рік, особисті доповіді про стан роботи із зверненнями громадян голів районних державних адміністрацій  перед головою обласної державної адміністрації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8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Заступник голови – керівник апарату облдержадміністрації В. Максим’як, голови районних державних адміністрацій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творити при обласній державній адміністрації та районних державних адміністраціях постійно діючі комісії з питань розгляду звернень громадян на чолі з керівниками відповідних органів із включенням до їх складу представників органів виконавчої влади та органів місцевого самоврядування, правоохоронних органів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18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Заступник голови – керівник апарату облдержадміністрації В. Максим’як, відділ роботи із зверненнями громадян апарату облдержадміністрації, голови районних державних адміністрацій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5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08 року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5. </w:t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вердити річні графіки перевірок додержання законодавства про звернення громадян у відповідних райдержадміністраціях, передбачивши проведення перевірок діяльності кожної з них не рідше двох разів на рік. Оприлюднювати щокварталу в засобах масової інформації та на веб-сайтах відповідних органів узагальнені відомості про організацію роботи із зверненнями громадян та вирішення порушених у них питань.</w:t>
            </w:r>
          </w:p>
          <w:p>
            <w:pPr>
              <w:pStyle w:val="Normal"/>
              <w:jc w:val="both"/>
              <w:rPr/>
            </w:pPr>
            <w:r>
              <w:rPr>
                <w:spacing w:val="-20"/>
                <w:sz w:val="28"/>
                <w:lang w:val="uk-UA"/>
              </w:rPr>
              <w:t>Забезпечувати щомісячне проведення днів контролю, в рамках якого здійснювати виїзні перевірки стану виконання доручень, наданих місцевим органам виконавчої влади за результатами розгляду звернень Президентом України, керівництвом обласної державної адміністрації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518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Заступник голови – керівник апарату облдержадміністрації В. Максим’як, відділ роботи із зверненнями громадян апарату облдержадміністрації, голови районних державних адміністрацій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5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08 року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3"/>
        <w:gridCol w:w="7027"/>
        <w:gridCol w:w="22"/>
        <w:gridCol w:w="5181"/>
        <w:gridCol w:w="8"/>
        <w:gridCol w:w="2700"/>
      </w:tblGrid>
      <w:tr>
        <w:trPr/>
        <w:tc>
          <w:tcPr>
            <w:tcW w:w="72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704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 аналізувати та узагальнювати питання, що порушуються у зверненнях громадян, особливо повторних, виявляти причини, що їх породжують.</w:t>
            </w:r>
          </w:p>
        </w:tc>
        <w:tc>
          <w:tcPr>
            <w:tcW w:w="5189" w:type="dxa"/>
            <w:gridSpan w:val="2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Заступник голови – керівник апарату облдержадміністрації В. Максим’як, відділ роботи із зверненнями громадян апарату облдержадміністрації, районні державні адміністрації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70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твердити графіки проведення особистого прийому громадян не рідше чотирьох разів на місяць, у тому числі двох особистих виїзних прийомів громадян, та забезпечувати проведення прийомів за затвердженими графіками.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  <w:lang w:val="uk-UA"/>
              </w:rPr>
              <w:t>Заступник голови – керівник апарату облдержадміністрації В. Максим’як, відділ роботи із зверненнями громадян апарату облдержадміністрації, к</w:t>
            </w:r>
            <w:r>
              <w:rPr>
                <w:sz w:val="28"/>
                <w:lang w:val="uk-UA"/>
              </w:rPr>
              <w:t xml:space="preserve">ерівники </w:t>
            </w:r>
            <w:r>
              <w:rPr>
                <w:spacing w:val="-2"/>
                <w:sz w:val="28"/>
                <w:szCs w:val="28"/>
                <w:lang w:val="uk-UA"/>
              </w:rPr>
              <w:t>структурних підрозділів обласної державної адміністрації, територіальних органів міністерств та інших центральних органів виконавчої влади, голови районних державних адміністрацій, міські (міст обласного значення) голови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5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08 рок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70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авати Секретаріату Президента України, обласній державній адміністрації інформацію, документи та матеріали, необхідні для здійснення постійного моніторингу додержання місцевими державними адміністраціями та їх структурними підрозділами законодавства з питань звернень громадян.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Заступник голови – керівник апарату облдержадміністрації В. Максим’як, відділ роботи із зверненнями громадян апарату облдержадміністрації, районні державні 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27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5 берез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008 року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26:00Z</dcterms:created>
  <dc:creator>Kostiukevych L.</dc:creator>
  <dc:description/>
  <dc:language>en-US</dc:language>
  <cp:lastModifiedBy>Zagal</cp:lastModifiedBy>
  <cp:lastPrinted>2008-02-18T09:15:00Z</cp:lastPrinted>
  <dcterms:modified xsi:type="dcterms:W3CDTF">2008-02-20T07:42:00Z</dcterms:modified>
  <cp:revision>118</cp:revision>
  <dc:subject/>
  <dc:title> </dc:title>
</cp:coreProperties>
</file>